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  _ ___ 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/\  /\_____________/\________________ ___ _  _ \/\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_    \/   _________  /    ______________________  /   ___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    __/     \    ____)___\/     \         \_/         \/\___________  \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    \        \_  \        \_     \__       \_            \_        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\        /____________/________________/_____________/____________/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A E G i S  Q u i C K  T o P  v 1 . 0 0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iNG - 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ToP is a very fast ToP CaLLeR/uPLoaDeR/DoWNLoaD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or for PCBoard 15.0 and above. Actually, QuiCKToP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's USERS file and finds out the best user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 Three bulletins [caller/uploader/downloader]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by QuiCKToP every time you run it. Of course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are fully configurable as your boar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just have to setup quicktop.cfg. Few pathnames ar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onfig file. It's very easy to configure it,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ons described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setup, you can execute the program from anywher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, but the config file must be loca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ToP has been coded in very few hours, that's why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configurable. I made it for my only use, but finall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that other sysop could take advantage of it sinc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never found a correct top caller generator. So I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this publi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first account in USERS file [the sysop accou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gnored during the processing to avoid to see the syso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bulletins (it wouldn't be fair for other users 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that's all for this time. I hope you will enjoy th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production. Let me know if you would to get an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QuickTop with more op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eM / aeGiS C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