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UPDATE INFORMATION FOR THI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by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provide for the sole purpose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hors with information to aid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v14.5 add-on products.  All other uses are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:  One major goal in designing PCBoard v14.5 has been to make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ior releases of the version 14.x software - namely, v1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4.1 and v1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oal includes the ability of v14.5 to read and writ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as used by all of the v14.x series of software.  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y using the same file formats many third party pack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be run UN-MODIFIED with the release of v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, however, a few file changes which are required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5 and they will be detailed below.  As you will see -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the goal has been achieved in that v14.x will operate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file changes specified below and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tinue to operate unmod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one exception to the rule and the goal expressed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keep a separate PCBTEXT file for v14.5 becaus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seable by v14.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past releases of PCBoard - when new capabiliti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 becomes necessary to add additional text string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.  That is fine because each release knows the limi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it must access and so the additional entries are of no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or release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hange that brings incompatibility to the v14.5 version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ility of v14.5 to utilize an @-variable called @OPTEXT@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al text" to PCBoard.  For instance, previous releases of PC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line such as this in the PCB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executed on fi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PCBoard would then "piece together" the appropr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the "()" characters with the name of the file so th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played to the caller he saw "View executed on file (TEST.ZIP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  Version 14.5's MKPCBTXT replaces the abov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 with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executed on file (@OPTEXT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pproach means that the '@OPTEXT@' variable may be plac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increasing your flexibility in customizing the PCB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ne change means that v14.2 and prior release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CBTEXT entr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keep a copy of your v14.x PCBTEXT file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ted PCBTEXT files for v14.5's usage on the off chan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want to go back to a prior releas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new capability added to PCBTEXT which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n v14.5 that is not available in prior releases. 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have a PCBTEXT entry actually display a complet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rather than being limited to the one line entry in PCBTEXT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ercent Sign in the followed by a filenam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4.2 PCBTEXT file has a line that say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 time has been adjusted for an upcoming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gets the job done - that of informing the caller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justed - it doesn't give them very much information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line long is often ignored by the caller.  With v14.5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above line to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%C:\PCB\GEN\EVENT.W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cent sign tells v14.5 to display the FILE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caller instead of displaying the text in PCBTEXT. 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on your system called EVENT.WRN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@, your time has been adjusted to @TIMELEFT@ minutes due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cheduled for @EVENT@.  If you call back after the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you'll receive the remainder of you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nother usage for the @OPTEXT@ variable - it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@OPTEXT@ variable inside of your file and have PCBoar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ubstitution at the time the file is being displayed to the call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4.2 has a line in PCBTEXT that say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loads Not Accepted on File Format 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fills in the parenthesis with something like *.ARC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UPSEC file to not allow ARC files to be 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14.5 you could replace the above line with this line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C:\PCB\GEN\BADUPLOAD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@FIRST@, but this system will not accept file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PTEXT@.  We prefer to keep all of our files in the ZIP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eel is more compact than other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file BADUPLOAD.TXT will be displayed to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@OPTEXT@ will be substituted with the "*.ARC" th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PCBoard would have placed within the parenthesis of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CBTEXT entry will be written to the callers log and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actually a question that gets displayed to the call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tilitize the "%" operator above by adher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 %filespec is followed by a space and then more tex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text after the filespec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replacing "leave comment for sysop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:\PCB\GEN\COMMENT Do you want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:\PCB\GEN\COMMENT might explain to the caller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 that messages be addressed to ALL and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t will then ask him "Do you want to leave a commen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the %filespec is followed by a PLUS sign and then more tex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text will be written to the callers log bu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caller.  Example (replacing "file not fou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:\PCB\GEN\NOTFOUND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the file C:\PCB\GEN\NOTFOUND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and then %C:\PCB\GEN\NOTFOUND filenam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s log where "filename" is the name of the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PCBSETUP and hopefully by no other softwar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: third party authors should *not* be writing to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entries at the END of the file which are used by PCBoard v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environment variables used by previous release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CBSETUP on an old v14.0 formatted file 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t is about to convert the environment variables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which will actually not be written to disk until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to save the file.  These new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1:  Security Level needed for US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2:  Security Level needed for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3:  Security Level needed for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4:  Name of color definition file (usually PCBFILER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5:  Lowest allowed baud rate for callers (was /BAUD: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6:  Modem delay during recycle (was /DELAY: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7:  Number of Rings before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8:  IRQ number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9:  BASE address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0:  Leave DTR up at drop to DOS (some modems hangup if DTR i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1:  Maximum lines in scrollback buffer (was /MAX: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2:  Pre-load PCBTEXT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3:  Pre-load CNAMES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4:  Security Level required for a caller to use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5:  Include "Uploaded By" line in uploa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6:  Show user settings during login (was /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7:  Allow local F5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8:  Use Slave Card updating (v14.2 did, v14.5 is faster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9:  Default subscription length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0:  Maximum messages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1:  Maximum messages per conference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2:  Minutes prior to an event to sto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3:  Security Level needed to EDIT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4:  Security Level needed to EDIT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5:  Share IRQ's on microchannel buses (for comm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6:  Default to scan ALL conference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7:  Level Needed to Use the 'Read Onl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8:  Use NEWASK questionnaire plus standard new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9: 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0:  Name and location of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1:  Default to 'Quick Scan' method on personal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2:  Number of DAYS for warning prior to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3:  Allow ONE-name users to log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4:  Default 'Expired'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5:  Security Level to use the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6:  Name of the message CAPTURE file (or blank=call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7:  Perform file verification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8:  Stop the clock during Message Captu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9:  Start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0:  Stop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1:  Write Caller Number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2:  Write Connect String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3:  Write Caller's Security Level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4:  Read PWRD file upo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5:  Confirm caller name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6:  Allow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7:  Warn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8:  Maximum number of lines in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- all but the /NMT parameter from your SET PCB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has been moved into the PCBOARD.DAT file.  Once you have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move all of those settings from SET PCB= and thus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ome third party packages may be reading your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keep the SET PCB= settings "as is" until you hav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your software requires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7 which holds the value for "Display News Only When Changed"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values:  -1, 0 (for yes or no) and 1 (for Always)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n the caller will be shown the NEWS file each and every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s remain unchanged for this release - so all ex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rd party or otherwise) should be able to read and write PCBoard v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formats if they were able to do so with v14.0 thru v14.2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ge to the HANDLING of the message base has been made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essage 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PCBoard locked the first 128 bytes of the file which mad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EADER region of the file.  This 'lock' was placed on th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on the network could not update th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 will now lock ONLY the 6 bytes starting at offset 16 (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of the file which is byte #17 if you start counting a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6 bytes have always been defined as the "LOCKED" bytes since v1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were always locked anyway since a lock on the first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ose 6 bytes.  Therefore programs that were origin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14.0 should continue to work properly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locking only the 6 bytes at offset 16 is that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still READABLE and that any node or process wish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bytes is now allow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(R)ead command or a (Y)our Mail command will now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HILE the message base is being updated.  Previous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uld be required to wait until the lock was remov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ceed with reading the header bytes (which defined the '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', the 'Low Message Number', the 'Number of Active Message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System Call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ird Party Authors use the same technique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message base EVEN THOUGH the old method of locking all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work fine.  The reason for the change wa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ystems where a large number of people could b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large number of messages are being written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rols the protocols (both internal and external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ystem.  You'll note that PCBoard v14.5 include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NAL protocols and they are:  Ymodem and Ymodem/G -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"batch protocol" equivalents of 1K-Xmodem and 1K-Xmodem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entries for these two protocol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I,1024,Ymodem   (Batch U/L and D/L),N,N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,I,1024,Ymodem/G (Batch U/L and D/L),Y,N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hree new fields on the end of each line. 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ires MNP (answer YES if it needs an error corrected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 Open (answer YES if the port should be left open during th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k Lines (answer YES if the status lines should be frozen at the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CBoard v14.0 thru v14.2 will *ignore* the new fields o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will show up in the protocol description field.  Thu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on't break v14.0 code but they will look funny if you ad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rols the caller's access to the system.  Two new fiel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.  They are:  "Base Baud Rate" and "Batch Limit"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on the end of the line previous versions of PCBoard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 reading the file with the new fields in place 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 thru 14.2 will ignore the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ase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    Sec  Time  K Bytes Baud R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����� ����� 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    60     100      1200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new entries abov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Baud Rate:  The "1200" indicates that the 100K byte limi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of 1200 bps.  Therefore if a caller connects at 2400 baud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imit of 200K.  A caller at 19200 would have a limit of 1600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default value for Base Baud Rate is 0.  With a base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the K-Byte limit becomes an absolute value - i.e.  the val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ccording to the connection speed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Limit:  The default here is 0 which means that the /BLIM:x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t exists) should be queried for the batch limit.  If on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CBoard v14.2 default of 30 fil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above changes provide for the fact that if the sysop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then system will behave like a v14.2 system.  If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ooses to modify the file he can do so to gain control over his v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however, v14.2 will ignore the change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- v14.5 has been enhanced such that a K-Bytes value of "3276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special value meaning "unlimited download byte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32767" then PCBoard will display the text "Unlimited" to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ew the download limit - and file transfers will igno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ing downloaded in byte limit calculations.  Additionall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Baud Rate" field will have no effect on a value of "3276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DOORS that are available to the caller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fields added to the end of each line and they are:  1)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ile, 2) Make a DOORS.SYS file, 3) Path to the DOOR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uto Log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Password   Sec Login USER.SYS DOOR.SYS Path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� ��� ����� �������� 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ESTDOOR                10   N       Y        N    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new entries abov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(LOGIN = YES) Users with the security level specifi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t to the door during 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(USERS.SYS = YES) A USERS.SYS fil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(DOOR.SYS = YES)  A DOOR.SYS file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file TESTDOOR can be found in 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/NO values are stored as -1 for YES and 0 for NO so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 in your DOORS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OOR,,10,-1,0,C:\PCB\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in the file in the following order:  users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s, 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 four new fields are NO, NO, blank and NO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sion 14.2 formatted DOORS.LST file will function the sam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PCBoard v14.2 or under v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 As of the time this feature was added it was fou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 door programs (such as ProDoor) would not proper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 DOORS.LST file.  Such programs should be modifi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 do not read the rest of the line - otherwise you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 have to forgo using this feature until they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position 100 in the Users File was marked as "reserv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Users Manual for version 14.0 thru 14.2. 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4.5 this byte now takes on a meaning.  It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d Flags" (8 of them all together).  Currently only two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in use and they are in bits 0 and 1 of the byt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= Dir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at another node on the network has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cord and that PCBoard should re-read the recor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riting new data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= Clear Screen Bef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user's preference for clearing or no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prior to displaying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= Has 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a message is left the code will modify the ADDRESSE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by setting the Has Mail flag on.  This flag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caller has read at least one message addressed to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conferences for which the Mail Waiting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n his USERS.IN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 = Don't Ask to Us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bit is set the caller will not be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Full Screen Editor - instead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n Bit 4.  When not set it will ask the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et to YES if the caller is in EXPERT MODE and ANS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etected.  Otherwise it will defaul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= Us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Bit 3 is set then this bit is checked.  When set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ing the Full Screen Editor and when not set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at positions 385, 386, 387 and 388 are used a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USERS.IN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bytes at positions 398 and 399 are used as an unsigned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number of the conference the user was last in.  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bove 255 then the "Last In" byte at position 192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d the value at positions 398 and 399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GISTRATIONS 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usage of the Registered and Expired Registr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turn the REGISTERED flag off while leaving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lag turned on to indicate that the caller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Expired     PCBoard Show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-------  =  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 Off           ""         Caller is not regist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y join if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lic and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 Off           "R"        Caller is regis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erence. If he expi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 can no longer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less it is public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urity level 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 On     =      "RX"       Caller is alway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 On     =      "L"        Caller is loc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not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l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Board can now adjust the "Maximum Download Bytes"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 of the caller - it will now write the updated Max K-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SYS file so that no change should be required in DOORS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SYS file to determine the limit.  That is the only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xisting PCBOARD.SYS field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fields at the end of the file which are NON-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they don't need to be there but PCBoard will put them the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found when reloading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 (Offset 128 means the 129th byte i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Variable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bool     UseAnsi            TRUE if caller is ansi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 char     LastEventDate[8]   Date of last event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  unsigned LastEventMinute    Minute of last event (12:00a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bool     RemoteDOS          TRUE if caller has dropp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 bool     EventUpComing      TRUE if event is within User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 bool     StopUploads        TRUE if event is within Upload Gu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 unsigned Conference         Number of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  ConfJoined         Bit Map fields for Hig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  ConfScanned        Bit Map fields for Hig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fields, ConfJoined and ConfScanned are dynamically 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resent if there are more than 40 total areas (counting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wo bytes at offset 142 indicate the conference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 in - this information is a duplicate of that which is at offse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 66) in the file.  However, the data at that location is onl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hich creates a limit of only 256 conference (0 thru 255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a conference number beyond 255 then the byte at offset 6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255 and the number in the unsigned integer at offset 14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no change here - except that because v14.5 is a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ary lines" logically attached to their "primary lines"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maximum number of secondary lines you can have.  Tha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lines.  In other words, each file description can consist of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up to 59 second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however, that GRAPHICS versions of the DIR fil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.  This is because v14.5 now supports on-the-fly col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 files among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ith ANSI codes in them have a limit of 2046 character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 feed sequence must be found.   Previous version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ime working with anything over 256 bytes so this should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- but you do need to be aware of the fact that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entries are written to the callers log EXACTLY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XT file.  In other words, if PCBTEXT has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 is now on @FIRST@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exactly what is written to the callers log - i.e. the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get substituted prior to writing it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id the developers of callers log analyzers and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his PCBTEXT file without causing problems for such 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that the analyzer need do is read in the text (such a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87 for the above example) from the PCBTEXT file and th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for exact matches o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door batch files should continue to work under v14.5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couple of item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OORS.LST file (as mentioned above) allows you to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OR batch file so that you could, in effect, have a sing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all of the various nodes on your system.  For large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ut down not only on the complexity of the \PCB subdirectory b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of disk sp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sion 14.5 can pass command line parameters to the DOOR program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adding a line at the top of your DOOR batch file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OOR environment variable equal to the command line parame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used when ope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OPEN MYDOOR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DOOR batch file you would see a lin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   SET PCBDOOR=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ller can type either spaces or semicolon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(the same way PCBoard accepts each command with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 delimiters).  However, the PCBDOOR variable will use o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