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�  ��</w:t>
      </w:r>
      <w:r>
        <w:rPr/>
        <w:t>-�������Į=�� �CiD FL0WiNG PR0D�CTi0NS � 1996 ���=���������-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      _________ 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 \____  \    /        /(_____)    _______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__/   \__/   |____/ /     \  \      _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\_     /\    |    \ |      \_ \_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/ ____/  \_________\|       /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_________   ________                ___   ____ :__: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__     / \_      /  /_____   \ ______:      (___)  |   \|  _/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_\____/   /     /__ /   _/    \\__   |____\_/   \  | \  \  | _/   |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\      _/     /   \         /  _/   |     ||    \_|  \    |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\     \    /|   / \_______/   \    |     ||     /|  |\___|  \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__/               \__/:\____::____/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</w:t>
      </w:r>
      <w:r>
        <w:rPr/>
        <w:t>-�������Į=�� �CiD FL0WiNG PR0D�CTi0NS � 1996 ���=���������-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--��  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0GR�M N�M� : M�Ni�C T�RB0 L0GiN Ver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��TH0R       : C0D� (Coder / PPe Coder)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T�P�         : PPE (For PCBoard 15.2+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R�T�         : [����������] [70%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�     �   � ��</w:t>
      </w:r>
      <w:r>
        <w:rPr/>
        <w:t>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-����-�����-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�R� Q�� Mi�RD� Q�i�R0 �N T�RB0 L0GiN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-��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comun que cualquier sysop se cope poniendo en el login TODAS las propaga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de el bbs es miembro o distro, o poniendo ONELINERS, u otros do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ejo lo que hace es darle al usuario la posibilidad de ten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s de acceso al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: El usuario accede directamente al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: El usuario se tiene que bancar todas las pantallas y PPe's qu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bo del sysop se le ocurra poner en el login... y bueno, bancate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supuesto estos dos modos de acceso y la pantalla que viene por defaul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nte configurables por 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-�-�����-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�L�C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es simple de instalar. Obviamente si sabes usar el PCBoard n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 falta leer esta parte, pero si no entendes mucho como instalar u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 va una ayudi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opiar todo el programa a algun directorio (Ejemplo: C:\PCB\PPL\MLOG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argar el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Acceder a las opciones [B] y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Posicionar el cursor en la opcion 'Name/Loc of Logon Script Que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Posicionado sobre la opcion presionar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Una vez cargado el editor interno escribir: !C:\PCB\PPL\MLOGIN\MLOG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El path ponelo a tu antoj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-���-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0NFiG�R�C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-��-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consta de dos archivos de configur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.XXX : Aca va configurado lo que el sysop quiere que se cargue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usuario elije la opcion NORMAL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.XXX  : Aca va configurado lo que el sysop quiere que se cargue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usuario elije la opcion TURB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% adelante del Path si queres mostrar alguna pantalla .ANS, .PCB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! adelante del Path si queres cargar algu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jemplo del NORMAL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uT Here��CuT HeRe��CuT 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ONELINER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ONELINE2\ONELINE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ASTCALL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ANSI\DISTRO1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ANSI\DISTRO2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ANSI\MEMBER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uT HeRe��CuT HeRe��CuT 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jemplo del TURBO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uT HeRe��CuT HeRe��CuT 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ANSI\NEWS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ASTCALL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uT HeRe��CuT HeRe��CuT 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-��-���-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�PPY H�PPY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��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M NiGHT � GRooVe � NeRVioS � CoNe � CRoMoS � DaRTH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PPuR � CHuCKY � SPeKToR � PaRaDoXoS � MaCMaS � 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oS Que No PueDo ReCoRDaR Y a ToDa La BaRRa De ACiD F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-�-���-�����-���-����-���-���-����-�����-������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0ND� R�P0RT�R L0S �RR0R�S Y C0M0 C0NS�G�iR N��V0S R�L�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-��-�����-����-���-���-�����-��-����-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seguir nuevos releases solo tenes que llamar a los boards que v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 listados en el archivo de informacion [AFLOWING.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portar algun error solo deja un mensaje al sysop o a CODA en lo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dos en el archivo AFLOWING.NFO comentando el error y en que programa esta. que programa esta 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 ser MEMBER solo tenes que llamar a los boards listados en AFLOWING.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ar el cuestionario y dejar en el board uno de los programas que hay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hos que va a ser evaluado por todo el gru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 ser DISTRO solo tenes que tener un bbs que funcione a mas de 14.4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ama a alguno de los boards de ACiD FLoWiNG y deja tus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/� C0D�D BY &lt;C0D�&gt; �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NECROPOLIS-NET (66:666/10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