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/4/96)      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Big jump in version number, 'cos of the new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low/logic problem in mixing routines for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(they weren't getting upd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n error could have occurred when exiting the tra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ing some code if you specified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modem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internal MMTSR to handle extraordinarily lar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anks to Emmanuel for th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ntire instrument format redone for volume/panning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s + the other features on the instrum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adeout volume is now 2 times f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Video memory access changed from 32-bit (v1.04+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6-bit, due to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You can switch from the Help screen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voices is now 128 (not 256)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XI loader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y command as high order of Oxx command, which goes to y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y is required BEFORE Oxx, Oxx is reqd on the row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, XM and IT support for the sample loader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*ALL* S3M, XM and IT files act as sample librari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n't* have to save samples to disk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other modules! (To open a module in the samp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ess enter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elt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Hmph. Why do I always do this?? Release something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bug just around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creased stack size of internal MMTSR to avoid mishap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pattern ha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the help screen when us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 longer insert a node between two point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apart. Ooops. Blame it on the beta testers of IT 2.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of renaming sampl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ged instrument gen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'muted' saving and loading (previously just used 32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diting an envelope will automatically turn th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ome checks against corrupted .XI file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rible job that Convert 1.4 does to .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: Convert to "S3I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You can reverse the output channel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lt-R on the info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oved the debug info back in on the info-pa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entirely accurate... (eg.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the fadeout value.. don't ask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ctive channel indicator o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Routines added to handle pattern data stored in EMS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be stored in EMS if there is litt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. If you have and "Out of memory" error when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MS memory free, then the problem is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free "EMS Memory handles" - to solve this probl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NFIG.SYS file, add the parameter H=255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386.EXE driver. (Each pattern and each sample stor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1 'handle'. The default number of handle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 Adding the parameter H=255 to EMM386 allows 255 hand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allocation of EMS for patterns using I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Scroll lock on the pattern editor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ce the pattern as it'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envelope-position indicators on the instr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ARNING* Windows '95 will *sometimes*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the video registers in the backgroun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is that if IT tries to updat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elope indicator in the background in Win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'95 will PAUSE the tracker (and al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switch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15th July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ample loading routines stuffed up conversion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s of exact multiples of 32k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acob Po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Modifying a sample in the sample library will not ca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error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mplifying an 8-bit sample past it's peak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with divide overflows on the Info-Page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tspaw &amp; Fisherman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orting routine for the file lists updated so tha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do NOT cause weird on-screen effects. This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n normal use, but with DOSLINK, and MODs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, this problem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If you try to pattern break to a row outside of the next pat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n you will be moved to row 0 of the new patte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i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*HOPEFULLY* the sample-flipping bug is fixed... I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ime looking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internal channels back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Loading a new instrument will delete all th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rument used to 'own' *IF* no other instr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light change to DOS Shell routines - hopefully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rrupt IT's memory region now. I think i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o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anks to Higherbeing for fixup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inally got around to fixing up the 'End'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H will toggle a current-row hilight on/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ith old effects on, tremor (Ixy) will tremor for 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+1) and offtime (y+1) for S3M compatibility.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s off, it will tremor for ontime x and offtim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E to refresh screen/cache d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useful when Window'95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destroyed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 'V' on the info page to toggle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locities and volumes for the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H will centralise a sample - be warned, central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CAN produce clicks (on any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volume amplification mode toggle on Ctrl-J.. he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value for future Alt-J and Alt-I commands (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verse the setting of Alt-J.. ie. if you set 50%,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50%, Alt-I will do 200%). Saving all p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is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line switch (/V2) for Matrox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generation tables - the guys at Matrox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VGA* register standar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ystical for telling me about it and testing out the 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669 (and 669 Enhanced), FAR, MTM and PTM in-module sample r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69, FAR, MTM, S3M, PTM, XM and IT now supported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liminary mouse support... do *NOT* write to m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*isn't* finished yet... You will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write to me about this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mouse *DOES* do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n/Off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(check 'em ou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really despise the mouse, Ctrl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cursor. Commandline switch /x2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mouse routines *MAY* not work on AL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 really had to tweak the system to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work like this in text mod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Update to ALL playing routines - each sound device now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parate driver which is loaded as required. They *ALL*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compat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initialise all sound output routines with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river has it's own screen which can be accessed on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16 driver has been greatly upgraded and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 mix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interwave support (includes Gravis UltraSound Plug'n'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Plug'n'Play Pro, Reveal WavExtrem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 WavExtreme 32 Pro, SoundRage 32, SoundRage 32 3D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Sonix Pro, DynaSonix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driver operates at a slightly lower volu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S Driver, due to the lower volume-overload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terwave (compared to the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Gravis UltraSound HiQuality driver - check out DRIVERS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ow to use this (and to understand how this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Music Contest 4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32-bit SB16 routines had a problem with some effects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was dropping to 0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uv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o all mixed devices which supported interpolation,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have caused protection 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ly new keyboard handler system! This is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up any differences between international keybo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k me anything which is obviously contained within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ply with RTFM (Read the #$%@#$% Manual). Sorry, but I ha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n't be bothered to take their time to have a quick look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nd write to me with stupid messages which have rece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porting a bug, please let me know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