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* * * * * * * * *   WORLD TREPANATION TOUR 1996  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</w:t>
      </w:r>
      <w:r>
        <w:rPr/>
        <w:t xml:space="preserve">Ŀ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epaan presents:    BULLL!  �  �THE� BIZARR�'96 DEM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       �������                           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      ����������          ��         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             �                   ��        �     ���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���    �                  ���       ��     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���  ������      ����   � ��     ����    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�    ��  ���      ��������  �  ��    �� �    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��    ��  ��       ��     �  �   �    �� �� 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 ���  ��   ��   �    �  ������   �����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��    ��  ��    ������  �    ��  �����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� �      ����     �����   �     �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������             �      �     </w:t>
      </w:r>
      <w:r>
        <w:rPr/>
        <w:t>M. 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��  ����           �      �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��    ����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��-��----��-��----�-��----��-��---����-��----��-��-----------------��--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other Trepaan production. no OS fucking this time, just credits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arvin      (main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uggle      (additional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Kork        (mu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ick Sjaak  (organizing, gfx, de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enz        (mus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hardware:   - 4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4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GUS with 1 Mb fo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no fucked up video card (like Buggle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h�zle)Note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material is not freeware. You are allowed to copy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's original, complete form, for non-commerci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 payment of any kind may be charged for this product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 of products or services including thi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our authorization and official writte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mercial use, especially the industrial manufacturing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torage media and their distribution without th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of the producer,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program or the data files contained therein may not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odified without the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take full responsibility for the operation of thi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onsequences thereof. We, the creators, cannot accept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amages or failures arising from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paan Production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"SleepTro" (sleeptro.zip - fast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ibution for TheParty 5 surprise compo, ranked 2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cewl animal sounds and meer botte s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"Chop!" (chop.zip - int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ibution for the X'96 intro compo, ranked 4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wesome design + gabba. this rul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"Bill G Forze 2" (billy2.zip - int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ibution for the X'96 intro compo, ranked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ding cool effects. took us 2 cycles to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ndows 95 required, emulator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"Vague Frequencies" (vaguefre.xm - mu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z's contribution to the X'96 music com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 gabb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"Paard 2" (paard2.pcx - pi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z's contribution to the X'96 graphics com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sty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"National Shaolin Kempo Championship" (f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z competed at the Dutch Shaolin Kempo Championship, ranked 2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only lost his last match, against some dude who was wa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z already in his first match. Lenz also won the Style pri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"Doom Invitation" (doom-inv.zip - invit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ck Sjaak's invitation intro for his 2nd doom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cool hidde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"Paard 3" (paard3.pcx - pic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z's contribution to the Bizarre'96 graphics com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t another sequel in the "paard" picture seri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"Bulll!" (bulll.arj &amp; bulll.a01 - de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ibution for the Bizarre 96 demo compo, 1ST PRIZE WINNER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ing BRUTAL EFFECTS!!! even cool for non-gabbaz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otta watch this, or you only live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&gt; note: as some people probably have "noted" &gt;:-] we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s. we think nobody deserves to work with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cking bad, slow, buggy, huge pile of shit. that'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of our productions set you free from all that 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ap by trepanating c:\windows\win.com (if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, if you do not have c:\windows\win.com, you'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rusfree and you don't need help. however, if you D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windows\win.com, some of our productions will fix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 time if you accidentally try to start windows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happy to see you won't have to go through that hell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windows has been trepa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... if you've got shit for brains, you'll probab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se sucking commercial windows too. in that case,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nk you deserve windows trepanation. you'll hav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rough ALL the slow shit that billy created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ut c:\windows\win.com back in its sucking form by typ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   TREPAAN RULEERT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, that is:  "wi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3 spa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"TREPAAN RULEERT" (caps!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're using 4dos, you have to load command.com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4dos cuts off end spaces from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&gt; note: some people did not like this joke at all.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ople did. including us. so if you're real pissed at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l, hey, like - we really don't give a single fucking SH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paan sends greeting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t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o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es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gic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my B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er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.B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l 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ooN (thanks for your fuck, but we prefer girls. for homosex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course, contact The REW/Nostalg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paan Than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ese Team            (for releasing those tasty mags every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x                   (for now officially being converted to "Neliz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ace (van LD)          (for that cool .3ds conver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at Freaky Store      (for delivering cool magic man energy dri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l Die Lelijke Wijven  (for NOT being scored at Texel Trepanation Tour '96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at Store (again)     (for now also having those weird bott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uders (van T)         (for applying macro-xs to Sick Sjaa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� (van de GP)         (for going b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paan member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k Sjaak (gfx, 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gle (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vin (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z (music)  &lt;- was BIER, change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rk (mu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Method (mus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contact Trepaan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ykelhof@sci.kun.nl  (email adress of Jace/Logic Design, brother of Lenz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d mail here, Sjaak and Lenz will get th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you can write slow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z/Trepaan                    Sick Sjaak/Trep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n Nispenstraat 17             Birkenalle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901 BR Zevenaar                46446 Elten-Emme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and                   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paan verneukt je hoo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blijven eeuwig bo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 je van het leven bent beroo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 zul je gabba h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ar de dood rondwa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l alto verdwij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gabba blijven bewa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rf in duizend pij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ar hardrock le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chijnt Sjaak met de ze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stuurt eenieder die be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 een enkele re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der hen die buigen voor neo-p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l Sjaak dood en verderf zaa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verwijderd zal worden hun k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dat Sjaak hem eraf zal maa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rockers, lijden zult g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ssen muren van bloed en vu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terwijl gij brandt, leven wi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bber heerst, tot het laatste u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o's, sterven zult gi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dat Sjaak jullie zal convert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 een bloedige bri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nimmer zult gij wederk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lijkerds die head-ba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at allen vooral zo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edig zal Sjaak de dood bre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middel van een schedelb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bbaz, ruleren doet gij r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eeuwig zult gij blijven best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s-drums slaat gij allen st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dat de beat immer moge doorg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o, verdwij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 zuigt, zonder te rul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bba, verschij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at ons eeuwig trepan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* * * * * * * * *   WORLD TREPANATION TOUR 1996  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