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U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PARTY RELEASE (in Assembly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sic tune called "Piece of Rush" (hereafter 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at the partyplace and is quite a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 version of PoR you currently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the party release (if it's not, then someone's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) which will be spread by the party organiz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(before the v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the party, a FINAL RELEASE of PoR will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on the Assembly'96 CD-ROM). It will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(eg. how did PoR result in the 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) and a more complete doc, so it's wi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ognize the two versions from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release: PORUSH.S3M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USH.DOC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: PORUSH-F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USH-F.DOC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The music piece of the final release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imilar to the party release. They differ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release may be distributed freely even after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to the distribution/using rules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at not even ASSEMBLY Organiz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y CD-ROM. The final version will en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'96-C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music tune in any commer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 is for that, but even then everyon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do so, must contact the author and negotiat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with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Rush    (c) Copyright 1996 Ilmari Tuu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Implant (real name: Ilmari Tu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approximately 1 minute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in mind that PoR was composed in a great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composed in one evening). That's where the name comes f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