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߲������ 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</w:t>
      </w:r>
      <w:r>
        <w:rPr/>
        <w:t>۲����� � �߲����۲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߲  � ���������� �� ۲�� � ��۲ �� ����ܲ�  </w:t>
      </w:r>
      <w:r>
        <w:rPr/>
        <w:t>sDIR 0.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ܲ�� �������۲����������������� ���������  </w:t>
      </w:r>
      <w:r>
        <w:rPr/>
        <w:t>(c)1994, Eerie [Rel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aha why am i writing this anyway, i know nobody will ever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. err.. this proggie is a simple dir program. but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 too! y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ll use it? hmm i will use it, i dont know for you tho. i'll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views in undergrown. huh? you ask. hell yea, lookad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HUNKY\tEMP\dIR&gt;sdir&gt;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'll get a file named dir.lst with all filenames, size,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the files in the directoty. nift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can use it plainly by typing sdir alone. wont serv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. its thee end. aaah yea. it sorts the filenames by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name. funny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s all foos                                                      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�   first release b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�   fixed a stupi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