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YOU all using Win'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some trouble using Win'95 to display an ans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add this line to the windows CONFIG.SYS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DOS\DISPLAY.SYS CON:=(EGA,85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COMMAND\DISPLAY.SYS CON:=(EGA,85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ODEPAGE PREPARE=((850) C:\DOS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DOS\KEYB xx,850,C:\DOS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ODEPAGE PREPARE=((850) C:\WINDOWS\COMMAND\EGA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WINDOWS\COMMAND\KEYB xx,850,C:\WINDOWS\COMMAND\KEY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x" is your keyboard code, 850 is the international ASCII cod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SYS is a nice utility, EGA.CPI contain the correct fo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M out from the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CON CODEPAGE SELECT=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ution seems to be the best &amp; don't eat muc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Z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rtex BBS / Brussels /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ed this file all around the world !!  :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