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�� ������� ������� �������    ������� 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�� ��   �� ��   �� ��   ��  ��  ��    ��   �� ��   �� ��   ��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�� �����   �����    ��  ��    ������� �����   �������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      ��      ��       ��  ��    ��  ��  ��      ��   ��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      ������� ������� �������    ��  ��� ������� ��  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The Premium Offline Message Base Manager -              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READ,  Copyright (c) 1991-95,  J.E. Smith,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 ...................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s .......................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...................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 Start Installation ................................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ing SPEED ..............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 Setup ...............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ggles/Options ...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s, Edit Picklists and User Hot-Keys 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/RAM Disk ..........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ssion Programs ....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oting .....................................................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SPEED READ - A Sample Session 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System and Popup Menus.......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t-Keys ........................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 Macros .....................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List Window .....................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erence/Area Window ............................................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Message Screen .....................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and Conference Specific Parameters  ........................... 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Replies Screen ......................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and Replying To Messages ................................. 4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cklists .........................................................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lines .......................................................... 5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it Filter and Word Censor ................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o Mode ......................................................... 5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able Variables ............................................. 5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Arguments ............................................ 5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Field Editing ................................................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Support ..................................................... 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Book ......................................................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anced Topic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oting From an External Editor ................................. 6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ing Lists ................................................... 6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ming User-Defined Popup Menus ............................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cal Support and Upgrade Policy .............................. 6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udos ............................................................. 6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 Agreement and Other Legal Matters ......................... 6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Messages .................................................... 7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*WARNING* ................................................. 7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quently Asked Questions and Answers ............................ 7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                                       SPEED v2.01   pg. -1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come to SPEED READ!  SPEED is a next-generation offline QW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ible message manager.  SPEED allows you to combine incoming 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ets with an existing message base.  This provides you with seam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 to older messages, much like you would have when reading 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al beauty of SPEED is its user interface.  SPEED was desig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ke you feel right at home from the very first time you use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attempt was made to structure the key sequences in a log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.  To aid in learning SPEED, popup menus are available in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s by pressing the (/)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mphasis of SPEED is ease of use on small to medium sized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s.  An extensive, on-line, context-sensitive, hyper-text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is always just one key away.  Whenever you have a question,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(F1) for detailed help.  It's like always having the manual o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righ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new features are planned for future versions of SPEED.  Howev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can only be implemented with your support.  The registered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SPEED does not require you to enter a 5-digit access code at 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.  It removes the ending screen and your registration number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 in your taglines where [NR] is currently displayed.  Also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versions come with a "Special Bonus Thing".  If you've n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d one, you're in for a tre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st of SPEED is $25 (US funds).  Include $5 shipping and hand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orders outside the United States.  Add $5 if you require SPEED o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-1/2" disk.  A completed and signed order form MUST accompany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.  The order form is found in the file ORDER.FRM, or you can 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by pressing (ALT-O) within SPEED.  MC/VISA welco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s are processed as they are received.  Generally, they are shipp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7 days.  However, please allow 2-8 weeks for delivery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your order is m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ot of thought and time went into the design of SPEED.  I think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find it both intuitive and easy to 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                                            SPEED v2.01   pg. -2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 treats offline reading much like a BBS.  It allows you to spec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umber of old messages to keep in each conference and each new pack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s the message base.  You can seamlessly access old messages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ing new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 allows you to delete individual messages or mark them for long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 storage.  You may easily delete all the messages in a partic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erence, or mark them as read or unread.  It keeps up with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you have read and which messages came in the last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feature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User-defined popup menus (including SPEED MENU, a menu shell program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Replaceable #variables#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Reply flag shows the date when you replied to the mess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Scrolling ANSI (Messages, News, Files, Session, Bulletins, etc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bility to cross-post messages to any active BBS/conferen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Folders for storing similar messages, irrespective of origi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Quote feature to mark text from various messages (even from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editor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View Mode allows you to run multiple sessions of SPE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Direct support for 25/28/43/50 line m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Bulk marking comman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ddress boo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ailing lis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Enhanced routing support via First line fiel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uto-signature op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Limited mouse support via /MOUSE command line op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BBS/conference specific settings (Fido, tagfile, lines, sigs., etc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Personal message toggle to save messages you se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Wide/long message support up to 64k bytes, 64000 cols &amp; 1000 lin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User-defined keyboard macros, with descrip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File attach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Carbon copies and the ability to forward a mess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Default BBS, message and conference sort op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Extensive RAM disk suppor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Support for ZIP, ARJ, LZH and one user-defined compression prog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PostLink suppor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Command line option to auto-import QWK packe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bility to read messages in thread order *WITHOUT* sort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Option to compress the message base to save disk spa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bility to steal any line of text as a tagline or routing info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External tagline support (JH3, etc.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Save and print individual messag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User-defined picklists with advanced searching featur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dvanced threading based on subject or reference numb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utomatic pruning of message base (and manual pruning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10 user-defined hot-key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wit filter and word cens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ultiple key text search within message ba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Splitting of long replies, and subsequent merging for re-edit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Protected-mode available for registered us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"Special Bonus Thing" for registered users  ...and much mo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                                        SPEED v2.01   pg. -3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 is distributed as shareware.  It is *NOT* public domain, free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"free software".  You may evaluate SPEED for 30 days, after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ust either register or stop using it.  Registration is 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use in a business, government or institutional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altered copies of SPEED's *original* shareware distribution arch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freely copied and shared with others as long as no fe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ged to do so.  It may be uploaded to local and national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 may be distributed via subscription BBS's as long as no infer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made that the subscription in any way pays for the use or evalu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test shareware copy of SPEED can be downloaded from an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unatic Fringe,   Richardson, TX,  214-235-5288  16800+ USR HST/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erence 169  (1:124/2113) Fido FREQ: Magic name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TRIX,       Birmingham, AL   205-252-5566 (15 nodes) 9600+ HST/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erence 8                     205-252-9888 (10 nodes) 9600+ HST/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05-326-3235  (4 nodes) 28.8+ v.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cMeier &amp; Son BBS, Obfelden/Switzerland   +41-1-776-11-66  (USR V.34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erence 0, dir 3                     +41-1-776-11-77  (Zyxel V32bi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41-1-776-11-88  (Logicode V.FC) +41-1-776-10-04  (ISDN, V.110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41-1-776-10-06  (ISDN, X.75)    +41-1-776-10-07  (ISDN, X.7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gitec Online, Johannesburg, South Africa. +27-11-328-4000 9600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erence 1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iwan Culture and Info. Net, Taiwan  886-2-356-3290 (2 nodes, V.32bi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erence 50                       886-2-356-7113 (1 node, USR V.a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 Dreamer Service (DDS), Taiwan     886-2-925-0920 (5 nodes, V.32Terbo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erence 8                        886-2-925-1903 (3 nodes, USR 16.8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 is available via anonymous ftp from ftp.wwa.com:/pub/msdos/spe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ak.oakland.edu:/SimTel/msdos/offline, ftp.iaccess.za:/pub/bbsing/sp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ftp.primenet.com:/users/d/dbeko.  SPEED is also available on the WW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http://www.iaccess.za/~datavert/index.htm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START INSTALLATION                            SPEED v2.01   pg. -4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ction assumes you are installing SPEED onto a hard disk.  Si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 is disk intensive and its message bases require a greater am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storage than conventional non-message base readers, it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mmended that you run SPEED using floppy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a subdirectory off the root directory for your SPEED fil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ct the archive into it.  You should *NEVER* run SPE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ot directory of any drive.  If you have registered SPEED, make s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ONFIG.SR file is in your SPEED directory (the sam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SR.EXE is).  Start SPEED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R   (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SPEED will need to access external programs (your editor, list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KZIP, etc.) from various directories, the programs should be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included within your path.  If the programs are not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included in your path, you will need to include the f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name to the program in the setup section (ALT-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you are greeted with a new user window.  It lets you know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rtain settings must be defined before SPEED will allow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e.  To display the General Configuration screen, press (TAB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l in the required information for each of the fields.  Use the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own arrows to move to another field.  Don't forget if you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s, press (F1) for a detailed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st important information to enter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Packet Directory - This tells SPEED where to look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nprocessed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y Packet Directory - This tells SPEED where to put your repl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.REP files) so your communications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n find them to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al Editor - SPEED does not come with an editor.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ust provide an editor that proces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CII/text files.  Note that the "%s"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o where the filename to edit would norm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o and it MUST be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al Lister - Though not required, this is nice to ha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PEED has a limited internal lister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lows you to view Welcome, News and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BS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hree items above, excluding the External Lister, are all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start SPEED.  However, as you become more comfortabl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 you will want to customize it to meet your personal p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change the configuration at any time by pressing (ALT-C)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the area you want to configure.  See the CONFIGURING SP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for complete detai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ING SPEED                                   SPEED v2.01   pg. -5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change SPEED's configuration at any time by pressing (ALT-C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display a menu from which you can choose a specific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nfigure.  When colors are changed, it may be necessary to le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rea before the changes are notice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options are available from thi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 Set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screen you saw when SPEED was run for the first ti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used to change many of SPEED's general settings, such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load/download directories, message editor, quote string, et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elect an item to change, use the up and down arrows to mo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light bar.  The settings on some items are toggled by pres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pace bar, while others require you to directly enter text.  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GENERAL SETUP section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ggles/O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oggles/Options screen allows you to select your preference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veral aspects of SPEED, such as the twit filter, censor, beep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personal messages, programs, etc.  See the TOGGLES/OPTIONS s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Colo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is screen you can change SPEED's default colors.  Not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only see the changes as new windows and screen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.  See the COLORS, EDIT PICKLIST AND USER HOT-KEY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cklis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icklist is a convenient way to choose an item.  Some picklis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 you to enter commonly used entries.  These include taglin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: fields, Subject: fields, save files, twits and censored wor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LT-L) displays a menu of these, from which you can choos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 picklist to edit.  Once a picklist is chosen, you may ad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entries, delete unwanted entries and/or edit existing entri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up and down arrows to highlight the desired picklist,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NTER) to select the highlighted item.  See the PICKLIST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Hot-Ke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ED supports 10 user-defined hot-keys.  They allow you to execu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program or DOS command by pressing (ALT-F1 to ALT-F10).  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LORS, EDIT PICKLIST AND USER HOT-KEYS section for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/RAM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ork disk is where temporary files are written, such a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ents of new mail packets, etc.  The toggles below this 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s what work is done on/in the work disk.  The work disk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RAM disk.  This allows for the fastest operation.  See the WORK/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section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ion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ED directly supports three popular compression formats: ZIP, AR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LZH.  See the COMPRESSION PROGRAMS section for more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ING SPEED</w:t>
      </w:r>
    </w:p>
    <w:p>
      <w:pPr>
        <w:pStyle w:val="PreformattedText"/>
        <w:bidi w:val="0"/>
        <w:jc w:val="left"/>
        <w:rPr/>
      </w:pPr>
      <w:r>
        <w:rPr/>
        <w:t>GENERAL SETUP                                       SPEED v2.01   pg. -6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Packe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tem tells SPEED where to look for new message packe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ly this is the same directory as your communications program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 directory.  When entering the directory you should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ll path name, including the driv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Packets:  C:\DOWNLOAD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y Packe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tem tells SPEED where to put your reply packets.  If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unications program has an upload directory, you should use tha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you may choose to use the same directory as your communic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.  When entering the directory you should use the full pa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, including the drive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y Packets:  C:\COMPRG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ED offers three different styles of quoting messages, depend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on how initials are used; First, All and None.  Press the sp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r to toggle through the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S&gt; This is an example of "First".  Notice that the initia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gt; are only displayed on the first quoted line of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gt;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LL    (*ALL will quote blank lines als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S&gt; This is an example of the "All" option.  It displ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S&gt; initials on every quoted line.  This is the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S&gt; common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NONE   (*NONE will quote blank lines als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 "None" does not use any initials.  This can be 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 confusing when there are several quotes from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 peop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ING SPEED</w:t>
      </w:r>
    </w:p>
    <w:p>
      <w:pPr>
        <w:pStyle w:val="PreformattedText"/>
        <w:bidi w:val="0"/>
        <w:jc w:val="left"/>
        <w:rPr/>
      </w:pPr>
      <w:r>
        <w:rPr/>
        <w:t>GENERAL SETUP -- continued                          SPEED v2.01   pg. -7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ote String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quote string is the text placed between the initials (if an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message text.  The most common character used is the '&gt;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networks (such as FidoNet) do not allow high-bit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hose greater than 127) and control characters (those less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2).  While in the Fido mode, SPEED will replace a quote st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ing high-bit characters with the quote string "&gt; 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NEVER USE VALUE 227 (the pi symbol); THIS IS A QWK CONTR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-bit and control characters are entered by holding dow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LT) key and entering the desired character's ASCII value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eric key pad.  For example, to generate the "block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, press the (ALT) key, enter 254 on the numeric keypa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release the (ALT) key.  For a complete list of available valu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refer to an ASCII chart located in most computer manual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(F1) while in this field to see a list of popula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rt Quoting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smart quoting toggled On, SPEED will not quote quotes whe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y to a message.  In most instances this improves the readabil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message.  Press the space bar to toggle this option "On"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Off".  Presented below are examples of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Smart Quoting:    BB&gt;SS&gt;BB&gt; Hi Steve, how's it go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B&gt;SS&gt; Very good Bill.  How about you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B&gt; Just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Smart Quoting:    BB&gt; Hi Steve, how's it go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S&gt; Very good Bill.  How about you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B&gt; Just f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ING SPEED</w:t>
      </w:r>
    </w:p>
    <w:p>
      <w:pPr>
        <w:pStyle w:val="PreformattedText"/>
        <w:bidi w:val="0"/>
        <w:jc w:val="left"/>
        <w:rPr/>
      </w:pPr>
      <w:r>
        <w:rPr/>
        <w:t>GENERAL SETUP -- continued                          SPEED v2.01   pg. -8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RNAL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here the DOS command needed to start your text ed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ing all command line options (see below).  If you are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batch file or alias to call your editor, preface the command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OMMAND /C " (or "4DOS /C ", if you are using 4DOS).  If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or is not located within your PATH, the full path should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d along with the program's name.  It is not necessar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 an extension.  The editor should read and write ASCII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hould always have at least 1 command line option, %s (the %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MUST* be lower case).  Use %s where the file name to edit w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.  SPEED will replace %s with the actual file name.  The %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be included, even if the editor does not accept command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: Editor: MYEDITOR %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ditor: COMMAND /C ED-BAT /bw %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ditor: C:\UTILITY\MYEDITOR.EXE %s -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here the DOS command needed to start your external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er, including command line options (see below). 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er is not located within your PATH, the path should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d along with the program's name.  It is not necessar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 an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lister allows you to view text files.  The lister can be c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a the (ALT-V) hot-key.  The lister is not necessary to use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hould always have at least 1 command line option, %s (the %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MUST* be lower case).  Use %s where the file name to list w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.  SPEED will replace %s with the actual file name.  The %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be included, even if the lister does not accept command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:  Lister: MYLISTER %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ster: C:\UTILITY\MYLISTER /bw %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ster: C:\UTILITY\MYLISTER.EXE %s -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ING SPEED</w:t>
      </w:r>
    </w:p>
    <w:p>
      <w:pPr>
        <w:pStyle w:val="PreformattedText"/>
        <w:bidi w:val="0"/>
        <w:jc w:val="left"/>
        <w:rPr/>
      </w:pPr>
      <w:r>
        <w:rPr/>
        <w:t>GENERAL SETUP -- continued                          SPEED v2.01   pg. -9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line Mg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ED supports external tagline managers, such as the popular Joh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cock program.  Other similar programs are also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here the DOS command needed to start your external tag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ager.  Include all command line options, if any.  The execut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(s) and any supporting data files should be plac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directory as your SPEED executable (SR.EXE).  It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cessary to specify an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 is invoked from within the Message Header window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(F9), or it can be configured to automatically execu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time a message/reply is created.  See the Taglines 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TOGGLES/OPTIONS section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Tagline Mgr: JH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 Ret. Fi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rnal tagline managers, such as John Hancock, let SPEED k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tagline was chosen by placing it in a special return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case of John Hancock, the file name is always JH?.REP.  Li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DOS the '?' is a wildcard, which means it can be any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the name of the return file used by your external tag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ager.  You may include wildcards ('*' and '?'), if necessa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NOT include a path unless the return file is in a directory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the one containing SR.EXE and your tagline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Tag Ret. File: JH*.RE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ING SPEED</w:t>
      </w:r>
    </w:p>
    <w:p>
      <w:pPr>
        <w:pStyle w:val="PreformattedText"/>
        <w:bidi w:val="0"/>
        <w:jc w:val="left"/>
        <w:rPr/>
      </w:pPr>
      <w:r>
        <w:rPr/>
        <w:t>TOGGLES/OPTIONS                                     SPEED v2.01   pg. -10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up and down arrows to select the item you want to ch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forget that help is available for each item by pressing (F1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toggle through the available choices by pressing the space ba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 is a description of each of th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IT FIL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time you enter a conference or message area, SPEED load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index for that area.  If the Twit Filter option is "On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messages with a To:, From: or Subj: matching an entry i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it list are marked as twits.  These messages are hidden from yo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later read the twitted messages, set this option to "Off"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-enter the conference.  Twits are defined with the (ALT-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.  Select "Off" if no twits ar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Censor option is "On", SPEED checks each messag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ending words.  If any are found, each character in the word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aced with the '%' character.  If you want to read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censored, set this option to "Off", and you will see them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ally posted.  Censored words are defined by the user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LT-L) command.  Select "Off" if no censored words ar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AL BEE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ant SPEED to beep each time the displayed messag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ed to you, select "On", otherwise select "Of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*.Q!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SPEED adds a .QWK packet to your message base, it renam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ld *.QW* file to a file with an extension of *.Q!*.  Once proce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cessfully, the old .QWK file is no longer needed by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ant SPEED to delete processed mail packets before exi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OS, select "On", otherwise select "Off".  If "On" is select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files in the download directory matching the DOS wildc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ression of "*.Q!*" ar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HEA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entering a new message, or replying to an old one, SPEED nee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know certain information such as who the message is to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ject of the message, message status, area, etc.  You tell SP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nformation in the Message Header Window.  This toggle le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determine when this information is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- Enter information BEFORE a message is compo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- Enter information AFTER a message is compos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th - Enter information BOTH before and after editing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Both" option allows you to enter the information befo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is edited, and then change it after editing the mess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useful if you decide to change the subject or taglin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lect the content of your mess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ING SPEED</w:t>
      </w:r>
    </w:p>
    <w:p>
      <w:pPr>
        <w:pStyle w:val="PreformattedText"/>
        <w:bidi w:val="0"/>
        <w:jc w:val="left"/>
        <w:rPr/>
      </w:pPr>
      <w:r>
        <w:rPr/>
        <w:t>TOGGLES/OPTIONS -- continued                        SPEED v2.01   pg. -11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P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is option is toggled "On" (either SPAWNO or SWAP), SPEED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d out of conventional memory before external programs (such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editor, compressor, and DOS command processor) are execu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rees more memory for the external program.  SPEED will attem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wap itself to high memory first.  If there is not enough memor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will attempt to swap itself to disk.  SPAWNO and SWAP are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swapping routines.  If one doesn't work, try the oth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gle this option by pressing the space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dvantage to swapping, as stated above, is the increased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acity afforded the external program.  However, it will t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er to execute the program because of the time needed to rem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ED from conventional memory.  Disk swaps take longer than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aps.  Therefore, if your applications will run without swappin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to your advantage to leave this option toggled "Of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his option is only supported in the Real-Mode version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ED READ.  It is obsolete in the Protected-Mod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NOW CONTR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ED uses direct screen writes to display text. This is much fas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other available methods.  However, on some older CGA vide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ds this produces a "snow" effect when the screen is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see "snow" while using SPEED, toggle this option to "On"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CGA card does not produce "snow" toggle this "Off" to get fas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writes.  Since snow is only associated with CGA video card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should be "Off" if your system uses any other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L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defines how SPEED selects a tagline, or if a taglin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 at all.  Below is a brief description of each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f - No tagline is added to your replies.  This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fers to the user portion of the tagline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ame "SPEED", version number and [NR] or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stration number is still add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ndom - A tagline is randomly selected from the enti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gline poo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mart Random - Taglines are randomly selected from the rem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gline pool.  The same tagline is not reused unti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 taglines have been selected.  The pool is rese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the entire list whenever SPEED is started 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tal number of taglines chang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quential - The taglines are selected in the same order as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ppear in the tagline lis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me - The same tagline is used until you choose anoth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. Off - No tagline is added, including the "SPEED" por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is only available in the registered vers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rnal - Automatically executes external tagline manag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ach time a message/reply is cre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ING SPEED</w:t>
      </w:r>
    </w:p>
    <w:p>
      <w:pPr>
        <w:pStyle w:val="PreformattedText"/>
        <w:bidi w:val="0"/>
        <w:jc w:val="left"/>
        <w:rPr/>
      </w:pPr>
      <w:r>
        <w:rPr/>
        <w:t>TOGGLES/OPTIONS -- continued                        SPEED v2.01   pg. -12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:/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default, SPEED displays messages with the sender's name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rom: on top) and the recipient's name second (To: below From: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prefer seeing the To: field above the From: field, sel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To:/From:".  Otherwise, select "From:/To:" and the From: field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displayed above the To: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Y HEA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is toggle is "On", SPEED will include a copy of the message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ader (To:, From:, Subject:, etc.) in the quoted reply.  Thi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informational purposes only, and is deleted before SPEED crea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nal r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 TWITS AS READ OR K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toggle allows you to automatically mark twitted messages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 or Killed.  If you do not ever want to see the messages, sel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ill.  This will will mark them for deletion the next time a pack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imported or the conference is pruned.  If you select Read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will flow out of the conference normally as any other r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.  If you want to later go back and read the twit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, then select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UNR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is option is "On", messages will continue to accumulate unt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are read, irrespective of the Keep Old setting.  If you do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nt to purge unread messages, then toggle this option to "On"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ant to limit the size of your message base toggle this 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Of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s using the PostLink software, such as RIME, allow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to be directly routed to a specific BBS.  By routing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you can limit the number of people who see it,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BBSs who have to pay to move it around the world.  I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has little or no information in it that would inter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one other than to whom it is addressed, then it should be ro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ED supports the following rout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ver - Routing information is never added to a reply, excep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the message is marked as privat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ways - Routing information is always added to the rep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Routed - Routing information is only added to the reply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riginal message was rout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k - You are asked each time if you want the message rou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ING SPEED</w:t>
      </w:r>
    </w:p>
    <w:p>
      <w:pPr>
        <w:pStyle w:val="PreformattedText"/>
        <w:bidi w:val="0"/>
        <w:jc w:val="left"/>
        <w:rPr/>
      </w:pPr>
      <w:r>
        <w:rPr/>
        <w:t>TOGGLES/OPTIONS -- continued                        SPEED v2.01   pg. -13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MSGS R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selecting an option other than "Off", SPEED will automat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 certain messages as read when they are im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options are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f - All messages are imported as norma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: YOU - Messages addressed *TO* you are marked as read w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y are imported (except in the personal conferenc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: YOU - Messages *FROM* you are marked as read when they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por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th - Messages *TO* and *FROM* you are marked as read w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y are im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AL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allows you to define what messages, if any, will go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ersonal conference.  Th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f -  No messages are imported into the Personal conferenc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You -  Messages addressed to you are imported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ersonal conferen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/From You -  Messages addressed to you and from you are import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o the Personal conference.  To import messages fro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, the door/bbs must be set to include tho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ssages in the mail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ED does not support ANSI music directly, however, some exter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I drivers allow SPEED to play ANSI music.  If your ANSI dri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s music, the music toggle should be set to "On",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it to "Off".  When it is "Off", the ANSI music code sequen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suppressed so that they do not interfere with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ANSI music can be quite long (and annoying).  To abor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I, press any key.  It may take a few seconds for the music buf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mpty and for the music to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 FI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toggle allows SPEED to automatically detect when Fido mod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ed.  If this option is "On", SPEED will switch into Fido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replying to a message with an "Origin" line.  If this optio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Off", SPEED will use the global or local Fido setting when reply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S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toggle defines how SPEED will sort the messages whe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erence is entered or an index is displayed.  Messag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xed and stored in the order they are received.  If any optio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 other than "No Sort", then the messages in the sele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erence are sorted each time the conference is entered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sorted before the index is upd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ING SPEED</w:t>
      </w:r>
    </w:p>
    <w:p>
      <w:pPr>
        <w:pStyle w:val="PreformattedText"/>
        <w:bidi w:val="0"/>
        <w:jc w:val="left"/>
        <w:rPr/>
      </w:pPr>
      <w:r>
        <w:rPr/>
        <w:t>TOGGLES/OPTIONS -- continued                        SPEED v2.01   pg. -14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IC LANGU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languages (such as Chinese and Japanese) use a symbol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set instead of an alphabet.  These languages m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ve use of high-bit characters to extend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characters.  SPEED uses the high-bit characters to dra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 and boxes.  This can produce a confusing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toggle converts high-bit line drawing characters to compar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w-bit characters, in selected places.  Also when this toggle is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ED excludes high-bit characters when determining a qu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CTRL-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software includes lines in Fido messages beginning with CTRL-A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SCII code 01, see example below).  These line are generally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ful for the person reading the mail, but instead tend to clut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ssage.  This toggle filters out lines beginning with CTRL-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^A)EID:a364 1983956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^A)MSGID: 1:107/932 2b1e555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 Mailer v0.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Origin: HST 16.8 &amp; V.32b (1:000/00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^A)SEEN-BY: 13/13 19/150 69/201 101/1 121 102/743 104/69 739 90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^A)PATH: 107/932 331 322/360 322/3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PEED] PROM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is toggle is "On" SPEED will display "[SPEED]" as par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mpt when shelled to DOS.  Otherwise, your normal DOS prom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used.  This is used to remind you that you are shelled ou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ED and can return at any time by typing EXIT.  This feature do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work with the "SWAP" swapping option or in the Protected-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, but does work with the "Off" and "SPAWNO" options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l-Mod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 SIGNA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is toggle is "On", SPEED will add your custom signatur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ottom of all your replies and/or a custom header at the top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message.  The signatures are stored in the files ending in .SI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s and the header is stored in files ending in .HD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s.  Use a text editor to create header and signature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your SPE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 R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number of rows that SPEED sets the video displa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the opening screen. The choices are 25, 28, 43 and 50 row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As Is" option uses the number of lines detected when SPEED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 EX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number of rows that SPEED sets the video display to up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ing the program.  The choices are 25, 28, 43 and 50 rows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As Is" option does not reset upon ex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ING SPEED</w:t>
      </w:r>
    </w:p>
    <w:p>
      <w:pPr>
        <w:pStyle w:val="PreformattedText"/>
        <w:bidi w:val="0"/>
        <w:jc w:val="left"/>
        <w:rPr/>
      </w:pPr>
      <w:r>
        <w:rPr/>
        <w:t>TOGGLES/OPTIONS -- continued                        SPEED v2.01   pg. -15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CONFERENCES/ARE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toggle defines how SPEED will sort the messages when a BB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.  The conference list can be sorted by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. #      - Conference numb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read Msgs. - The number of unread messag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tal Msgs.  - Total number of messag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. Name   - The conference nam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st Packet  - The number of messages in the last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BBS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default, the BBS listing is not sorted -- that is, it appear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ame order the BBS's subdirectories are found in the SP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.  This toggle allows you to select to sort the BBS lis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phabetical ord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ING SPEED</w:t>
      </w:r>
    </w:p>
    <w:p>
      <w:pPr>
        <w:pStyle w:val="PreformattedText"/>
        <w:bidi w:val="0"/>
        <w:jc w:val="left"/>
        <w:rPr/>
      </w:pPr>
      <w:r>
        <w:rPr/>
        <w:t>COLORS, EDIT PICKLISTS AND USER HOT-KEYS            SPEED v2.01   pg. -16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COL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is screen you can change the colors used by SPEED.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and down arrows to select which item to change.  Use the left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 arrows to change the color of the highlighted item.  Sa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s are provided to let you test your selections.  See below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valid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)  Sets the colors to the original factory setting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B)  Sets the colors to black and whi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R)  Reloads the last saved colors from disk.  Use this option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ant to start ov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AB)  Quits and saves the displayed colors as the default colo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ESC)  Quits and reloads the default colors fro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PICK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is menu you may choose a specific picklist to edit.  O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icklist is chosen, you may add new entries, delete unwan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ies and/or edit existing entries.  Use the up and down arr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highlight the desired picklist, then press (ENTER) to selec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lighted item.  This menu is directly accessible via the (ALT-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t-key.  See the PICKLIST section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-DEFINED HOT-KE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creen allows you to assign a DOS command to one of the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hot-keys.  There are 10 user-defined hot-keys (ALT-F1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F10).  Enter the information just as you would at the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.  Include full path names, 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: C:\ED\EDITOR C:\SPEED\NOTES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tch files and internal DOS commands are run as shells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: COMMAND.COM /C MYBATCH.B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.COM /C DIR 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programs, such as John Hancock's tagline stealer Guido, requ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the screen not be cleared before running them.  To ru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without clearing the screen, make the first character an '!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: !C:\SPEED\GUIDO C:\SPEED\STOLEN.TA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ING SPEED</w:t>
      </w:r>
    </w:p>
    <w:p>
      <w:pPr>
        <w:pStyle w:val="PreformattedText"/>
        <w:bidi w:val="0"/>
        <w:jc w:val="left"/>
        <w:rPr/>
      </w:pPr>
      <w:r>
        <w:rPr/>
        <w:t>WORK/RAM DISK                                       SPEED v2.01   pg. -17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ork disk is where temporary files are written, such as the contents of</w:t>
      </w:r>
    </w:p>
    <w:p>
      <w:pPr>
        <w:pStyle w:val="PreformattedText"/>
        <w:bidi w:val="0"/>
        <w:jc w:val="left"/>
        <w:rPr/>
      </w:pPr>
      <w:r>
        <w:rPr/>
        <w:t>new mail packets, etc.  The toggles below define what work is done on/in</w:t>
      </w:r>
    </w:p>
    <w:p>
      <w:pPr>
        <w:pStyle w:val="PreformattedText"/>
        <w:bidi w:val="0"/>
        <w:jc w:val="left"/>
        <w:rPr/>
      </w:pPr>
      <w:r>
        <w:rPr/>
        <w:t>the work disk.  The work disk can be a RAM disk.  This allows for the</w:t>
      </w:r>
    </w:p>
    <w:p>
      <w:pPr>
        <w:pStyle w:val="PreformattedText"/>
        <w:bidi w:val="0"/>
        <w:jc w:val="left"/>
        <w:rPr/>
      </w:pPr>
      <w:r>
        <w:rPr/>
        <w:t>fastest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Changes will not take effect until SPEED is exited, then re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 Dis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in this field the drive (A-Z) that you want SPEED to use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ork disk.  If it is blank, SPEED will use the current disk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ork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QWK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is option is toggled "On", SPEED will use the work disk,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bove, to store the contents of an unprocessed QWK pack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it is unarchived.  Otherwise, the current disk will be us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gle this option with the (SPACEBA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i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is option is toggled "On", SPEED will use the work disk,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bove, to store your replies.  Otherwise, the current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WARNING *  If your work disk is a RAM disk and this optio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gled "On", you run the risk of losing your replies if the pow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es off or you reboot your computer.  Use this option with ca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 Fi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executing an external program, SPEED will try to swap firs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MS, then EMS and finally to disk.  This option allows you def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disk to use if XMS or EMS memory is no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is option is toggled "On", SPEED will use the work disk,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bove, to write the temporary swap file.  Otherwise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disk will be used.  The swapping option under "Toggles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" must also be "On" for this toggle to have a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his option is obsolete in the Protected-Mod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is option is toggled "On", SPEED will use the work disk,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 new mail packets and for reading messages.  Note that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to work, the message base *MUST* be 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compress your message bases and have a large enough RAM disk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could save you a significant amount of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ING SPEED</w:t>
      </w:r>
    </w:p>
    <w:p>
      <w:pPr>
        <w:pStyle w:val="PreformattedText"/>
        <w:bidi w:val="0"/>
        <w:jc w:val="left"/>
        <w:rPr/>
      </w:pPr>
      <w:r>
        <w:rPr/>
        <w:t>WORK/RAM DISK -- continued                          SPEED v2.01   pg. -18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d Facto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xpand Factor helps SPEED to decide if it should use the 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or the default disk when uncompressing a message base. 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 of the compressed message base multiplied by the Expand Fac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eeds the amount of free disk space on the work drive, th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disk drive will be used to uncompress the message 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ead of the wor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fault for this option is 3.1.  You may need to adjust it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down depending on the average compression rate of your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e.  If you consistently run out of disk space when uncompres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work disk, then increase the Expan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 File Me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ED allows you to use disk space as virtual memory.  Thi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icularly useful if you have limited XMS/E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in this field the amount of megs of disk space you want to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ide as virtual memory.  Note that if there is insufficient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 to accommodate the amount of virtual memory requested, SP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not use any disk space as virtua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 Swap Fi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SPEED is set to use virtual memory with the Swap File Me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, it creates a file in the SPEED directory called $VIRMEM.SW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allows you to define whether this file is permanent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it is created each time SPEED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dvantage to leaving this option "On" is it guarantees t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always be sufficient disk space for the swap file.  Also SP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startup slightly faster when it doesn't have to create the swa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, though the speed difference is negligible on newer equipm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vious disadvantage of setting this option to "On" is the l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disk space when SPEED is not runn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ING SPEED</w:t>
      </w:r>
    </w:p>
    <w:p>
      <w:pPr>
        <w:pStyle w:val="PreformattedText"/>
        <w:bidi w:val="0"/>
        <w:jc w:val="left"/>
        <w:rPr/>
      </w:pPr>
      <w:r>
        <w:rPr/>
        <w:t>COMPRESSION PROGRAMS                                SPEED v2.01   pg. -19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is field in not blank, SPEED will execute the comman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to back up a message base before a QWK packet is imported.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able this function, blank this fiel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the DOS command, including command line options, need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 the compressor program to perform a backup.  If th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not located within your PATH, the full path should b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hould always have at least 1 command line option, %s.  Use %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he %s MUST be lower case) where the archive filename would g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ED will replace %s with the actual filenam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up: pkzip -uex %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Compression 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ED directly supports three popular compression formats: ZIP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J and LZH, with a fourth user-defined forma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a message base is compressed, SPEED detects the compre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 and uses the same method on the message base thereaf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hange the format, use (F2) to uncompress, then recom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(F2) using the desired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replies, SPEED selects the compression method based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 used to compress: 1. an existing .REP for this BBS, 2.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ld .REP packet (e.g. BBSID.RE*), 3. an undeleted mail packet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BBS, 4. or the default format if no other match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ion Program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here the DOS command, including command line options, nee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xecute the specified compressor or uncompressor.  If th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not located within your PATH, the full path should be includ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not necessary to specify an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hould always have at least 1 command line option, %s.  Use %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he %s should be lower case) where the archive filename would g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ED will replace %s with the actual filename(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ING SPEED</w:t>
      </w:r>
    </w:p>
    <w:p>
      <w:pPr>
        <w:pStyle w:val="PreformattedText"/>
        <w:bidi w:val="0"/>
        <w:jc w:val="left"/>
        <w:rPr/>
      </w:pPr>
      <w:r>
        <w:rPr/>
        <w:t>QUOTING                                             SPEED v2.01   pg. -20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ED offers three different styles of quoting messages, depend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on how initials are used; First, All and None.  Press the sp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r to toggle through the choices.  See GENERAL SETUP above fo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ote String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quote string is the text placed between the initials (if an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message text.  The most common character used is the '&gt;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mbol.  See GENERAL SETUP above for a complet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rt Quoting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smart quoting toggled On, SPEED will not quote quotes whe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y to a message.  In most instances this improves the readabil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message.  Press the space bar to toggle this option "On"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Off".  See GENERAL SETUP above for a complet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lude/Include Quot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displaying a message, SPEED tries to determine which lin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otes so that they may be highlighted with a different col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ED does this by looking for certain characters within the first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of a line ('|', '&gt;' and all high-bit 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lude Quote allows you to exclude certain characters that w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ly be considered a quote character.  For example, if you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want the beta symbol to cause a line to be highlighted a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ote add � (ALT-225) to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 Quote allows you to include certain characters that w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ly not be considered a quote character.  For example, add }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ield if you want a line such as "JS} Text" to be considered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 Reply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toggle allows you to selectively quote from a reply instead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oting the entire text.  When this toggle is On, nothing i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your editor except what was quoted using the (Q)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LT-Q)/(CTRL-Q) commands.  When this toggle is Off, the ent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text is quoted and passed to the editor along with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 quotes marked with the (Q) and (ALT-Q)/(CTRL-Q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SPEED READ - A SAMPLE SESSION                 SPEED v2.01   pg. -21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ing you have successfully completed the setup section, you are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y to begin reading mail with SPEED.  The first thing you will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QWK mail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get a mail packet load your communications software and log-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BBS supporting QWK compatible mail.  On most BBSs, QWK mail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ilt in to the software; you must run a DOOR or external program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 the mail.  Look for commands such as "DOOR" or "Offline Mail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t supports doors type DOOR for a list of available doors, and lo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door with "QWK" or "offline" in th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, the first time you enter a QWK mail section on a BB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provide certain information.  This includes which conferen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ant to receive mail from, your transfer protocol, the typ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ion and other various items depending on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a good idea to toggle "On" the option that sends you the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enter.  This defaults to "Off" on most QWK systems.  By having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in the message base it allows for better threading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]/[) and (+/-)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configured, you are ready to download a QWK mail packet.  On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s the command to do this is 'D'.  Check the menu on the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using.  Follow all the instructions as they are display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rompted, start the download within your communications softwa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the transfer is complete, you can log-off the BBS (normally, 'G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Goodby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now ready to read your mail.  To do so, change to the SP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and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R  (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load SPEED.  If you are using an unregistered version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need to enter the unregistered access code and press (E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PEED can find the packet you just downloaded it will displa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ID in the BBS List Window.  Also notice that there is a 'YES'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New Packet' column.  This means an unprocessed mail packet is wait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window is blank, then SPEED cannot find the mail packet. 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re the mail packet is in the 'New Packet' directory as defin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General Setup configuration (ALT-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the BBS with the unprocessed mail packet and press (ENTER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arrow keys to highlight it if there is more than one ent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 will then unpack the QWK packet and convert the mail to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l format.  When the conversion is complete, the Conference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s Window is display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SPEED READ - A SAMPLE SESSION -- continued    SPEED v2.01   pg. -22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(+) and (-) keys to jump to the next/previous area with un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(see the CONFERENCE/AREA WINDOW section for other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).  Select a conference to read and press (ENTER).  SPEED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display the first unread message in tha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view additional messages press (ENTER) or the right arrow.  To 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revious message in this area press the left arrow.  (ESC) will t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back to the Conference/Area Window.  Pressing (ENTER) whil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 message in this area is displayed will take you to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read message in the next conference with unread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ply to a displayed message press (R).  The Message Header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displayed.  Make sure all the information is correct an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(TAB).  If you need to change any of the information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Header Window, use the up and down arrows to highligh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red field and enter the correc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 will load your editor and display the original message quo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this file to add your reply.  Remember to delete unnecessary pa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original quoted message.  When the reply is just the way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it, save it and exit your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n error occurred and SPEED could not load your editor,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LT-C), select General Setup and make sure your editor's nam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 correctly.  Use the full path name if the editor can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d within your path statement.  If the editor loads b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 quoted message is not loaded, make sure the %s is inclu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your editor's command line where the file to be edited should g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%s MUST be in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return to SPEED the Message Header Window is displayed aga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llows you a final chance to make changes, like a new subject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different tagline to reflect the content of your message. 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information is correct, press (TAB) to save your reply (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SC) will abort the process and not save your rep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view a reply you've entered, press (HOME) twice in the Conference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Window.  This will take you to the first conference whic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ies.  Press (ENTER) and read the replies just as you would in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conference.  (DEL) will toggle the delete flag for the display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in case you later decide not to send the reply.  When finish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ing the replies, press (ES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nter a new message, instead of replying to an existing one,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) in the Conference/Area Window with the desired confer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ed; or press (E) while a message is displayed in the des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erence.  When the message header is displayed you must suppl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for the To: and Subject: field.  These cannot be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nk.  When your editor is loaded there is no quoted message,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rse, since you are not replying to an existing message.  Otherwi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thing else is the same as abo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SPEED READ - A SAMPLE SESSION -- continued    SPEED v2.01   pg. -23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 have finished reading and replying to the messages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BBS, exit the reader by pressing (ESC) until you are back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now ready to send any replies you've written.  When you exi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 it packed up your replies in a file that will be upload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.  The name of the file is the same as the QWK packet downloa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 its extension is REP instead of QW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 your communications software once again and call the BBS. 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QWK mail section as you did before (except this time you will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go through all the setup procedures as you did the first tim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the option to upload the reply packet (usually it is 'U'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rompted, start the upload with your communications softwa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upload is finished you can either log-off, or down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mail packet.  Don't forget to delete the REP file once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loaded; everyone frowns on receiving duplicat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ould be impossible to touch on everything related to off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ing in this document.  Hopefully the above will be enough to 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tarted or at least arm you with enough information tha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k the right questions.  If you have problems sending or receiv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packets ask the BBS's Sysop for assistance.  Most are 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ing to lend a hand.  Also, regular users of the BBS can prov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th valuable assistance in using an offline 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od luck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SYSTEM AND POPUP MENUS                         SPEED v2.01   pg. -24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 contains an on-line, context-sensitive, hyper-text help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any time, you can view a help screen relating to your specif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in SPEED by pressing (F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mportance of using (F1) throughout the program can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-emphasized.  SPEED's help system is rich with specific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ed information on all aspects of the program.  Nearly as m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went into the help screens as the actual program.  Much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 was compiled using information from the help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nted below is a summary of the valid commands while in the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RROW KEYS) Select a topic by moving the highlight bar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y of the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NTER) View the help screen relating to the highlighted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NY LETTER) Jump to the next selection beginning with that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HOME) Move the highlight bar to the first selec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) Move the highlight bar to the last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GUP) Move the highlight bar 1/10 back in the l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GDN) Move the highlight bar 1/10 forward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SC) Leave the help system and return to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PUP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 to the help system, SPEED provides popup menu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ral major areas (BBS List Window, Choose Conference/Area Window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Message Screen and Read Replies Screen).  The popup menu,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, is accessed by pressing the (/)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pup menu allows you to select a function from a list of op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kes learning SPEED's commands easier while using SPEED.  To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learn the shortcut keys, they are displayed next to each item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nu.  To skip the menu, just press the shortcut where you pre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/) before.  These menus are fully customizable (see PROGRAMM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-DEFINED POPUP MENU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keys are valid while the menu window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UP) Move the highlight bar up one ite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DOWN) Move the highlight bar down on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HOME) Move the highlight bar to the first it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END) Move the highlight bar to the las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NTER) Select the highlighted it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ESC) Exit the Popup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T-KEYS                                            SPEED v2.01   pg. -25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t-Keys are key combinations that are available to you anytime SP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waiting on a key to be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 Hot-Key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F1)  Context-sensitive help. (see HELP SYSTEM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ALT-C)  Configure (setup) SPEED. (see CONFIGURING SPEE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ALT-L)  Picklists menu.  (see PICKLIST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ALT-M)  Available memory and other key informa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ALT-S)  Shell to DOS, return to SPEED by typing EXI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ALT-T)  Choose active tagline file.  (see TAGLINE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ALT-V)  Execute external file Lister/View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CTRL-\) or (CTRL-D)  Execute DOS command from within SPE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TRL-ENTER)  Launch user-defined hot-key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LT-F1..ALT-F10)  User-defined hot-keys.  (see CONFIGURING SPE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ented below is detailed information on selected hot-key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LT-M)  SYSTEM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system information is available to you anytime by pressing (ALT-M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information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AR FREE  Amount of free memory on the near heap.  This numbe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lly not useful to you, since you cannot control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 FREE  Amount of free memory that SPEED and other programs can u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shell to DOS or SPEED runs other programs, thi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mory that is used.  Also, the message index is sto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e.  When this memory runs out you cannot add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to the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AR/FAR HEAP  Test to check the near/far he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  How long it took to perform the last timed event, such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 updating or sorting a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LT-S)  DOS 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(ALT-S) will allow you to shell to DOS without exiting SPE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llows you to perform DOS related functions such as forma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s, copying files or any other needed activity.  When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ished just type EXIT and you will immediately return to SP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ctly where you were when you shelled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wapping is turned "Off", SPEED is left in conventional mem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limit the amount of free memory while in DOS.  If you 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s such as 'Program too big to fit in memory' or 'Out of memory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y turning Swapping on before shelling to DOS.  To change the Swa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press (ALT-C) for configuration, select Toggles/Options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down arrow to choose Swapping.  Press the space bar to tog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tting, then (TAB) to save it.  NOTE: Swapping is obsolet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ected-Mode version of SPE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T-KEYS -- continued                               SPEED v2.01   pg. -26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LT-V)  EXTERNAL FILE LISTER/VIE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ternal file lister allows you to view text files.  When you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LT-V) you are prompted to enter a file name.  If your lister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a filename at the command line, you can just press (ENTER)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ister is not necessary to use SPEED, however it is nice to have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ing long text files, such as SPEED's documentation.  The List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under the "General Setup" portion of the configuration. 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LT-C) and select "General Setu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TRL-\) or (CTRL-D) EXECUTE DO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S Command (CTRL-\) or (CTRL-D) allows you to execute a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without exiting SPEED.  You can perform DOS related 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as formatting disks, copying files or any other needed activ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command in the prompt window just like you would from a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.  When the operation is finished, you are automatically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wapping is turned off, SPEED is left in conventional memory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limit the amount of free memory while executing the DOS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get errors such as 'Program too big to fit in memory' or 'Ou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' try turning Swapping on before shelling to DOS.  To chang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ap setting press (ALT-C), select Toggles/Options, set Swapping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WAP or SPAWNO and press (TAB) to save the change.  NOTE: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is obsolete in the Protected-Mode version of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TRL-ENTER)  LAUNCH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isplays a picklist of user-defined hot-keys (ALT-F1 to ALT-F10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execute the command/program by highlighting it and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a convenient way to access the user-defined commands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rning the shortcut key strokes.  To use the shortcut keys,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LT) and the function key corresponding to the number of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not edit the commands from the picklist.  They may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edited from the configuration screen.  To do so press (ALT-C)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"User Hot-Keys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 MACROS                                     SPEED v2.01   pg. -27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 macros allow you to assign a sequence of keystrokes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key combination, (ALT-1) through (ALT-0).  Thereafter, each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ant to execute that particular set of keystrokes, all you ne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is press the assigned key, (ALT-1) through (ALT-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cord a keyboard macro, press (CTRL-]) or (CTRL--) and selec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.  You will hear a single beep to let you know the the recording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un.  Next enter the key sequence as you normally would.  SPEED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the keys as you enter them.  When you are finished,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TRL-]) or (CTRL--) once again to terminate the the recording ses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hear two beeps to let you know the recording is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keyboard macro can save up to 100 keystrokes.  Macros must 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end from the Read Message Screen, Read Reply Screen, BBS Window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erence Window or Index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y you want to define a keyboard macro that will sort a conference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ject and take you to the first message.  Press these keys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messag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TR-])                ; To display key selection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ND)                  ; Highlight (ALT-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NTER)                ; Select (ALT-0) as the macro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)                    ; Display sort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ND)                  ; Highlight sort by sub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NTER)                ; Select sort by sub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TRL-HOME)            ; Go to the first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TRL-])               ; Terminate recording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whenever a message is displayed and you want to sort the confer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subject and go to the first message, all you have to do is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LT-0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LIST WINDOW                                     SPEED v2.01   pg. -28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opening screen, the next screen you see is the BBS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.  From this screen you may choose a BBS message base to rea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lect one, position the highlight bar over the desired BBS an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(ENTER) or (SPACEBAR).  To move the highlight bar use the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own ar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lumns are defin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 - YES in this column means the message base is compre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not in use.  A compressed message base uses l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k space, but takes longer to access.  Toggle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tion with (F2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ly - Total number of replies associated with this BB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- A YES here means that this BBS has unprocessed mai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tal - Total number of messages in all conferenc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read - Number of unread messages in all conferenc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Read - The percent of *total* messages that have been rea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s - Count of unread messages to you in the PERSONAL con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ID - A unique ID (or description) for this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keys are valid in the BBS List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NTER)  Select highlighted BBS.  This will process any new packet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a window with all the BBS's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SPACEBAR)  Same as (E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SC)  Quit SPEED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DEL)  Delete popup window.  This menu will allow you to execut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al delete function, such as deleting a reply packet or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ire message base.  Each of the listed functions ca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ssed directly with the key combination shown to the r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option.  The popup menu provides an easy way to perfor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unctions, while learning the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2)  Message base compression.  This window allows you to choo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sired compression method for an uncompressed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e, or elect to uncompress a previously compressed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e.  A compressed message base uses less disk space, b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s longer to access.  Since this is selectable by BBS,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choose to leave your favorite ones uncompressed, wh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ing the others to save space.  The defaul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LT-R)  Delete reply packet.  If a reply packet is available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ed BBS, you may delete it by pressing (ALT-R).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prompted before the packet is deleted.  Once a pack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uploaded to a BBS, you should delete it to make sure i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uploaded aga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LIST WINDOW -- continued                        SPEED v2.01   pg. -29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LT-D)  Delete message base.  You may delete the highlighted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e by pressing (ALT-D) or selecting it from the delete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DEL).  You are prompted before the message base is delet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deleted, you will not be able to recov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RNING:  This deletes *ALL* messages for the highligh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ssage base, including those marked as "Keep"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=&gt; Use With Caution! &lt;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LT-B)  Build a reply packet for the highlighted BBS.  This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be used to back up new replies or prepare a reply pack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uploading.  Using a macro you can build a reply packe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e your communications program and update the BBS dis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in one key str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LT-U)  Update/refresh display.  This will reread your disk look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new mail packets, BBSs, reply packets, etc.  It i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cessary to use this command unless you are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tasking software such as Windows or DESQ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SPEED is first run it builds a list of BBSs, check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l packets, replies, etc.  Thereafter, it updates the l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things change.  It does not "reread" the data from dis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does not present a problem on single tasking system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ever, on a multitasking system it is possible to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ing mail and downloading a new mail packet at the s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.  (ALT-U) forces SPEED to rebuild the BBS list, s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mail packets are recognized, along with any othe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)  Folder menu.  This command displays the folder menu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der menu is a convenient way to access the folder comman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View, Delete and Prune).  These commands display a pickl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available fol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V)  The view folder command is used to read messages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ed 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)  The delete folder command deletes/erases all messages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ed 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)  The prune folder command removes all messages marked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KILL* from the selected 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HOME)  Firs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ND)  Las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UP)  Move highlight bar up on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OWN)  Move highlight bar down one i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LIST WINDOW -- continued                        SPEED v2.01   pg. -30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GUP)  Previou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GDN)  Nex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TRL-HOME)  First displaye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CTRL-END)  Last displaye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+)  Move to next item with a new (unprocessed) packet or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 item with personal messages, if there are no items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processed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-)  Move to previous item with a new (unprocessed) packet or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evious item with personal messages, if there are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ems with unprocessed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RIGHT)  Move to next item with a reply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FT)  Move to previous item with a reply pack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ERENCE/AREA WINDOW                              SPEED v2.01   pg. -31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is window you may choose a conference/area to read.  To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, position the highlight bar on the desired item and then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NTER) or (SPACEBAR).  To move the highlight bar use the up and 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ows.  The BBS's name is displayed on the window's top bord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 Sysop's name is displayed on the bottom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lumns are defin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a  - The ID number associated with this confere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Msgs  - Total number of messages in this conferen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ep Old  - The number of old messages to keep. Use (F2) to ch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 Packet  - The number of messages received in the last packe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read  - The number of messages you have not rea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 - The name or ID of the highlighted conference/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keys are valid in the Conference/Area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NTER) Select area to rea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PACEBAR) Same as (E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F10) Displays a picklist used to search for or jump to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ic area.  (see PICKLIS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SC) Return to the BBS Lis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E) Enter a new message in the highlighted area.  A wind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appear requesting certain information, such a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 recipient, subjec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F2) This allows you to define how many old messages are kep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message base for the highlighted conference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Keep Old' number includes messages marked as "Keep", b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cludes new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will only change the 'Keep Old' variable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ighlighted conference.  Use (CTRL-F2) to change 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sideration should be given to the process time and dis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ace when deciding how many old messages to keep.  If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 not want to keep any old messages enter 0 (zero)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ault is 50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TRL-F2) This allows you to define how many old messages are kep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all of the conferences.  This is a global command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change *ALL* keep old variables for this BBS.  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F2) to change only the highlighted conferen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ERENCE/AREA WINDOW -- continued                 SPEED v2.01   pg. -32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T) View summary 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LT-B) BBS specific parameters (see the BBS AND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IC PARAMETERS 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LT-D) Delete all messages in the highlighted conference. 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prompted before the messages are deleted.  On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eted, you will not be able to recove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RNING:  This deletes *ALL* messages and replies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ghlighted conference/area, including th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rked as  "Keep".  =&gt; Use With Caution! &lt;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LT-P) Prune the highlighted conference/area.  Pruning consis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deleting all messages flagged as "*KILL*" and dele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s in excess of the 'Keep Old' variable.  When tot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s exceeds the 'Keep Old' variable, messages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eted on a first-in-first-out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TRL-P) Prune *ALL* conferences/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HOME/END) Display First/Las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A/D) Add/Drop conferences/areas from within SPEED.  To Add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erence, highlight it and press (A), or to drop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erence highlight it and press (D).  You are ask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rm you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special reply message is generated for the mail door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hosen conference.  It is addressed to QMAIL and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ject is either ADD or DROP depending upon which op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s selected.  You may view these messages in the Repli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a.  When the special messages are uploaded, the 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or will act upon them and add or drop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erences from the list of areas from which you rece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These commands may not work with all mail door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example, the new Qmail doors have their own speci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ation.  You might ask your Sysop before try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m, or experiment in a local conferenc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I) Message index.  The message index displays a conci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sting of all the message headers.  The From, To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ject fields are displayed.  If the message has b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d, an asterisk is displayed to the left of the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eld.  See the READ MESSAGE SCREEN section for a lis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vailable commands while viewing an index.  The (5) ke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also display this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ERENCE/AREA WINDOW -- continued                 SPEED v2.01   pg. -33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F) Folder menu.  This command displays the folder menu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lder menu is a convenient way to access the fold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s (View, Delete and Prune).  These commands displ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picklist of available fol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View Folder command is used to read message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ed 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Delete Folder command deletes/erases all messages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ed 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Prune Folder command removes all messages marked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KILL* from the selected 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O) Sort/order conference list.  The conference list can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rted by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. #      - Conference numb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read Msgs. - The number of unread messag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tal Msgs.  - Total number of messag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. Name   - The conference nam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st Packet  - The number of messages in the last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CTRL-HOME/END) Highlight the First/Last displayed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UP/DOWN) Previous/Next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GUP/PGDN) Previous/Nex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+/-) Next/Previous conference with unrea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RIGHT/LEFT) Next/Previous conference with any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TRL RIGHT/LEFT) Next/Previous conference with messages in last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LT-R) Mark all messages in the highlighted conference/area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d.  The same command is available while read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TRL-R) Mark all messages in *ALL* conferences/areas as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LT-U) Mark all messages in the highlighted conference/area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read.  This allows you to go back and reread all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s and have SPEED keep up with which ones have b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d.  The same command is available while read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ERENCE/AREA WINDOW -- continued                 SPEED v2.01   pg. -34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 to messages, most mail doors include several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files.  Below are the commands used to view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W) Display welcome screen.  The screen you normally see w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gging on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N) Display current news the Sysop would like for you to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B) Display bulletin pick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L) Display a list of new files since you last called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G) Display good-bye screen.  The screen you normally see w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gging off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above files contain ANSI and you have ANSI.SYS included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.SYS file, then the files will be displayed in color.  Check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manual for more information on ANSI.SYS and 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TRL-W/N/B/L/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view the above files using your external file lister/viewer,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TRL-"letter").  Where "letter" is the normal command letter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you want to view.  For example, press (CTRL-L) to view th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MESSAGE SCREEN                                 SPEED v2.01   pg. -35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creen's main purpose is to read and reply to messages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is divided into three parts: a header section, message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 footer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ader - This provides you with useful information about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ed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Window - The actual text of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oter Bar - This provides you additional information such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mber of unread messages, lin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, each of the items in the message header is def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/Time - Date and time the message was created (or uploaded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- The name of the person who wrote the messag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- To whom the message is addressed (sent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ject - Short summary of the message's cont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- The message number on *THIS* BBS.  Networked messag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different numbers on each BBS that receives th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 - Original message to which displayed message ref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 ID - A short, unique identification for the active BB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 - The conference/area in which this message was pos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s - *KILL*: The message is marked to be delet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ep: The message is marked to be retain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KED: The message is flagged as Bulk Mark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 of ## - SPEED's message number and total number of messages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nferen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y - If you have replied to the displayed message, the d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at reply is displayed in this fiel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 - "Public" all can see it; "Private" only you can see i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ysop can also read privat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available while read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ment within a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OME/END) First/Last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UP/DOWN) Scroll Up/Down one 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PGUP/PGDN) Previous/Next scre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4/6) Scrolls displayed message 1 column to left/righ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HIFT-TAB/TAB) Scrolls displayed message 40 columns to left/righ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MESSAGE SCREEN -- continued                    SPEED v2.01   pg. -36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ment within the conference/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PACE) Single key to read through the message base.  I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ed message is longer than what can be displayed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screen, then the (SPACEBAR) acts like the (PGDN) ke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the last screen of a message is displaye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SPACEBAR) acts like the (ENTER)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.) Single key to read through the message base in thre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der.  If the displayed message is longer than what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displayed on one screen, then the (.) acts lik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PGDN) key.  When the last screen of a message is display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(.) acts like the (+) key, and will take to the n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read message with the same subject or the next unre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, if none of the unread messages have the s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ject as the displayed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RIGHT) Next absolute messa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LEFT) Previous absolut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NTER) Move to the next unread message.  If all messages have b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, it is used to move to the next message in the la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cket.  Pressing (ENTER) on the last message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conference moves you to the next conference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read mail.  The first unread message is displayed, ju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if the conference were selected from the areas list.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maining conferences do not contain any unread ma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are returned to the area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TRL-HOME) First mes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TRL-END) Las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ment within the last packet added to the message b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 remembers which messages were received in the last packe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you to isolate them if you so choose.  If the message bas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ted so that new messages are mixed in with old messages,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use the commands shown below to read the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NTER) Jump to next unread message, if available.  Otherwise jum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next message in the last mail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*) Jump to the first message in the last mail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CTRL-RIGHT) Jump to the next message in the last mail packet. 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nstead of the (RIGHT-AR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TRL-LEFT) Jump to a previous message in the last mail packet. 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nstead of the (LEFT-ARROW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MESSAGE SCREEN -- continued                    SPEED v2.01   pg. -37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ment within threa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trengths of an offline message base is its ability to tr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threads (specific conversations) back to their origi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ward again.  Below are the commands used in th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[) or (&lt;) Chain back to the referenced message.  If the display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 shows a number in the "Refer" field, an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ferenced message is in the message base, ([) or (&lt;)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 you to instantly view it.  You can continue to ste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 like this, up to 100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]) or (&gt;) Chain forward or reverse the sequence of the ([) or (&lt;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.  As you step back with the ([) or (&lt;) key SPE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embers the path you took.  Pressing (]) or (&gt;) allow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to follow the same path back to your original messag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If you stray from the path by moving to a message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ained in the path, you will not be able to return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efined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-) Display previous message whose subject matche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ed message, if available.  Only the first 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 are used in comparing su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+) Display the next message whose subject matche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ed message, if available.  Only the first 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 are used in comparing su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TRL-PGDN) Jumps to the next message whose sort field is diffe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n the displayed message.  For example, in a message b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rted by subject, (CTRL-PGDN) will display the n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 with a different subject.  For message bases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rted or sorted by number, (CTRL-PGDN) will displa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xt availabl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TRL-PGUP) Jumps to a previous message whose sort field is diffe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n the displayed message.  For example, in a message b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rted by subject, (CTRL-PGUP) will display the fir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vious message with a different subject.  For 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ses not sorted or sorted by number, (CTRL-PGUP)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 the previous mess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MESSAGE SCREEN -- continued                    SPEED v2.01   pg. -38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ing and flagging 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LT-U) Unread messages.  This will mark all messages afte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message to the last message as unread.  This allow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to reread the messages as if they were never rea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TRL-R) Mark all messages in the current thread (those wit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me subject) as read.  Only the first 20 character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in comparing su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LT-R) Mark messages as read.  This will mark all messages,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urrent message to the last message, as read.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s you to skip over the messages as if they were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S) Mark displayed message for permanent storage.  To togg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isplayed message's Keep flag press the (INS) ke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sed on its previous status, the message will either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agged for permanent storage or un-flagged.  Messag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gged for permanent storage will display "Keep"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ader's Flag: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s tagged for permanent storage will not be dele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til they are un-flagged.  To un-flag a Keep message p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I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re should be exercised in tagging messages for perman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rage.  Since "Keep" messages are processed each tim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 base is updated, the more you have the longer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 times.  Also note, "Keep" messages ARE includ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Keep Old" total.  Therefore, the number of transi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Keep Old" messages is reduced.  Consider moving messag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want to keep indefinitely to a 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EL) Mark displayed message for deletion.  To toggl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ed message's *KILL* flag press the (DEL) ke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pending on its previous status, the message will ei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flagged for deletion or un-flagged.  If a messag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gged for deletion, "*KILL*" will appear in the header'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ag: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s in a given area are not actually deleted until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 mail packet is added to that particular area, 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 is pruned.  Up until the message is actually dele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un-flag it by pressing (DEL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MESSAGE SCREEN -- continued                    SPEED v2.01   pg. -39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oting from multiple 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ED allows you to extract portions of different messages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d in a reply.  The quotes are accumulated in a file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inserted at the beginning of your next r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Q) Marks the first displayed line of the active messag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ked lines are shown in reverse vide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LT-Q) Command is used to write marked lines to a text file.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is automatically inserted at the beginning of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xt reply.  If a quote file exists, you are give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 to app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TRL-Q) Command functions exactly like the (ALT-Q) command excep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tials and the quote string are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A) Display message with ANSI sequences.  Some messages cont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al codes that allow the message to display col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/or perform animation.  These messages are easi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dentified because of their abundance of special esca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quences.  Messages with escape sequences are litte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the [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LT-A) Use the scrollable ANSI viewer to display ANSI sequenc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current message.  While in the scrollable ANS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ewer the following commands are vali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UP/DOWN)  Scroll up/down one lin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PGUP/PGDN)  Display previous/next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HOME/END)  Display first/last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+/-)  Increase/decrease number of displayed lin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ESC)  Terminate scrollable ANSI 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(A) and (ALT-A) to operate you must include ANSI.SYS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CONFIG.SYS file, or a similar program must be mem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ident before starting SPEED.  For more information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ANSI.SYS and CONFIG.SYS, please refer to your D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MESSAGE SCREEN -- continued                    SPEED v2.01   pg. -40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B) Bulk marking allows you to mark a group of messages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tch the entered search criteria such as To, From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ject.  Once marked, you can perform an action (such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ving, printing etc.) on the entire group with a sing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ogic field allows you to define how matche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ermined.  "And" means that all the fields must matc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put fields before a message is bulk marked.  "Or" mea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one of the fields must match before a message is bul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ked.  Toggle with (SPACEBAR).  Valid command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DOWN/UP) Next/previous fiel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F9) Display action menu (see below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F10) Display picklist (To, From and Subject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nly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TAB) Mark messages that match specified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F9) Bulk action menu allows you to choose what happens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lk marked messages.   Option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ear Marked - Remove Bulk Mark tags (�) from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rk All - Add Bulk Mark tags (�) to all messag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ear Fields - Blank the search criteria fields (To, Fro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bj.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rk As Read - Mark all tagged messages (�) as rea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rk As Unread - Mark all tagged messages (�) as unrea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rk As Keep - Mark all tagged messages (�) as Keep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rk As Kill - Mark all tagged messages (�) as KIL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Keep/Kill - Unmark all tagged messages (�) as KILL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ve Marked - Save all tagged messages (�) to a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 Marked - Print all tagged messages (�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To Folder - Copy all tagged messages (�) to a 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M) This command allows you to toggle the bulk mark status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individual message (the one displayed or highlighted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bulk marked message is displayed with "MARKED"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ag field or with a '�' displayed in the message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C) Copy Message to a Folder.  This command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 the displayed message to a folder.  When you p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) you are prompted to enter the folder's name.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e a new folder, enter any DOS valid filename.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 an existing folder, press (F10) and choos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ired folder from the displayed pick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s saved to a folder can be viewed from the BB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 window by pressing (V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E) Enter new message (see the ENTERING AND REPLYING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S 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F) Find text, same as (L) command.  (see below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MESSAGE SCREEN -- continued                    SPEED v2.01   pg. -41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) Message index.  The message index displays a conci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ing of all the message headers.  The From, To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ject fields are displayed.  Note the (5) key will al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 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me messages will have a symbol to the left of the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.  The symbols are defin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+) Message marked as Keep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-) Message marked as Kill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*) Message marked as Rea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�) Bulk marked messag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�) Message has been repli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low are the available commands while viewing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ESC) Leave the index and return to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you were reading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ENTER) Display the highlighted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O) Sort the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SPACE) Toggle read/unread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PGUP) Previous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PGDN) Nex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HOME) First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END) Las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*) Go to original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UP) Move highlight bar up one mess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DOWN) Move highlight bar down o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CTRL-HOME) Move to the first displayed lin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CTRL-END) Move to the last displaye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+) Move highlight bar down 5 messag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-) Move highlight bar up 5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INS) Toggle Keep statu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DEL) Toggle Kill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M) Toggle bulk marked statu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B) Bulk mark menu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F9) Bulk mark a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MESSAGE SCREEN -- continued                    SPEED v2.01   pg. -42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L) Locate (search for) text.  The (L) command opens a wind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requests that you enter a search key.  The search k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contain one or more search strings (up to 10) separ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a semicolon ';'.   SPEED will then search the act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erence for text matching the key. The search will 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the next line of the current message and continue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line through the last message. Once a search key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d the following command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F3) Search the active conference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CURRENT* message through the f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essage.  The defined search key is us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f one is not defined, you are promp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ente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F4) Search the active conference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FIRST* message through the last mess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defined search key is used, if on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t defined, you are prompted to ente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compatibility with other readers, the (F) key can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interchangeably with the (L)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O) Sort messages.  Sometimes it is convenient to view messag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an order different than SPEED normally stores the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are five sort options available for your use.  Th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: No Sort, Sort by Number, From, To and 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nce messages are deleted on a First-In-First-Out (FIFO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sis, it is necessary to store the message base index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rder they were received from the BBS.  Therefor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fore an updated index is written to disk it is sor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the "No Sort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P) Print displayed message.  Note this command only suppor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PT1.  The Save Command can also be used to print message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(S) below.  If your system's printer is NOT connec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LPT1, you must use the Save Command (S) and specif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ect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R) Reply to displayed message (see the ENTERING AND REPLY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MESSAGES section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MESSAGE SCREEN -- continued                    SPEED v2.01   pg. -43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) Save displayed message to a text file.  A window will op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ing a default file name, or the last name you u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saving a file. You may use the displayed name, chan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, enter a new name or press (F10) to choose one from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Save Picklis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file already exists, you are asked if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nd it.  If you select 'yes' the saved message is ad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end of the existing file.  Answering 'no' will ca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xisting file to be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ave command can also be used to print messages. 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ying PRN, LPT1, LPT2, LPT3, LPT4, etc., you can se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utput to a printer port instead of a disk file.  No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the Print Command (P) assumes LPT1 as printer por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r printer is not connected to LPT1, you must us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ve command (S) and specify the correct device to pr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) Steal tagline.  If the message you are reading ha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gline you would like to use or routing information (su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an Internet address), then you can steal it by pres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T).  A window will appear with SPEED's guess at which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s the tagline.  If SPEED guesses wrong, or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b another line of text, use the up and down arrow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 which line to ste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ce the desired line is displayed you may change it bef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ving.  To save the stolen tagline and add it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ive tagline file, press (ENTER).  To select a diffe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gline file, or FIRST.SR for routing information, p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F10).  SPEED will automatically reload the origi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gline file when finished.  (ESC) aborts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line is longer than 55 characters, SPEED will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ck up the last 55 characters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F9) will decrypt/encrypt John Hancock (version 2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ag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TRL-F) The Forward Message command (CTRL-F) allows you to redir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message to another person.  This is especially useful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ther person does not follow the conference wher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 originated.  By default, a header is added to l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user know the message was forwarded, when the origi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 was written and the original people involved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warded message announcement is stored in the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WARD.SR and can be customiz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MESSAGE SCREEN -- continued                    SPEED v2.01   pg. -44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TRL-W) Wrap long lines.  Certain mail software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pares messages with entire paragraphs on a single lin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TRL-W) allows you to wrap these long lines for easi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ing.  This command toggles between wrapping long lin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displaying them as sent in the mail packet.  When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wrapping mode lines are terminated at the first sp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yond the 70th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SPEED is started this option is toggled to "Off"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toggle setting is not saved when SPEED is ex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LT-P) Conference specific parameters (see the BB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ERENCE SPECIFIC PARAMETERS 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F5) Request an attached file.  Some doors support attach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to messages.  Not all methods are compatib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ED supports the methodology used by WildCat/TomC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TBBS/Q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attached to messages via eSoft's QSO are flagg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a blinking asterisk in the upper-left corner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 header.  Also, the last line of the message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ain the name of the attach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attached files are not automatically sent, you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est them within SPEED by pressing (F5) while viewing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 with an attach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F5) generates a special reply message for the mail doo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is addressed to QMAIL and the subject is REQUEST ###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### is the message number that contains an attach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.  When the reply is uploaded, the mail door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de the requested files in the next packet download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ED will automatically copy the files to your downlo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, as defined in your configu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AND CONFERENCE SPECIFIC PARAMETERS              SPEED v2.01   pg. -45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 allows you to override certain global settings (such as Fido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efault tagline file).  These overrides can be assigned to specif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s, using (ALT-B) from the select conference window, or conferen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a BBS, using (ALT-P) with a messag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if all the conferences that you read on a certain BB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based, except one that is a Fido echo, you can set the BBS's Fi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 to "Off" and toggle "On" the local Fido mode for that one specif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use of Local Parameters is to segregate your taglines ba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opic and then assign a tagline file to a conference based on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ent.  For example, you could use COOK.TAG for the Coo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erence and PROG.TAG for the programming conferenc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GLINE FI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eld allows you to associate a tagline file with a specific 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conference.  By doing so you can select a group of taglin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st fits the mood and topic of the BBS or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(ENTER) to pop-up a picklist of available tagline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 the desired file and press (E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set this field to the global tagline file press (DEL).  The glob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is displayed to the right of the local setting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al purpos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 MOD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BBSs carry both Fidonet and PC based networks.  The local Fi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 allows you to override the BBS setting for a specific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vailabl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GLOBAL* - The conference setting is the same as the BBS set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- Fido mode is On for this conference, even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 setting is Off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 - Fido mode is Off for this conference, even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 setting is 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AND CONFERENCE SPECIFIC PARAMETERS -- cont.     SPEED v2.01   pg. -46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DER/SI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BS and local Header/Sig. setting allows you to override the glob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for a specific BBS or conference.  When "On", a signa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/or header is added to your message.  Signature files en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.SIG and are stored in the SPEED directory.  By defaul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.SIG is used.  This can be over-ridden in the Signatur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.  The header file is stored in DEFAULT.HD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vailabl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GLOBAL* - Setting same as the global set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- A header and/or signature file will be add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 - A header and/or signature file will NOT b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erence specific settings have the highest precedence follow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specific settings then global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ATUR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eld allows you to associate a signature file with a specific 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conference.  By doing so you can select an appropriate signa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best fits the mood/topic of the BBS or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(ENTER) to pop-up a picklist of available signature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 the desired file and press (E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set this field to the global signature file press (DEL)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lobal setting is displayed to the right of the local setting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al purpos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DER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eld allows you to associate a header file with a specific BB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erence.  By doing so you can select an appropriate header that b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 the mood/topic of the BBS or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(ENTER) to pop-up a picklist of available header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 the desired file and press (E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set this field to the global header file press (DEL).  The glob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is displayed to the right of the local setting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al purpos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MUM NUMBER OF LINES/REPL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BS or local Maximum Number of Lines per Reply setting allow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override the global or BBS setting for a specific BBS or conferen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number of lines in a reply is greater than this number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y is split into multiple parts.  SPEED automatically ad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ontinued" messages on each part of the r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a number between 10 and 995 in this field.  If the BBS or lo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is less than 10 the global setting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MSG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n estimate of how many more messages that can be add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conference before you run out of mem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REPLIES SCREEN                                 SPEED v2.01   pg. -47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creen allows you to review previously written replies an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them displayed the same way others will see them.  To view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select "Replies" from the Conference/Area Window.  It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item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creen is identical in appearance to the read message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you will notice there are fewer commands available whil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creen than the normal message screen.  That is because repl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transient in nature, and are not accumulated in a separate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nted below is a short summary of the available commands.  Pl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 to the READ MESSAGE SCREEN section for a detailed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eac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ENTER) Display next messag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ESC) Quit to Conference/Are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A) Display messages with ANSI escape cod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ALT-A) Use scrollable ANSI viewer to display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C) Copy message to a 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) or (R) Edit/Revise displayed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H) Edit/revise the reply header.  This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ke changes to the information (To:, Subject: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agline:, etc.) of a reply without having to edit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ply text.  Use (E) or (R) to edit a r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I) Message index.  Note the (5) key will also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scree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P) Prin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S) Save messag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T) Steal tag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DEL) Delete displayed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UP) Scroll up one li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DOWN) Scroll dow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HOME) Display top of messag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END) Display bottom of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PGUP) Display previous scree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PGDN) Display nex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TRL-HOME) First messag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CTRL-END) Las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RIGHT) Display next messag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LEFT) Display previous mess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ING AND REPLYING TO MESSAGES                   SPEED v2.01   pg. -48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nter a new message press (E) from the Conference/Area Window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a message is displayed.  To reply to the displayed message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R).  When entering a new message or replying to an old one, SP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s certain information to make sure your message is deliver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o and where you want it sent.  This is accomplished in the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 Window.  You may use the Address Book to fill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by pressing (SHIFT-TAB).  See the the Address Book s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ore information.  The following information is enter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Header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your name.  SPEED uses the name supplied to it by the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fill in this field.  You should not have to change it.  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line mail doors will not allow you to upload messages that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from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ame of the person, or mailing list, to whom you are send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goes here.  If you are replying to a message SPEED enter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hor of that message as the default.  If the message i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yone, enter ALL.  If the message is to the person runn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, enter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icklist is available for this field by pressing (F10). 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y in this picklist, if you are replying to a displayed messag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he person to whom the original message was addressed to.  You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 a comment to items in this field's picklist.  All charac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ing and after '//' are ignored.  The To: field canno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JECT 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eld is used to enter a short summary of your message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re replying to a message, the subject of that messag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ed as the default.  The Subject: field cannot b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important that you change the subject field if the cont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your message is substantially different than the display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ject.  Some people choose which messages to read by scan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ubject field.  A picklist is available for this fiel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(F10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ING AND REPLYING TO MESSAGES -- continued      SPEED v2.01   pg. -49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BON COP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"Y" in this field allows you to send carbon copies to other us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the regular message is completed, the Header Window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ppear with a title of Carbon Copy and the number of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bon copy.  Enter the new information, and press (TAB).  To qu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(ESC) or change the CC: field to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default, a carbon copy message will announce it is a carbon cop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 who the original message was to and which conference it was 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arbon copy announcement is stored in the file CARBON.SR and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custom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asterisk "*" in this field is the same as a "Y", excep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bon copy header is not added at the beginning of each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VATE 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"N" in this field marks the message as public, which mean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one can read it.  Unless you have a special reason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to be private, you should leave it as pub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make your message private enter a "Y" in this field.  Priv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can only be read by you, the person you sent it to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op and anyone else who has enough security to read priv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.  As you can see, private messages are not alway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vate.  Remember that when send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/BOARD 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eld is used to redirect a reply/message to a specific BB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se press (F10) and select the desired BBS from the pickli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select the desired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ID number of the conference/area where your messag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ppear.  This number defaults to the conference you are in. O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enter a number and move to another field, the description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 conference appears to the right of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eld is used when you want to move a message or reply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conference/area.  Sometimes when a discussion strays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ference topic, you are asked to continue the discussion i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appropriate area.  A picklist is available for this fiel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(F1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O FI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do field allows you to change the Fido mode of a reply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should only be changed *BEFORE* editing a message since SP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tentially could use a different quote string for Fido messag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the toggle should only be changed *AFTER* the BBS ID and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set because the Fido mode will be saved as the con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 setting if the areas data is written to 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ING AND REPLYING TO MESSAGES -- continued      SPEED v2.01   pg. -50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LINE 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aglines are enabled, SPEED will choose a tagline from the ac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and put it in this field.  You can accept it, change it or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one of your own.  Taglines are limited to 55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tagline is a cute/witty (or silly, depending on your poin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) phrase added to the end of a message.  SPEED comes wit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ple tagline file GENERAL.TAG.  A picklist is available for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 by pressing (F1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users can completely turn off the tagline for a specif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y by entering an asterisk "*" into this field.  Note: "*" is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character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ACHED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doors/BBSs allow you to attach a file to a message.  This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usually limited to certain areas selected by the sysop. 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is feature ask your sysop if it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ttach a file to the active reply, enter the file's name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Att. File:" field.  You must specify the full path name so SPEED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e the file.  When the message is processed the file is copi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reply directory, renamed and included in the next rep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ING AND REPLYING TO MESSAGES -- continued      SPEED v2.01   pg. -51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networks/doors/BBSs allow you to directly route a message to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nded receiver by putting an address on the first line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, and its associated picklist, allow for easy routing of su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:  -&gt;1282                        // The Lunatic Fringe BB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: jim.smith@the-matrix.com  // Jim Sm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add a comment to items in this field's picklist. 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including and after '//'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have multiple First Lines by placing a pi symbol (ALT-227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ver you want a new line to begin.  For 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(1:300/14)�(CRASH)�To: jim.smith@the-matrix.com" will conver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ee lines when the .REP packet is constru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the information is as you want it, press (TAB) to continue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SC) to abort the message.  The Message Header Window is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editing, after editing or both depending on how this opt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in your configuration.  The default is both.  See CONFIGURING SP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composing a reply, you can override some of SPEED's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s by using special dot commands.  Dot commands must begin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olumn of a line.  Below are the valid do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#nnn - Split reply every 'nnn' lines instead of the default 9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s.  'nnn' is a number between 10 and 995. (e.g. .#15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pg   - Force a split in the reply beginning with the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mediately following the '.pg'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CKLISTS                                           SPEED v2.01   pg. -52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icklist allows you to choose an item from a list of choices.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 a particular item, begin typing that item or the numbe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of the item into the Search field.  As you type, the highl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r jumps to the closest match.  If you make a mistake,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ACKSPACE) key to corr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cklists are available for the following items by pressing (F10)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ppropriate 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glines - Your tagline files can be as large as memory allow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: Field - The first item in the picklist is the name shown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To: field of the displayed message, it cannot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dited or dele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j: Field - Message subject/titl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 - Filenames stores text file sav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its - Names of people (or subjects) you want twit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nsor - Words you want censored from messa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 - This displays the areas for the current BBS.  No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areas list cannot be changed or edi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Line - Rout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cklists are also used in other places, such as the bulletin lis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line file list.  They all function the same way, though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are disabled depending on the picklist displayed.  Disab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are not highlighted at the bottom of the picklis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s below are valid while using a picklist, except as noted abo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NTER) Select highlighted ite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SC) Exit picklis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DEL) Delete highlighted ite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INS) Insert new it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HOME/END) First/Last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CTRL-HOME/END) Move highlight bar to the First/Last displaye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GUP/PGDN) Next/Previous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DOWN/UP) Move the highlight bar Down/Up one it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F2) Edit highlighted it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F3) Search for next match, begin with next it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F4) Search for first match, begin with first it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F5) Clear search ke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F10) Jump to original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cklist Wildca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use DOS legal wildcards when entering text into the 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.  The (*) asterisk represents a group of characters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or the end of text.  The (?) question mark represent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character anywhere in the search text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 Word   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D          SP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D*         Any entry beginning with "SPEED" ("SPEED","SPEEDY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"SPEED READ", etc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SPEED*        Any entry containing the string "SPEED" ("SPEED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"SPEED READ","SUPER SPEED","MY SPEED READ",etc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ow            Any 3 letter entry ending with "ow" (how, cow, etc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GLINES                                            SPEED v2.01   pg. -53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wo tagline picklists available within SPE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Tagline File picklist (ALT-T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Tagline Entry picklist (ALT-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gline File picklist allows you to selest the active glob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line file.  It is accessed by pressing (ALT-T).  You can have up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00 tagline files, with each file storing as many taglines as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allows.  The (INS) key is used to add new tagline fil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ing files are deleted with the (DEL) key.  A global taglin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ys active until another one is selected.  See below for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gline Entry picklist allows you to add, delete or 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vidual entries within a tagline file.  To access it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LT-L) and select "Taglines", or while in the Message Hea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highlight the "Tagline" field and press (F10).  The (INS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EL) and (F2) keys are active in this pickli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IT FILTER AND WORD CENSOR                         SPEED v2.01   pg. -54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IT FI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twit filter allows you to screen the messages you see.  When SP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s an area's index it compares the message's To:, From: and Subj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s with the entries in the twit list.  If a match is found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is marked as a twit.  An option is also available to ma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itted messages as read.  SPEED will not display twitted messag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by screening out unwanted messages to or from an individual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 particular 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 always tries to skip twitted messages.  However, sometimes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impossible (e.g. if all the messages are twitted).  If SPEED can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 a twitted message, for whatever reason, it will display a bla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with "*TWIT*" in the header fields and a box in the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letting you know the message is a tw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nter items in the twit list, press (ALT-L) for the pick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ing, then select "Twits" from the list.  The Twit Filter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be set to "On" for the twit filter to function.  To do so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LT-C), select "Toggles/Options" and then toggle Twit Filter "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N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 allows you to define up to 25 words to be censored from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.  When a word is found in a message that matches an en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your censor list, SPEED replaces each character in the wor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ercent sign '%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use wildcards in the word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nsored Word   Words Censo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   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rn            da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rn*           Any word beginning with "darn" (darn, darnit, etc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darn*          Any word containing the string "darn" (darn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rnit, goshdarn, goshdarnit, etc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?ow             Any 3 letter word ending with "ow" (how, cow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nter words in the censor list, press (ALT-L) for the pick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ing.  Then select "Censored Words" from the list.  The Cen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must be "On" for the censor to function.  To toggle this "O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(ALT-C), select "Toggles/Options" and then toggle Censor "On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 MODE                                           SPEED v2.01   pg. -55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do mode is toggled "On" and "Off" for a particular BBS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the (ALT-B) key while viewing the conference/area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electing a setting in the Fido field.  This opt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able for each individual BBS and/or by conference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LT-P) when a message is displayed.  If the Fido auto detect tog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"On", SPEED will automatically switch to the Fido mode if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ying to a message with an "* Origin"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doNet network requires its messages to meet certain standar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ncludes not using extended and control characters such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 character found in SPEED's tagline.  Also, messages must co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one tear line.  That is the line with "---" above the taglin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leave messages on a FidoNet BBS, you MUST use SPEED's Fido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nsure whether a particular board is a member of FidoNet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, check with your Sysop (the person running the BBS) before leav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in an echoed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in the Fido Mode, SPEED scans all the replies you generat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ending characters and replaces them with spaces.  If your qu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contains extended characters, it is replaced with the stand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&gt; " quote str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LACEABLE VARIABLES                               SPEED v2.01   pg. -56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 supports several replaceable variables.  Replaceable vari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entered directly into a reply and SPEED automatically inser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enced text into the final reply.  In SPEED, replaceable vari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most often used in the files CARBON.SR, FORWARD.SR, *.HD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.SIG.  Replaceable variables are also available in fields used to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rnal programs (e.g. editor, tagline manager, DOS command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descriptions below, "Original" refers the message to which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replying.  "Original" variables are prefaced with an "o_".  "Firs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s to the first reply in a series of carbon copies.  "Firs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are prefaced with a "f_".  "Current" refers to the reply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gener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bbs# - Current BB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o_bbs# - Original BB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f_bbs# - First BBS (used in CARBON.SR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conf_name# - Current conference na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o_conf_name# - Original conference na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f_conf_name# - First conference name (used in CARBON.SR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conf_num# - Current conference numb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o_conf_num# - Original conference numb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f_conf_num# - First conference number (used in CARBON.SR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to# - Current To: fiel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o_to# - Original To: fiel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f_to# - First To: field (used in CARBON.SR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first# - First name of #to#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last# - Last name of #to#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o_from# - Original From: fie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o_subject# - Original Subject: fiel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date# - Today's date in mm-dd-year forma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o_date# - Original message's dat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month# - 2-digit month (system date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day# - 2-digit day (system date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year# - 2-digit year (system date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time# - Today's time in 12 hour hh:mm forma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time24# - Today's time in 24 hour hh:mm forma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o_time# - Original message's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o_msg_num# - Original message's numb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reply# - Full pathname to $REPLY.S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refer# - Full pathname to REFER.S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cur_msg# - Full pathname to the current messag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tag# - Inserts a randomly selected taglin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no_tag# - Eliminates tagline in current message (Reg. Of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ase of replaceable variables, if applicable, is determin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letter of the variable (e.g. #bbs# would return "Lunatic"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BBS# would return "LUNATIC"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ARGUMENTS                              SPEED v2.01   pg. -57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OCHROME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MONO command line option forces the program into a monochr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 thus eliminating the use of colors.  Normally, SPEED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ct the type of video card in your computer and adjust the colo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ordingly.  However, if you are using a color card (CGA, EGA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GA) and a monochrome monitor, SPEED will attempt to display colo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ay be difficult to read.  To override the auto-detec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ce the program into a monochrome mode, start SPEED as su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R /MONO    (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SPEED is started with a /v command line switch it goes in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 Mode.  View Mode allows you to read through messages with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ED marking the messages as read.  When in the view mode SP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llows several functions such as pruning, deleting, replying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any other function that would alter the message base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is also useful for retrieving quotes from an external edit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tart SPEED in the View Mode ente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R /v      (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nt: Setup a user-defined hot-key to start another session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E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T-F10: C:\SPEED\SR /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uld start another SPEED session without terminat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on.  This could be used to look at messages in an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/BBS/folder/etc. without losing your current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information on how to use this feature to quote from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using your external editor, please refer to the Advanc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pic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FEED 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printers automatically send a line feed after each lin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.  By default, SPEED sends a line feed after each line of tex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both SPEED and your printer are sending a line feed, th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out will be double spaced.  To turn off SPEED's line feed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 line option /LFOFF when starting SPEED, a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R /LFOFF   (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R command line switch will display a hyper-text README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ARGUMENTS -- continued                 SPEED v2.01   pg. -58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 IM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command line options are provided to automate the task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ing new mail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I  This option imports all unprocessed QWK packets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wnload directory into their respective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SR /I        (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I:BBS_ID  This option imports all unprocessed mail packets fo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ed BBS.  You can get the proper BBS_ID name fr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BBS Lis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SR /I:LUNATIC   (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 message base is updated via the /I switch, the BBS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will show XX under %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AP OVERLAYS TO EXTENDED/EXPANDED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ning with version 1.40, internal program overlays are us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 more program code into the same amount of space.  This all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ED to add more features without stealing the memory needed to r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ownside to overlays is that since the program code is not alw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memory it has to be loaded from disk when needed then la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arded when that segment of code is finished.  Loading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 from disk takes longer to execute than if it were alw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ED offers two command line options designed to speed up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 by swapping the discarded program code to Extended and/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anded memory for later use.  The command lin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XMS - Swap discarded program code to EXTENDED memory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ater use.  The detection of available extended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not always successful because of the multitude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fferent cache and RAM disk programs that take ov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tended memory without leaving a mark.  USE WIT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EMS - Swap discarded program code to EXPANDED memory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ate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This option is obsolete in the Protected-Mod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 MO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MOUSE command line option will enable mouse suppo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FIELD EDITING                                  SPEED v2.01   pg. -59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tering certain text information, such as a message subject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use the following text edit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HOME) Move the cursor to the beginning of the li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END) Move the cursor to the end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LEFT) Move the cursor one space to the lef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IGHT) Move the cursor one space to the righ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TRL-LEFT) Move the cursor one word to the lef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TRL-RIGHT) Move the cursor one word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DEL) Delete one character at the curs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BACKSPACE) Move the cursor one space to the left and dele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e charac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TRL-E) Delete all text at and to the right of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NS) Toggle between the insert and over-type mode.  Wh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e insert mode the cursor's height will increase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w characters are inserted by shifting all remain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xt one position to the right of the cursor.  Toggl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 to the over-type mode will restore the cursor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s normal size and characters entered will repla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ose at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F5) Convert all the text to upper ca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F6) Convert all the text to lower ca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F7) Make the first letter of each word upper ca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F8) Reverse the character's case at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PGDN) Reverse all changes and continue edit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ESC) Reverse all changes and qu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NTER) Accept all changes and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some instances, the input line will appear with text already in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either the default or the last entered text.  Pressing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will erase the line and allow you to enter new text. 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e to edit the text by first pressing a control key.  A control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ny valid non-alphanumeric key such as (INS) or (LEF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SUPPORT                                       SPEED v2.01   pg. -60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ED employs a simple mouse interface.  Each of the buttons and movements</w:t>
      </w:r>
    </w:p>
    <w:p>
      <w:pPr>
        <w:pStyle w:val="PreformattedText"/>
        <w:bidi w:val="0"/>
        <w:jc w:val="left"/>
        <w:rPr/>
      </w:pPr>
      <w:r>
        <w:rPr/>
        <w:t>have the following default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 Button - (ENTER)              Move Up - (UP-ARROW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Button - (ESC)              Move Down - (DOWN-ARR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 Button - (TAB)              Move Left - (LEFT-ARROW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ft+Right Button - (F10)             Move Right - (RIGHT-ARR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of the default settings are redefined in the following are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 Messages    BBS Window     Message Hea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 Replies     Areas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READ MESSAGE/REPL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reading messages/replies mouse setting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 Button - (.)    -  Next message in a threa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Button - (ESC)  -  Return to select conference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 Button - (I)    -  Display message ind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ft+Right Button - (/)    -  Pop-up command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 Up - Up one line.       Move Left - Scroll message left.</w:t>
      </w:r>
    </w:p>
    <w:p>
      <w:pPr>
        <w:pStyle w:val="PreformattedText"/>
        <w:bidi w:val="0"/>
        <w:jc w:val="left"/>
        <w:rPr/>
      </w:pPr>
      <w:r>
        <w:rPr/>
        <w:t>Move Down - Down one line.    Move Right - Scroll messag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BBS LIST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in the BBS list window mouse setting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 Button - (ENTER)  -  Select highlighted BB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Button - (ESC)    -  Exit SPEED R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 Button - (F)      -  Folder me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ft+Right Button - (/)      -  Pop-up command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 Up - Up one line.      Move Left - Previous rep.</w:t>
      </w:r>
    </w:p>
    <w:p>
      <w:pPr>
        <w:pStyle w:val="PreformattedText"/>
        <w:bidi w:val="0"/>
        <w:jc w:val="left"/>
        <w:rPr/>
      </w:pPr>
      <w:r>
        <w:rPr/>
        <w:t>Move Down - Down one line.   Move Right - Next w/r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AREAS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in the areas window mouse setting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 Button - (ENTER) -  Select highlighted BB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Button - (ESC)   -  Return to BBS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 Button - (I)     -  Display ind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ft+Right Button - (/)     -  Pop-up command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 Up - Up one line.      Move Left - Previous msgs.</w:t>
      </w:r>
    </w:p>
    <w:p>
      <w:pPr>
        <w:pStyle w:val="PreformattedText"/>
        <w:bidi w:val="0"/>
        <w:jc w:val="left"/>
        <w:rPr/>
      </w:pPr>
      <w:r>
        <w:rPr/>
        <w:t>Move Down - Down one line.   Move Right - Next w/msg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SUPPORT -- continued                          SPEED v2.01   pg. -61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EDIT MESSAGE HEA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in the edit message header mouse setting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 Button - (TAB)  -  Save/load edit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Button - (ESC)  -  Ex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 Button - (TAB)  -  Save/load edit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ft+Right Button - (F10)  -  Pick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 Up - Up one line.     Move Left - Left arrow.</w:t>
      </w:r>
    </w:p>
    <w:p>
      <w:pPr>
        <w:pStyle w:val="PreformattedText"/>
        <w:bidi w:val="0"/>
        <w:jc w:val="left"/>
        <w:rPr/>
      </w:pPr>
      <w:r>
        <w:rPr/>
        <w:t>Move Down - Down one line.  Move Right - Right ar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nable the mouse, start SPEED using the /MOUSE command line option.  For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R /MOUSE (ENTER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BOOK                                        SPEED v2.01   pg. -62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's Address Book allows you to store the name, address, BB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g info, etc. of anyone with whom you regularly communicate.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 the address book, press (SHIFT-TAB) from the edit message hea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.  SPEED will automatically look for a match; if one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, you are given the option to add a new entry.  Below a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 commands after pressing (SHIFT-TAB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IGHT/LEFT) Display next/previous entry.      (F2) Edit displayed ent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HOME) Display the first entry.         (DEL) Kill displayed ent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ND) Display the last entry.          (TAB) Select i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GUP) Move 1/10th back in list.      (ENTER) Select item.  Cop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GDN) Move 1/10 forward in list.            data to heade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TRL-C)  Clone displayed item.  This command will clone (make an ex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e) of the displayed entry.  This will allow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ain two or more different entries for the same person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eful if a person can be contacted in different ways (e.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different BBSs, conferences, Internet addresses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arch the address book by typing in the person's name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ype, the closest match will display.  If you mistype,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SPACE) to erase the last letter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o the standard fields (name, BBS, area, etc.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book provides space to store the person's address, ph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and two lines of general comments.  These fields defaul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.  It is not necessary to complete them to use the address boo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OTING FROM AN EXTERNAL EDITOR                     SPEED v2.01   pg. -63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external editors can easily be configured to retrieve ad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oted text using SPEED READ.  To do so the editor must h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ility to use macros, import text and execute DOS commands. 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s, including SEDIT, can easily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 sample SEDIT macro to insert additional quoted text in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MACRO to retrieve a quote from SPEED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 (key),# of times pressed (default 1)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(CTRL-])                 ; Begin recording, select key, description, etc..</w:t>
      </w:r>
    </w:p>
    <w:p>
      <w:pPr>
        <w:pStyle w:val="PreformattedText"/>
        <w:bidi w:val="0"/>
        <w:jc w:val="left"/>
        <w:rPr/>
      </w:pPr>
      <w:r>
        <w:rPr/>
        <w:t>(F8)                     ; DOS command window.</w:t>
      </w:r>
    </w:p>
    <w:p>
      <w:pPr>
        <w:pStyle w:val="PreformattedText"/>
        <w:bidi w:val="0"/>
        <w:jc w:val="left"/>
        <w:rPr/>
      </w:pPr>
      <w:r>
        <w:rPr/>
        <w:t>D:\SPEED\SR /V           ; Execute SPEED in view m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QUOTE]                 ; Highlight &amp; save quote while in SPEED, then exit.</w:t>
      </w:r>
    </w:p>
    <w:p>
      <w:pPr>
        <w:pStyle w:val="PreformattedText"/>
        <w:bidi w:val="0"/>
        <w:jc w:val="left"/>
        <w:rPr/>
      </w:pPr>
      <w:r>
        <w:rPr/>
        <w:t>(ESC)                    ; Clear DOS screen.</w:t>
      </w:r>
    </w:p>
    <w:p>
      <w:pPr>
        <w:pStyle w:val="PreformattedText"/>
        <w:bidi w:val="0"/>
        <w:jc w:val="left"/>
        <w:rPr/>
      </w:pPr>
      <w:r>
        <w:rPr/>
        <w:t>(CTRL-K R)               ; Read in file.</w:t>
      </w:r>
    </w:p>
    <w:p>
      <w:pPr>
        <w:pStyle w:val="PreformattedText"/>
        <w:bidi w:val="0"/>
        <w:jc w:val="left"/>
        <w:rPr/>
      </w:pPr>
      <w:r>
        <w:rPr/>
        <w:t>..\QUOTE.SR              ; The file to read in.</w:t>
      </w:r>
    </w:p>
    <w:p>
      <w:pPr>
        <w:pStyle w:val="PreformattedText"/>
        <w:bidi w:val="0"/>
        <w:jc w:val="left"/>
        <w:rPr/>
      </w:pPr>
      <w:r>
        <w:rPr/>
        <w:t>(F8)                     ; DOS command window.</w:t>
      </w:r>
    </w:p>
    <w:p>
      <w:pPr>
        <w:pStyle w:val="PreformattedText"/>
        <w:bidi w:val="0"/>
        <w:jc w:val="left"/>
        <w:rPr/>
      </w:pPr>
      <w:r>
        <w:rPr/>
        <w:t>DEL ..\QUOTE.SR          ; Delete the quote file.</w:t>
      </w:r>
    </w:p>
    <w:p>
      <w:pPr>
        <w:pStyle w:val="PreformattedText"/>
        <w:bidi w:val="0"/>
        <w:jc w:val="left"/>
        <w:rPr/>
      </w:pPr>
      <w:r>
        <w:rPr/>
        <w:t>(ESC)                    ; Clear DOS screen.</w:t>
      </w:r>
    </w:p>
    <w:p>
      <w:pPr>
        <w:pStyle w:val="PreformattedText"/>
        <w:bidi w:val="0"/>
        <w:jc w:val="left"/>
        <w:rPr/>
      </w:pPr>
      <w:r>
        <w:rPr/>
        <w:t>(CTRL-])                 ; End recor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gic in this macro could easily be transferred to any other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 that uses macros, text imports and DOS comman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ING LISTS                                       SPEED v2.01   pg. -64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ing lists are used to send a group of people the same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having to prepare an individual message for each person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think of them as an electronic distribution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ing lists are ASCII text files in a prescribed format.  They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with @, have an extension of .LST and be located in the SP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  There should not be any blank lines in the mailing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Each line should either contain a comment or an entry.  Com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begin with // (two slashes).  An entry consists 5 field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d by commas.  The fiel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- (required field, 25 characters maximum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 - (required field, 8 characters maximum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a - (required field, 4 characters maximum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do - (required field, 1 character maximum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One - (optional field, 55 characters maximu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ample mailing list file, @SAMPLE.LST, is provided for you to us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template when creating new mailing lists.  Remember to delet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 out the 2 sampl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a mailing list, enter the list's filename in the the To: fiel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no extension (e.g. @SAMPLE).  SPEED will automatically generat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addressed to each person in the mailing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nt: To force a message to be private, put something in the Line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(e.g. "Private", etc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ING USER-DEFINED POPUP MENUS                SPEED v2.01   pg. -65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pup menus are available in many places by pressing the (/)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s are available from the BBS List Window, Choose Conference/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, Read Message Screen and Read Replies Screen.  These menu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y customizable by editing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BBS.MNU - BBS List Window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AREAS.MNU - Choose Conference/Area Window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READ.MNU - Read Message Screen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REPLY.MNU - Read Replies Scree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 begin with two slashes (//).  Comments are ignored, but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kept to a minimum since they are parsed-out each time the menu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.  Below is an example of a full line com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/ #BBS.M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/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two non-comment lines contain the coordinates of the up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-hand corner of the menu, with the column first then the r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                           // Left coordinate (colum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                            // Top coordinate (r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ove tells SPEED to put the left-hand corner of the BBS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on row 4 column 2.  The coordinates are relative to a 80 column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5 row screen where column 1, row 1 is the upper-left corner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and column 80, row 25 is the lower-right corner of the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 automatically adjusts the window for screen length in exces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5 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row contains the menu's description that will appear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row of the window above the selection list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E BBS                     // Menu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mainder of the lines define the selections that are display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icklist and what action is performed when the item is selec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lde (~) defines the highlighted hot-key that instantly sele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executes th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Folders         F             // Option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st common type of action is the the return() command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returns the scan code of the key SPEED expects to execu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red command.  Note this may or may not differ from the hot-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above with the tilde.  Use the program KEY.EXE to determin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code.  In this example 70 is the scan code for upper case F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 you need to press to execute the fold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(70)                     // Return value for (F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ING USER-DEFINED POPUP MENUS -- continued   SPEED v2.01   pg. -66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 to return, two other actions are available, system()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().  They are described below with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View mode       [DOS]         // Option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("SR /v")                // Execute SPEED in View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stem() command executes a DOS command as if it were typed from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prompt.  The DOS command must be in "quotes".  It is not necess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reface batch files and internal DOS commands with "COMMAND /c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 does this automatically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~Ore            ...           // Option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("#bbs2.mnu")              // Display #BBS2.MNU menu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nu command executes a child menu.  The child menu is a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file using the same format as described here.  You can call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child menus as memory a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menu text files should terminate with the [END] statement as su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E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dit a displayed menu press (ALT-E).  SPEED load the menu sour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your text editor for editing, then will display the changed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on exiting your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P:  User-defined menus can be called anywhere a DOS program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ed.  Such as the Editor:, Tagline Mgr:, Exter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er:, etc.  To do this put the menu("#name.mnu") comman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gram's field, where "#name.mnu" is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ired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if you routinely use more than one editor, cre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user-defined menu in a text file called #EDITOR.MNU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your editor command to 'menu("#editor.mnu")'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popup the editor menu and allow you to select a specif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or each time before the program is loaded.  The same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done with a tagline manager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the %s command line option is not passed to the us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ed menus, thus you must explicitly refer to any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ually passed in the %s variable, such as "SE $REPLY.SR"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ED MENU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-defined menus are an extremely powerful feature.  In addit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bvious uses within SPEED, they can also be used to build a si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program, appropriately called SPEED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xecute SPEED MENU, build the main menu in a text file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MENU.MNU and start SPEED with the /#menu command line option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menu will be displayed for you to make a selection or to edit vi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LT-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 AND UPGRADE POLICY                SPEED v2.01   pg. -67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s or comments about this product should be direct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Jim E. Sm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44 Observatory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rmingham, AL  352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et: jim.smith@the-matrix.com  or  jim.smith@lunatic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also monitor the following network conferences as JIM SM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'NI-Net - SPEED, Shareware and Off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Link - SPEED, Shareware and Off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ingeNet - SPEED_Support and Off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IME - Offline and Sharew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do - Off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there is an Internet SPEED READ Mailing List to allow user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uss SPEED READ related issues in an open forum with the ad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nefit of the fast message delivery.  The mailing list is monitor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staff and other users of SPEED, who are ready to help with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s you may have.  To subscribe to the SPEED READ Mailing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send a message to speed-read-request@acca.nmsu.edu with the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subscribe' in the message subject.  For additional information conta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ncent Aniello (aniello@acca.nmsu.ed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 to the above, registered users are provided with my h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 number for immediate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GRADE POLI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Open-ended promises are easy to make, but difficult to keep. 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, the user usually feels ch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I want to offer free updates as long as it is economically fea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other circumstances do not preclud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By "economically feasible", I mean, for example, as long as en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orders are coming in to cover the cost of continued 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By "other circumstances do not preclude it", I mean, for example,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one hacks and distributes the key file scheme, it will hav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changed and new key files mailed out on a subsequent upgra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example, the registered user would have to pay a sm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grade fee to cover the postage and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In addition, all registered users are eligible to beta test the lat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, just by downloading it from an Official Distribution si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the FREQUENTLY ASKED QUESTIONS AND ANSWERS section for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UDOS                                               SPEED v2.01   pg. -68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successful program is the result of only one person's labor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is no exception. I would like to thank all the people who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ificantly contributed to SPEED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, I would like to thank all the people who have registered SPE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d not done so, SPEED would have ceased to exist.  I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to give a special thanks to the registered users who chose to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a test the latest version of SPEED.  Thank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would like to thank the Sysops of all the distribution site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ing a means to distribute SPEED.  They have willingly give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time, energies and system resources.  Thank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would like to give a special recognition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e Beko - Technical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hn Stewart - Distribution Coordin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n Aniello - SPEED READ mailing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duct uses the SPAWNO routines by Ralf Brown to minim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use while shelling to DOS and running other progra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AL                                               SPEED v2.01   pg. -69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 READ (the software) is licensed to you.  The author, J.E. Smit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ains sole ownership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try the shareware version for no more than 30 days, after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ust either register it or quit using the program.  Regis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may only use the software on one computer at a time.  At no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more than one copy of software be running on different compu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users are permitted to make a backup copy of the CONFIG.S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for their own use in case the original disk becomes defect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other copies of this file are prohibited.  The CONFIG.SR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not be loaned, given away or otherwise used by anyone other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cen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NOT alter, decompile or disassemble the software or an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ing files other than what occurs during the natural us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NOT assign, sublicense, or transfer the program or any righ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this License to anyone else.  This License Agreement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able, and can only be revoked by the user if he or she destro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copies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OF ALL WARRANTIES AND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ED READ IS PROVIDED "AS IS" WITHOUT WARRANTY OF ANY KIND, EI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RESSED OR IMPLIED.  YOU ASSUME THE ENTIRE RISK OF USING THE PRODUC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UTHOR WILL NOT BE LIABLE FOR, BUT NOT LIMITED TO, DIRECT, INDIREC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IDENTAL OR CONSEQUENTIAL DAMAGES RESULTING FROM ANY DEFECT IN, OR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,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oughout this document mention is made of other companies' produc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rademarks.  This is for reference purposes only.  In no way d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uthor of SPEED READ imply any relationship to these companies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demarks.  The trademarks mentioned are the property of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pective own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MESSAGES                                      SPEED v2.01   pg. -70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ever SPEED runs into a problem it will usually display an error</w:t>
      </w:r>
    </w:p>
    <w:p>
      <w:pPr>
        <w:pStyle w:val="PreformattedText"/>
        <w:bidi w:val="0"/>
        <w:jc w:val="left"/>
        <w:rPr/>
      </w:pPr>
      <w:r>
        <w:rPr/>
        <w:t>message.  Most are self-explanatory or provide a help screen for more</w:t>
      </w:r>
    </w:p>
    <w:p>
      <w:pPr>
        <w:pStyle w:val="PreformattedText"/>
        <w:bidi w:val="0"/>
        <w:jc w:val="left"/>
        <w:rPr/>
      </w:pPr>
      <w:r>
        <w:rPr/>
        <w:t>detailed information.  However, some errors seem to generate more questions</w:t>
      </w:r>
    </w:p>
    <w:p>
      <w:pPr>
        <w:pStyle w:val="PreformattedText"/>
        <w:bidi w:val="0"/>
        <w:jc w:val="left"/>
        <w:rPr/>
      </w:pPr>
      <w:r>
        <w:rPr/>
        <w:t>than others.  Below is a listing with an explanation of these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ERROR #5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ans that SPEED cannot find an executable program such as PKZIP</w:t>
      </w:r>
    </w:p>
    <w:p>
      <w:pPr>
        <w:pStyle w:val="PreformattedText"/>
        <w:bidi w:val="0"/>
        <w:jc w:val="left"/>
        <w:rPr/>
      </w:pPr>
      <w:r>
        <w:rPr/>
        <w:t>and PKUNZIP in your path.  When this happens usually the user has placed a</w:t>
      </w:r>
    </w:p>
    <w:p>
      <w:pPr>
        <w:pStyle w:val="PreformattedText"/>
        <w:bidi w:val="0"/>
        <w:jc w:val="left"/>
        <w:rPr/>
      </w:pPr>
      <w:r>
        <w:rPr/>
        <w:t>copy of the two ZIP programs in the SPEED directory.  When SPEED changes to</w:t>
      </w:r>
    </w:p>
    <w:p>
      <w:pPr>
        <w:pStyle w:val="PreformattedText"/>
        <w:bidi w:val="0"/>
        <w:jc w:val="left"/>
        <w:rPr/>
      </w:pPr>
      <w:r>
        <w:rPr/>
        <w:t>another directory, it can no longer find the executables.  To correct this,</w:t>
      </w:r>
    </w:p>
    <w:p>
      <w:pPr>
        <w:pStyle w:val="PreformattedText"/>
        <w:bidi w:val="0"/>
        <w:jc w:val="left"/>
        <w:rPr/>
      </w:pPr>
      <w:r>
        <w:rPr/>
        <w:t>either put PKZIP.EXE and PKUNZIP.EXE in a directory within your path, or add</w:t>
      </w:r>
    </w:p>
    <w:p>
      <w:pPr>
        <w:pStyle w:val="PreformattedText"/>
        <w:bidi w:val="0"/>
        <w:jc w:val="left"/>
        <w:rPr/>
      </w:pPr>
      <w:r>
        <w:rPr/>
        <w:t>the directory where they reside to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Cannot open file: A:\SR.EXE\SET2.S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rror occurs if you attempt to run SPEED from the root directory of a</w:t>
      </w:r>
    </w:p>
    <w:p>
      <w:pPr>
        <w:pStyle w:val="PreformattedText"/>
        <w:bidi w:val="0"/>
        <w:jc w:val="left"/>
        <w:rPr/>
      </w:pPr>
      <w:r>
        <w:rPr/>
        <w:t>drive.  SPEED should always be run from its own directory off of the root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*WARNING*                                   SPEED v2.01   pg. -71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of the popular shareware games reprogram the PC's timer to gain</w:t>
      </w:r>
    </w:p>
    <w:p>
      <w:pPr>
        <w:pStyle w:val="PreformattedText"/>
        <w:bidi w:val="0"/>
        <w:jc w:val="left"/>
        <w:rPr/>
      </w:pPr>
      <w:r>
        <w:rPr/>
        <w:t>additional speed.  In many cases this causes the PC's internal clock to</w:t>
      </w:r>
    </w:p>
    <w:p>
      <w:pPr>
        <w:pStyle w:val="PreformattedText"/>
        <w:bidi w:val="0"/>
        <w:jc w:val="left"/>
        <w:rPr/>
      </w:pPr>
      <w:r>
        <w:rPr/>
        <w:t>run fast.  If the program does not reset the timer and/or system time</w:t>
      </w:r>
    </w:p>
    <w:p>
      <w:pPr>
        <w:pStyle w:val="PreformattedText"/>
        <w:bidi w:val="0"/>
        <w:jc w:val="left"/>
        <w:rPr/>
      </w:pPr>
      <w:r>
        <w:rPr/>
        <w:t>upon termination, this could cause damage to your message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game has set the system time several hours or several days into the</w:t>
      </w:r>
    </w:p>
    <w:p>
      <w:pPr>
        <w:pStyle w:val="PreformattedText"/>
        <w:bidi w:val="0"/>
        <w:jc w:val="left"/>
        <w:rPr/>
      </w:pPr>
      <w:r>
        <w:rPr/>
        <w:t>future, when SPEED is run and the message base is updated some of the</w:t>
      </w:r>
    </w:p>
    <w:p>
      <w:pPr>
        <w:pStyle w:val="PreformattedText"/>
        <w:bidi w:val="0"/>
        <w:jc w:val="left"/>
        <w:rPr/>
      </w:pPr>
      <w:r>
        <w:rPr/>
        <w:t>files will have date/times well into the future.  Later when the computer</w:t>
      </w:r>
    </w:p>
    <w:p>
      <w:pPr>
        <w:pStyle w:val="PreformattedText"/>
        <w:bidi w:val="0"/>
        <w:jc w:val="left"/>
        <w:rPr/>
      </w:pPr>
      <w:r>
        <w:rPr/>
        <w:t>is rebooted and/or the system time is reset to the correct time, this</w:t>
      </w:r>
    </w:p>
    <w:p>
      <w:pPr>
        <w:pStyle w:val="PreformattedText"/>
        <w:bidi w:val="0"/>
        <w:jc w:val="left"/>
        <w:rPr/>
      </w:pPr>
      <w:r>
        <w:rPr/>
        <w:t>could cause problems for SPEED under certain circum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, SPEED uses the update option when creating a compressed message</w:t>
      </w:r>
    </w:p>
    <w:p>
      <w:pPr>
        <w:pStyle w:val="PreformattedText"/>
        <w:bidi w:val="0"/>
        <w:jc w:val="left"/>
        <w:rPr/>
      </w:pPr>
      <w:r>
        <w:rPr/>
        <w:t>base.  This means only files with a newer date than what is in the message</w:t>
      </w:r>
    </w:p>
    <w:p>
      <w:pPr>
        <w:pStyle w:val="PreformattedText"/>
        <w:bidi w:val="0"/>
        <w:jc w:val="left"/>
        <w:rPr/>
      </w:pPr>
      <w:r>
        <w:rPr/>
        <w:t>base are added when compressing.  Hence, the problem:  If a file(s) in the</w:t>
      </w:r>
    </w:p>
    <w:p>
      <w:pPr>
        <w:pStyle w:val="PreformattedText"/>
        <w:bidi w:val="0"/>
        <w:jc w:val="left"/>
        <w:rPr/>
      </w:pPr>
      <w:r>
        <w:rPr/>
        <w:t>compressed message base is dated several days/hours in the future then</w:t>
      </w:r>
    </w:p>
    <w:p>
      <w:pPr>
        <w:pStyle w:val="PreformattedText"/>
        <w:bidi w:val="0"/>
        <w:jc w:val="left"/>
        <w:rPr/>
      </w:pPr>
      <w:r>
        <w:rPr/>
        <w:t>your compression program (PKZIP, etc.) will think it is the most recent</w:t>
      </w:r>
    </w:p>
    <w:p>
      <w:pPr>
        <w:pStyle w:val="PreformattedText"/>
        <w:bidi w:val="0"/>
        <w:jc w:val="left"/>
        <w:rPr/>
      </w:pPr>
      <w:r>
        <w:rPr/>
        <w:t>file and *NOT* update the message base with the changed file you have been</w:t>
      </w:r>
    </w:p>
    <w:p>
      <w:pPr>
        <w:pStyle w:val="PreformattedText"/>
        <w:bidi w:val="0"/>
        <w:jc w:val="left"/>
        <w:rPr/>
      </w:pPr>
      <w:r>
        <w:rPr/>
        <w:t>working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f you were to play a game that sets the system time 2 days</w:t>
      </w:r>
    </w:p>
    <w:p>
      <w:pPr>
        <w:pStyle w:val="PreformattedText"/>
        <w:bidi w:val="0"/>
        <w:jc w:val="left"/>
        <w:rPr/>
      </w:pPr>
      <w:r>
        <w:rPr/>
        <w:t>into the future, then go directly into SPEED and read a compressed message</w:t>
      </w:r>
    </w:p>
    <w:p>
      <w:pPr>
        <w:pStyle w:val="PreformattedText"/>
        <w:bidi w:val="0"/>
        <w:jc w:val="left"/>
        <w:rPr/>
      </w:pPr>
      <w:r>
        <w:rPr/>
        <w:t>base, the index (.IDX) files would be updated with the new "future" dates.</w:t>
      </w:r>
    </w:p>
    <w:p>
      <w:pPr>
        <w:pStyle w:val="PreformattedText"/>
        <w:bidi w:val="0"/>
        <w:jc w:val="left"/>
        <w:rPr/>
      </w:pPr>
      <w:r>
        <w:rPr/>
        <w:t>Later after rebooting, your system time would be correct, but before the</w:t>
      </w:r>
    </w:p>
    <w:p>
      <w:pPr>
        <w:pStyle w:val="PreformattedText"/>
        <w:bidi w:val="0"/>
        <w:jc w:val="left"/>
        <w:rPr/>
      </w:pPr>
      <w:r>
        <w:rPr/>
        <w:t>"future" dated index file.  Let's say you import a new mail packet.  This</w:t>
      </w:r>
    </w:p>
    <w:p>
      <w:pPr>
        <w:pStyle w:val="PreformattedText"/>
        <w:bidi w:val="0"/>
        <w:jc w:val="left"/>
        <w:rPr/>
      </w:pPr>
      <w:r>
        <w:rPr/>
        <w:t>changes both the index (.IDX) and the conference (.CNF) files.  Then when</w:t>
      </w:r>
    </w:p>
    <w:p>
      <w:pPr>
        <w:pStyle w:val="PreformattedText"/>
        <w:bidi w:val="0"/>
        <w:jc w:val="left"/>
        <w:rPr/>
      </w:pPr>
      <w:r>
        <w:rPr/>
        <w:t>you exit SPEED your compression program will update the message base.  The</w:t>
      </w:r>
    </w:p>
    <w:p>
      <w:pPr>
        <w:pStyle w:val="PreformattedText"/>
        <w:bidi w:val="0"/>
        <w:jc w:val="left"/>
        <w:rPr/>
      </w:pPr>
      <w:r>
        <w:rPr/>
        <w:t>index (.IDX) file will not be updated, because it is dated before the one</w:t>
      </w:r>
    </w:p>
    <w:p>
      <w:pPr>
        <w:pStyle w:val="PreformattedText"/>
        <w:bidi w:val="0"/>
        <w:jc w:val="left"/>
        <w:rPr/>
      </w:pPr>
      <w:r>
        <w:rPr/>
        <w:t>in the compressed message base.  However, the conference file (.CNF) will</w:t>
      </w:r>
    </w:p>
    <w:p>
      <w:pPr>
        <w:pStyle w:val="PreformattedText"/>
        <w:bidi w:val="0"/>
        <w:jc w:val="left"/>
        <w:rPr/>
      </w:pPr>
      <w:r>
        <w:rPr/>
        <w:t>be updated since the one in message base does not have a "future" date.</w:t>
      </w:r>
    </w:p>
    <w:p>
      <w:pPr>
        <w:pStyle w:val="PreformattedText"/>
        <w:bidi w:val="0"/>
        <w:jc w:val="left"/>
        <w:rPr/>
      </w:pPr>
      <w:r>
        <w:rPr/>
        <w:t>Now you have an index (.IDX) file that does not match your conference</w:t>
      </w:r>
    </w:p>
    <w:p>
      <w:pPr>
        <w:pStyle w:val="PreformattedText"/>
        <w:bidi w:val="0"/>
        <w:jc w:val="left"/>
        <w:rPr/>
      </w:pPr>
      <w:r>
        <w:rPr/>
        <w:t>(.CNF) file.  This will likely cause a system crash when that conference</w:t>
      </w:r>
    </w:p>
    <w:p>
      <w:pPr>
        <w:pStyle w:val="PreformattedText"/>
        <w:bidi w:val="0"/>
        <w:jc w:val="left"/>
        <w:rPr/>
      </w:pPr>
      <w:r>
        <w:rPr/>
        <w:t>is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take the time to learn which games (or other programs) change</w:t>
      </w:r>
    </w:p>
    <w:p>
      <w:pPr>
        <w:pStyle w:val="PreformattedText"/>
        <w:bidi w:val="0"/>
        <w:jc w:val="left"/>
        <w:rPr/>
      </w:pPr>
      <w:r>
        <w:rPr/>
        <w:t>the system time when run and do not reset it upon termination.  Then</w:t>
      </w:r>
    </w:p>
    <w:p>
      <w:pPr>
        <w:pStyle w:val="PreformattedText"/>
        <w:bidi w:val="0"/>
        <w:jc w:val="left"/>
        <w:rPr/>
      </w:pPr>
      <w:r>
        <w:rPr/>
        <w:t>reboot or manually reset the system date/time after running these progra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QUENTLY ASKED QUESTIONS AND ANSWERS              SPEED v2.01   pg. -72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Why does the total number of messages exceed the 'Keep Old' sett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The keep old setting only includes "old" messages, not new mess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 if your keep old is set at 20 and your new packet has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s, SPEED will keep 20 -old- messages and 7 -new- messages f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tal of 27 messages.  If the keep old of 20 included new message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cause a problem if your new packet had say 40 messages.  The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 would be lost, assuming the Keep Unread toggle is off.  The keep o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nt excludes new messages so you will never lose a new message,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ter how many come in the last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time a new packet is imported in a conference, SPEED prun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erence to get the number of messages down to the 'Keep Old' lev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the new messages are added.  Note that if the new QWK packet d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have messages for a particular conference, then that conference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be pruned.  Conferences are only automatically pruned when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s ar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How can I beta test SPE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All registered users are eligible to beta test SPEED.  You can pick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as from any official distribution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Where are the official distribution sit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A complete list is provided in the DISTRIBUTION section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How can my BBS become an official distribution site for SPE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To be an official distribution BBS, I require the boar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Carry the SPEED conference.  Which requires joining ei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'ni-Net, FringeNET or I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Provide the latest version of SPEED to first time ca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Carry the latest beta version of SPEED for registered users,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ED conference.  All registered users are eligible to beta t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Is there any way to access a copy of the message I am replying t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The file REFER.SR contains an exact duplicate of the message 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ying to.  This file can be used as a reference file or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junction with an external quoting pro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