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PLEASE SUPPORT SHAREWARE BY REGISTER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C_PRO has numerous very useful programs comb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HVAC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and MS-DOS 2.1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a directory for HVAC_PRO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MD HVAC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is directory.  (Type CD HV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all files from the disk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COPY B:*.* or 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tart the program, type HP, while in the HVA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program gets to the main program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nd choose Program Operation for pointer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HAREWARE EXPIRES 8 WEEKS AFTER YOU FIR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REGISTERED TO USE PAST THIS TIME LIM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