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 - Sidekick Plus Appointment File Printer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, 1989 by Jeff Kadin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all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ff K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1 Woodmont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ford, CT 06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441,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AND FIND IT OF USE, THEN YOUR CONTRIBUTION�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test version 6/09/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mmand line argument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ys_ahead&gt;, an integer, will print appointments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"N" days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 appointment or having both a note and an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lock up the program.  This is fixed and CTRL-B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s now added so any other bugs should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that matched any bits in the date masks were�reported.  Now only perfect match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Weekday Repeats are now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are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ppointments are not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ith daily titles and no count records no longer lock 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fixed again, hopefully the 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.EXE is a program written in TURBO C which will scan a Sidekick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 file and pick and sort appointments for the da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 and the system clock.  The sorted appointments are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PP &lt;path&gt;\&lt;filename.ext&gt; &lt;days_a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path&gt; is the path to the file, &lt;filename.ext&gt; i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sion of the the appointment file to be printed, and &lt;days_a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ger equal to the additonal number of days to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pp \skp\personal.app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