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FORM.DOC - GEM/3 Programmer's Toolkit -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RESPECT TO ANY DATA, INFORMATION, OR PROGRAMMING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BY DIGITAL RESEARCH INC. (DRI) IN THIS FILE,  DRI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WARRANTIES,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PLIED WARRANTIES OR FITNESS FOR A PARTICULAR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program XFORM.C demonstrates transformations from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pace and device to user space. XFORM.C located in the \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mages from one device to another is an important par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.  Image data should be stored using a coordinate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vice independent.  This coordinate space should be at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than any device, so there is always more informatio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han can be displayed.  Image data with less resolutio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ill cause increased aliasing (jaggies).  Storing im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ffers the best resolution, but takes a to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time and storage space. Integer space can hol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for mos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mages might be stored at a resolution of 1000 pixels/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phototypesetters have better resolution.  A one-inch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an 8 1/2 x 11 inch page would have its center at (4250, 6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dius length of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ordinates are often referred to as "user" or "world"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formation" is the process of converting image coordin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for a specific device. For example, we can defin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s having (0,0) at the upper-left corner and (8500, 11000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left corner. If a device has 72 dots per inch, the corner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0,0) and (576,792) in devic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ransformation equations to map any point from imag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devic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x = x_xscale * user_x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y = x_yscale * user_y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are working in an integer space, the scaling values will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so we expand the scaling values into an integer num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or, and do a multiply and a divide to get the effect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ulti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x = (x_xmul * user_x) / x_xdiv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y = (x_ymul * user_y) / x_ydiv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a function SMUL_DIV that holds the result of the multip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value (to avoid overflow and keep resolution) and then divid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x = SMUL_DIV( user_x, x_xmul, x_xdiv )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y = SMUL_DIV( user_y, x_ymul, x_ydiv )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s x_udx_xform, x_udy_xform, x_udx_scale, x_udy_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oefficients needed for the equations abov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left corner and size of the user space and devic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mul = dev_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div = user_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mul = dev_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div = user_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trans = dev_x - SMUL_DIV( user_x, x_xmul, x_xdiv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trans = dev_y - SMUL_DIV( user_y, x_ymul, x_ydiv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x_sx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se coefficients to go from devic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x = SMUL_DIV( x - x_xtrans, x_xdiv, x_xmul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y = SMUL_DIV( y - x_ytrans, x_ydiv, x_ymul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s x_dux_xform, x_duy_xform, x_dux_scale, x_duy_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lement that affects these equations is the aspect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n the device. For example, the IBM color monitor i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has pixels that are more than twice as tall as they are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square in image coordinates appear squa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rectangle in device space fits a rectangle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height</w:t>
        <w:tab/>
        <w:tab/>
        <w:t>user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------------------</w:t>
        <w:tab/>
        <w:t>&lt;</w:t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width</w:t>
        <w:tab/>
        <w:tab/>
        <w:t>user area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</w:t>
        <w:tab/>
        <w:t xml:space="preserve">the device area is wider than the user area and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mus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the device height mus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ake the pixel size into account, so the equation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height in pixels * pixel height   user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 &lt; 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area width  in pixels * pixel width    user area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* dev_attr[ 4 ]</w:t>
        <w:tab/>
        <w:tab/>
        <w:tab/>
        <w:t>user_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  <w:tab/>
        <w:tab/>
        <w:t>&lt;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w * dev_attr[ 3 ]</w:t>
        <w:tab/>
        <w:tab/>
        <w:tab/>
        <w:t>user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roundoff problems when working with integers,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* dev_attr[ 4 ] * user_w &lt; dev_w * dev_attr[ 3 ] * user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LONGS to avoid overflow. To calculate new width or he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above is turned into an equality and solved for on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dev_h or dev_w. For example, to find a new dev_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= dev_w * dev_attr[ 3 ] * user_h / (dev_attr[ 4 ] * user_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roundoff and overflow, turn this in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s and divi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= dev_w * (dev_attr[ 3 ] / dev_attr[ 4 ]) * (user_h / user_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into a series of SMUL_D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x_sa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program XFORM.C demonstrates transformations from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pace and device to user space. You can zoom in, draw a ske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out, view the sketch, and zoom back in without lo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the sket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End of XFORM.DOC====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