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Xpress Mail System V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UAL INSTALL 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3 is a maintenance update over V5.00, V5.01 or V5.0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public beta 5.02B04, 5.02B05. If you are manual upgrad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upgrad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teps discussed here are exactly what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for you.  Some people like to manually install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here in the event you hav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or you wish to do this wor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install, please read the ADDENDUM.DOC, HISTORY.503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formation which may pertain to your BBS and Silver Xpr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the following directories.  Chan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zip the following into their respectiv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EXE.ZIP    into  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SYS.ZIP    into  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UTIL.ZIP   into  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MISC.ZIP   into   \XPRESS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HELP.ZIP   into   \XPRESS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BULL.ZIP   into   \XPRESS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SAMFORM.ZIP  into  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SXGUID01.ZIP into   \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XPRIP.ZIP    into    \XPRESS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the XPRESS.BAT fil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tch file which is called by the BBS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is file from within XPADM.EXE or edit i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switching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XPA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DM is a "DO ALL" administration tool for Silver Xpres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nd the XPMAIL.PRM file, it will assume a new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fter successfully creating/compiling the Xpress contro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DM.EXE, you are now ready to run Xpress from the BB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RESS.BAT is correct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or some models of Silver Xpress, we included a BBSTOOL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ample menu files for the BBS you are using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nd decide if you want to use them or not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, it means DOOR programs are easily installe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additional help was not required (i.e, PC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r require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UPGRADE INSTALL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3 is a maintenance update over V5.00, V5.01 or V5.02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V5.0x except the help files, menu, languag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changed.  Do not use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ways, to be on the safe side, it is recommended to back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e INSTALL program, the Install Program will back up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lled PRE503 all the system files it deems necessa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and then put back them back after it un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upgrade, please read the ADDENDUM.DOC, HISTORY.503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formation which may pertain to your BBS and Silver Xpr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5.00, 5.01, 5.02 or any wide bet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le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ENU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LANG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ompletely begin a new configuration,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XPMAIL.PRM, XPAREAS.*, and XPFIL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ackup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RESS          &lt;--- Only PCBOARD ha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RESS.BAT      &lt;--- You probably have this in your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so, no need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USERS.DE      &lt;--- Only if you have created a defaul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CH.CTL      &lt;--- Only if you changed this, otherwise u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PROT.CTL      &lt;--- Only if you changed this, otherwise u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PORT.CTL     &lt;--- Only if you changed this, otherwise u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LIMITS.CTL    &lt;--- Only if you changed this, otherwise us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sing the DOS ATTRIB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 XPMAIL.EXE 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 XPADM.EX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zip the following into their respec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EXE.ZIP    into   \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SYS.ZIP    into   \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UTIL.ZIP   into   \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MISC.ZIP   into   \XPRESS\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HELP.ZIP   into   \XPRESS\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BULL.ZIP   into   \XPRESS\B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SAMFORM.ZIP  into   \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SXGUID01.ZIP into   \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RIP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XPRIP.ZIP    into    \XPRESS\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estore the files backuped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un XPADM, save and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4.00 or 3.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same steps as upgrading from 5.0x to 5.03, but you m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le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AIL.P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EAS.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FILES.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REA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must RUN the XPUCVT7.EXE program to convert 3.00/4.00 to 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USER.D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excluded from the main 5.03 sharewar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, by now, most people have converted to 5.00. It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distribution diskette or you can pick up XPUCVT7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Xpress Technical Support Center, Otherwise,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USER.DAT and XPUSER.DEF and start with a fresh Xpres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XPUCVT7  XP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EFAULT XPRESS USER file XPUSER.DEF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it too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XPUCVT7  XPUSER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DEL XPUSER.DEF   and create a new default user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pad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Xpress now includes a POWERFUL and HIGHLY EFFICI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.  The new file called XPPROT.CTL has a new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NAL" which tells Xpress to use the new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old setup with XPPROT.CTL, it shoul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however, we highly recommend using the powerful and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protocols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2.2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4-5 versions since 2.27.  Due to the complex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accomodate all the changes, there is no upgrad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here.  Simply delete the 2.27 setup and perform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