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Comm Plus Logimouse Menus - Adapted to Microsoft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tin Toh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n  02-15-88  16:55: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ctual programs are available on Exec-PC and other BBS's, but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C file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.DEF        ProComm Plus menu def. file, for 2 &amp; 3 button m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.MNU        ProComm Plus menu from above .DEF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CPLUSMN.DOC     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get a good idea of what does what by trying these out.  You can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ify the menus for YOUR version of ProComm, as the documentation i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.DEF"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color, change the INVERSE to 23 in the menus,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LD to 14 for the main and protocol menus, and 23 for the dialing menu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omm Plus.  It depends on your color scheme; I no longer remember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s!  However, the colors mentioned with Plus do look good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use buttons are:  Middle for appropriate menu, Left is Enter, Right is Escape. When in a Qedit option mode, these conveniently revert to Enter &amp; Es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or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Buttons (at once)           Brings up Lotus-style menu in ProComm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(why you need it, with the mouse, I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know, but I included it any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Comm Plus menu is a hog; it requires that you boot up (or invoke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 DOS prompt ONLY if you don't execute it in your AUTOEXEC.BAT file)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/7 rather than going with the default of 5K for menus.  I think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agree that 2K is worth it.  By the way, the ProComm 2.4.2 menu require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st MENU/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joy.  Any feedback to Martin Tohill, SYSOP2, on the Information Sympos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>(213) 258-50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