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erver: THE Fast Novell NetWar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ile (FP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mplements an EXTREMELY FAST, easy to use print ser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compatible personal computer.  In this mann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vell's own PSERVER.EXE.  However, unlike Novell'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been optimized for ultra-high data throughput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rry out a great deal of research in the area of network prin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oken with equipment manufacturers, dozens of Network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s of users to obtain an understanding of what is import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rinting environment.  FPServer is one result of this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print server for Novell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ackground information, a description of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 complete command list with examples, and technic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architectural decisions.  There is a lot of data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read sequentially.  Feel free to "scan ar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WHY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 high-speed alternative to "black box" pri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he-printer print server interfaces, and Novell's P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rimary design goal is ULTRA-HIGH DATA THROUGHPUT; it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 i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ue respect to Novell (they write excellent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their PSERVER.EXE is simply too slow for today'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Running on an 80386DX-40 PC with light network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SERVER.EXE might attain 6K bytes per second on a parallel po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cal figure is 1500-2000 bytes per second).  With a typical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A-size graphic being 400K-500K or larger, Novell's PSERVER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inutes or more just transferring the data to the print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screen and keyboard) also leave a lot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, "black box" print servers (such as Intel's Net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's Series 8000, among others) also provide too little band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applications.  Their data rates (typically 8000 byt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marginally better than Novell's PSERVER.EXE - still far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r-megabyte print jobs - and they are generally limited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neither "black box" nor in-the-printer interfac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intelligent local control.  Their consoles are even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SERVER - they have none at all.  Controlling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running back and forth between the printer and a PC: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when you're at your workstation, and you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hen you're at the printer!  Such inconvenience and limi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justifies a price tag of $500 or mor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FPServer can sustain data rates of 100,000 BYTES PER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DX-40's parallel ports.  This reduces the transfer time of that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rom four minutes to FIVE SECONDS (assuming the printe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rapid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can drive up to SEVEN printers from a single host P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ffers little or no throughput impact when servic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.  A dynamic linking/unlinking algorithm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ssociated with idle print devices, and a real-tim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gorithm optimally distributes available bandwidth betwe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puts the limiting factor where it belongs: your printe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twork.  FPServer's data rate is nearly always fas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 it is driving, which means shared printers are kept bus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nd users are kept waiting less of the time.  Eve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based 4.77MHz IBM PC can sustain nearly 10,000 bytes per seco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Novell's PSERVER and most other devices -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on-the-spot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FPServer eliminates the network printing bottlen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ers control over their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file has been written with the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a solid understanding of the IBM Personal Computer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age, and Novell NetWare operation.  In particular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n operational NetWare network with establish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running through some form of existing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perations associated with setting up and maintain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 a NetWare network require Supervisor-level author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our Network's Administrator, you may need to involve him/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installing FPServer the first time.  (Subsequ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 may be implemented without Supervisor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umentation for these other product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following sections, but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oday's world.  Please read them and then move 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FPServer's files and materials are copyrighted.  The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elf-extracting file is hereby placed in the public domai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, distributed, and used without restric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or modified in any way.  You are free to upload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, IN ITS ENTIRETY, to bulletin boards and other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 systems.  All other rights to FPServer are specifical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he purchase of one or more SoftKeys is requir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use of FPServer.  The above release to the public domai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such uninterrupted use nor the availability of Sof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ile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represents a significant investment of my time and eff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ncere hope that you will benefit from your use of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you giving copies of FPServer to anyone (everyone!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uses Novell NetWare.  Doing so costs you exactly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me to continue writing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omments may be incorporated into future upgrade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valuable.  Please submit them via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fax, mail, or voice (see above for numbers and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the Author"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sulting services.  OEM and custom versions of FPServ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and all of its associated files and programs,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user of this software is solely respon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termining its suitability for any purpose, B) the accura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C) the results obtain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FPServer does not contain any "viruses" or othe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However, such routines do exist and can be "atta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nign and beneficial programs, often without ob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attempt to detect the presence of such ad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he user's responsibility to determine the "purity"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 AND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FPServer has two design goals: Ultra-high data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.  All Engineering projects involve some compromis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refer as "design decisions" or "tradeoffs").  For FPServ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promise was resolved primarily in favor of speed and second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philosophy, FPServer includes many feature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server environments - and does NOT include some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So that you may obtain better insight into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the following feature list describes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y reasons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Server console (screen and keyboard) system includ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each port and queue being serviced.  This is in sharp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s offered by other programs (which often include littl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ata) or "black boxes" and their printer-interface lookalik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console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main displa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ame of the print queue being serviced by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port's hardware status lines, including OFFLINE, PAPER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and DT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, print job title, and print job size of the jo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bytes which have been transmitted for the jo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, print job title, and average throughpu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completed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zoom" on any of FPServer's ports to obtain a closer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 queue.  The zoomed view include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nd adds a display of pending print job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zoomed view, you may select the current or a pending job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nd perform various job-related operations right from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at's right - you are able to control your printing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next to the printer, instead of running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INT JOBS -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experienced a runaway print job, you know how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tuation can be.  The print job data is spread out all over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print queue on the file server, some in the print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the printer.  To delete the job and stop wasting pap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inter, stop the print server, rush back to your PC, run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, delete the job from the print queue, restart the pri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printer.  What's worse, other print jobs being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are interrupted when you shut it down to clear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make you VERY unpopul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eliminates the "runaway runaround" by allowing you to dele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right from the print server console.  When "zoomed" on a singl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any print job (including the current one)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Delete from a menu.  ALL traces of the job are dele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if parallel) is reset, FPServer's buffer is emptied, and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from the print queue.  A message reminding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ly (if necessary) is displayed on-screen and the port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for a programmable period of time so you may reset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lush it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PRINT JOBS -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ability to delete print jobs is nice when you wa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 runaway print job.  But what if you still need a copy of it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nt it because you needed it - and the fact that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oesn't mean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FPServer also allows you to RESTART print job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FPServer holds the port idle for a programm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- long enough for you to reset the printer, reposition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- and then restarts the job from the very first by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ssage is displayed during the reset pause as a remind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 PRINT JOBS -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ccasions when there's a large number of jobs ahead of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the only person willing to stand by the printer and wa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you to prioritize your job to the top of the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job will be finished as usual (FPServer will not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progress) but the NEXT job to be serviced will b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al characteristics are controlled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 ASCII configuration file (FPSERVER.CFG)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OS command line when FPServer is started.  All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"human readable", allowing you to easily review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servers obtain their data from encoded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only through ADDITIONAL programs.  The need to ru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nge - or even just review - the print 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tup and maintenance a lengthy, frustr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first processes the contents of its FPSERVER.CFG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then interprets command line parameters (if any).  La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ce over earlier versions of the same comman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modify FPServer's behavior via the DOS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y files or running any other programs.  You do not ev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in to the network; just override (or supplement) the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ght on the command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its execution to be terminated via an exit menu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ell-behaved program.  Doing so immediately retur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- cleanly, with no "resident" code modules or "captive"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server programs offer no clean exit to DOS, and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achine to be rebooted - an inconvenient and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leanly exit to DOS is particularly helpful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PServer's command line parameters (see abov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various configurations by just exiting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(get last command line), editing the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to restart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EAL 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rimary design goal is high bandwidth.  Unfortunately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hieve high performance is dependent on many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like machine type, clock speed, and average network latenc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greatly and could be entered by the user.  However,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ypical job size and the speed at which print devices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dramatically from day to day and print job to print job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, those parameters which have the greatest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re also those which are the most difficult to predic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widest spectrum of possi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, FPServer incorporates a two layer real-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ased on actual network and print device performance.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(the speed at which each print device is accepting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roughput/latency (the speed at which the network can suppl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trol the amount of processor resource dedi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FPServer constantly monitors these conditions and adjus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to assure that the maximum possible data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support up to seven ports on a single machine 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four serial.  These ports do not require interru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's) and may be based at any address in the host machine's I/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of three parallel and four serial allows a print server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using commonly available and inexpensive "combo I/O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reasing the number of supported ports would have forc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ign decisions to be adversely compromised. Ultimately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FPServer could be made to run fast enough,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o use another old PC with standard (and inexpensive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hardware as a second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allations are moving to multi-server environments a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common.  In support of this, FPServer now services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servers simultaneously.  Each port may be service job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int queue on a separate file server -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of your print jobs on a singl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multiple ports service a common print queu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dwell time.  If you have duplicate printers, you can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print job servicing by specifying the same print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you to explicitly specify the I/O addresses for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n addition to providing support for hardwar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/O, this allows you to logically rename port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ort addresses is an option, not a requireme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ddress for a port, FPServer will automatically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BIOS data area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address originated (your command or BIOS)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firms the presence of physical hardware before enabl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prevents "artificial" ports which are generated by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using print server or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 LINE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require interrupt-driven parallel or serial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such interrupts if they are generated.  FPServer'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out interrupts for three reasons: 1) Many host PC'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nterrupt lines available for such ports; 2) Most I/O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ven individual interrupt choices; and 3) FPServe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so tightly optimized for speed that the latenc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icing interrupts would actually REDUCE through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FIFO'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development in high-speed (and especially laser) prin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mall FIFO as the front end of the parallel port. 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 8-32 bytes at extremely high data rates,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n interrupt the printer's microprocessor only when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This dramatically improves the efficiency of the printer'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 from these new printers, FPServer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ception behavior of parallel printers and optimize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FIFO-based operation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UST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orporates a vastly improved video system tha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video interfaces available for testing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T&amp;T 6300's!).  The new system automatically det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e and modifies its behavior accordingly. 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upported: MDA, MGA, CGA, EGA, VGA, and SVGA,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patible with the vide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efreshing is also incorporated to maintain image accurac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has changed, the screen is completely rewritten on a period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hell errors or other anomolies cause displa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deo system includes FULL COLOR support for machi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terfaces and monitors.  Colors are used to high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messages; blinking is used to highlight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ensiti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nochrome-equipped systems are detected and accommo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Brightness and blinking are used in place of the colo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RINTER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or restart a print job, it may take you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, reposition the paper, and otherwise prep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print jobs.  Since every printer is different, FPSer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"job delete" and "job restart" delays t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 each port.  Any value from 1-999 second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the delay the affected port will display a spe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of the reason for the pause in job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QUE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queries file server(s) periodically for new print jo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rvicing.  While the amount of network cable traffi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s small, a separate query is generated for each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stant scanning of print queues can generate a tremend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- more than is justified for the few seconds sa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 print queue query finds no print jobs to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elays before checking that print queue again.  FPSer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rease this delay, if you wish, from its default of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any value in the range 1-999 seconds.  A separate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you to tune the delays based upon the type of prin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use.  More active printers may benefit from short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frequent querying), while less-active printers may do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occasion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a port's query delay only affects the poten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rint job is started.  Once a job has been initiated, it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 regardless of the query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OST-JOB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network printing suggestion straight from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st: You, the actual users.  More and more printers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support (PCL, PostScript, etc.) by "analyzing"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print data to determine which emulation is being us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made, the printer switches to that emulation and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er is connected to a single PC with a single user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rint job helps the printer decide when it mus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data and choosing an emulation.  But in a shared (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multiple print jobs can be sent to the printer back-to-b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mpossible for the printer to distinguish between job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may be in different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better support for these "auto-switching" printers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post-job delay of 1-999 second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y FPServer immediately after each print job's last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printer.  A separate delay value is maintained for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add the delay to those printers which requi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it on those which do not.  By default, this delay is zero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add if your printer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BOOT ON MISS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 should operate autonomously, even when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s are a shared resource upon which many people depen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y are often equipped with uninterruptable power supplies (UP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power fails, they can shut down and then restar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rator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 are also a shared resource, and they too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ly when problems arise.  When power is lost and then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sed print servers with AUTOEXEC.BAT files will automatical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S, often faster than the file server itself reboots.  Sinc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"ahead of" the file server in its boot sequence, the PC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fail to find a file server and the print serve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start.  A manual reboot of the print server - AFTE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- is t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olves this problem by confirming the presenc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and a valid connection to a file server - before initializ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exists, or if the shell is not loaded, FPSer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wait 30 seconds, and automatically reboot the PC. 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abort the reboot process and return direct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30 second pause by simpl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continue the "scan, delay, reboot" cycle until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 server, no matter how long the file server takes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n this manner FPServer becomes a completely autonomous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momentarily interrupted during the night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ver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UTO-REBOOT ON L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hich has traditionally plagued print servers is the "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.  This can be caused by anything from a file server go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break in the network cable.  The result is the same: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contact with the file server, sometimes resultin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Error: Abort, retry" appearing on the screen.  Such sit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users and have always required human intervention 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w detects "lost network" and other lockup condition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reports it or not - with or without a "Network Error"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automatically cold-boot the PC after a programmable de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basic operation of the PC is not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in combination with Auto-Reboot on Missing Shell above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mmune to almost all forms of network lockup and reboo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ted, FPServer does not passively hope that everything goe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gressively works to make SURE print services ar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ncorporates a memory management system which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OS memory.  However, even with all ports active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free DOS memory (as reported by the DOS utilities CHKDSK or M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quired.  This small memory requirement means that DO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rivers, and the network shell itself can st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OS ("low") memory - exactly as they should b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FOR JOB COMPLE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optional Notify parameter which sends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job owner when a print job has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int server software, however, FPServer sends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WORKSTATION (rather than the specific username)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gged in under a different name since the job w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further enhances the Notify concept by notifying users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If the current print job is deleted from the queu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, FPServer will send a broadcas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workstation to notify it of the prema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optional "banner pages" which are prin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.  Three fields are printed on four lines of enlarged (over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 text: The name of the job owner, the description of the pri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/time when the job star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banners provided by most other print server soft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banners ALWAYS present accurate information.  The job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 are derived from data embedded in the job itself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data supplied by the user's CAPTURE or N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nformation is obtained directly from the file server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nstead of the print server's host PC (whose local cloc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et). In addition, the banner displays the date and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"DD Mon YY" format to avoid confusion over whether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hould be printed first in a purely numeric representation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have varying 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optional FormFeed parameter which helps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 jobs start at the top of a new page.  And FPServer's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when enabled) generates a new page at the end of EVERY COP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o that each starts on its own new page.  This is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server software which only emits a form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us causing multiple-copy jobs to suffer from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Feed option was intended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KEY-BASE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"version" of FPServer: The fully oper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ll features and capabilities.  No handicapped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ist, and no features are "hidden" until you spend mone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simple: You should base your decision to pay for and use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amination of the complete product in your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possible with "SoftKeys".  A SoftKey is a numeric ke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al number of the copy of NetWare running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obtains your NetWare serial numbers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(s) to which it is connected, and compares them with the Soft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to it in its configuration file or on its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ed file servers have correct SoftKeys, FPServer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one or more file servers have missing or incorrect Sof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terminates after twenty minutes.  You can restart it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- the program does not "destroy itself" or leave dat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twork drives - but every run of the program will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eriod allows you to experience wha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ra-high throughput" and "ease of use" mean IN YOUR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ly configure FPServer for your network - fine tun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, let other users play with it - on your own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wenty minutes you can send 48 MEGABYTES to a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4 (which accepts data at 40,000 bytes per second)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even those BIG jobs that leave other print servers gas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testing it in your own real-world environment,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not for you, simply stop using it.  There's no up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no refund hassles, no paperwork, no phone calls, no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lesmen, no restocking fees - just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decide that YES, FPServer really does make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ed printing, simply register your file server serial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 with FPServer's online registration system.  The NWSer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WSERIAL.EXE), included with FPServer, makes it easy to list y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; and complete registration instructions appear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demo (whether by timeout or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ile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tab translation.  This capability is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day's software and printers, and with thousands of users worldw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received a reques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each port to service a single print queue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a port to service multiple queues.  Frankly,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ere this capability is used; those that do are usually prior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ensitive print queues because network printing is so slow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is capability because of its low usage, the impact it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roughput, and the fact that FPServer's higher spee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queue prior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the concept of "forms".  But FPServer'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makes it easy to simulate it.  If you are actuall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n a single printer, set up separate print queues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let users send their print jobs to the correct queue,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to that queue with a command-line override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cannot be configured with Novell's PCONSOLE.EXE.  FPServer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options are completely unsupported by P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uman-readable configuration file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aster and more flexible setup and experimentat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status cannot be determined using Novell's PSC.EX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PCONSOLE is inadequate.  Unlike Novell's PSERVER.EXE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status information directly from its console;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the RPRINTER protocol.  By definition, 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ower process: data must pass through the network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ough another workstation, before reaching the targ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design goal was speed - and thus support for th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rocess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"advertise" its presence on the network with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vertising Protocol (SAP).  To be more specific, FP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Server Identity Broadcasts nor respond to Servic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(PRI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used on virtually any PC which conforms to th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tandards for IBM Personal Computer compatibilit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ocessor architecture or speed; an 8088-based PC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is quite adequate.  A numeric coprocessor is neither requir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pres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subsystem (interface and monitor) is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FPServer will display printer status and queu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users to manipulate jobs if a display is present. 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however, FPServer does not require a display for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require a keyboard if you are willing to go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sole interaction capabilities.  If you wish to use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in addition to being a print server, a key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acefully exit and later restart FPServer (a keyboar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for your other purposes).  However, for dedica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pplications that power-up directly into FPServer, a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 as long as the host PC will successfully 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rive is required to hold FPServer and its configuration fil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relatively small).  A floppy drive is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; in fact, if DOS and other required files (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etc.) will fit together with FPServer on a single flopp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serve as the boot device and no hard drive is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rts are required for communication between FP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.  FPServer can support up to three parallel and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t any I/O address within the IBM PC's 64K I/O address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s normally associated with these ports (typically IRQ's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nd 7) are completely ignored by FPServer and may instea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 such as the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requires no more than 400K free memory even when running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of three parallel and four serial ports.  FP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ded memory (XMS) or Expanded memory (EMS) and ignor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Loading DOS and other programs in "high memory" (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DOS) provides no additional functionalit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the host machine otherwise has less than 40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, a minimum hardware specification for an FP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uld be an 8088 running at 4.77MHz with 1MB of memory, one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one or more parallel and/or serial ports, no hard dr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no video.  A disk in the floppy drive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OS (disk formatted with the /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which loads network drivers and invokes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PX.COM or the ODI environ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CFG (optional as required by Novell'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.CFG (containing appropriate configur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 of which can comfortably fit on a 360K low density floppy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would cost less than $300 even if purchase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used with any external device that suppor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Device types are not limited to printers; any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which conforms to the requirements below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  Examples of "non-printer" devices include plotters,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modems - any device which can make use of queu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must conform to the generally accepted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for parallel interfaces.  This well understoo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hardware handshaking as part of its bas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two parallel modes: "Safe" and "Fast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Detail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must provide hardware handshaking via the DTR (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 signal.  This is the most common form of hardware handsh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and is supported by virtually every pr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ost PC compatibles expect DTR on pin 6 of the standard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nnector used for RS-232C; consult your compute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regarding the pinouts used on it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software handshaking.  This includes X-On/X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/ACK, ACK/NAK, and other purely software-bas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s used to connect from the host PC on which FPServ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 device(s) must meet certain minimum requir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iffer for parallel and serial connections; each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nnections, the cable must carry the follow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PServer's host PC and the printer (pin numbers ref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used at the Centronic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BE      (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1-8    (pins 2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       (pi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    (pins 19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ables should also connect the following signal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ictly required for successfu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          (p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CT        (pi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(pin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   (pin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connections, the cable must carry the following signals (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are not specified for serial connections due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nnectors and pinouts used for RS-232C interf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     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 --------------&gt;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D &lt;-------------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--------------&gt;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---------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re included to clarify the direction of signal trave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rts have signals with identical name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nect pins with the same name to each other;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s "complementary" pin.  The sole exception is Gr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direction or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close attention to the DTR-DSR connection.  The PRINTER's DT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) must drive the HOST PC's DSR (which is an input).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gnals together - even though the names are the same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PServer (and most other software) from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ial devices, notably Engineering plotters, use the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S) signal instead of the more common DTR signal.  While CT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(it accurately describes the function being performed),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it are definitely in the minority.  If your device uses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TR, you must wire the cable so that the device's C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host PC's DS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n numbers should be confirmed with your equipme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many cases wire "swapping" is necessary to m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command, unfortunately, is not a good indication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wiring; it is often so slow that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serial device's input buffer. A cable which works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may fail with FPServer simply because FPServer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 much faster than DOS.  If the first part of your print jo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then things seem to go wrong, it's quite likel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 signals are being passed back to FPSer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n this case, everything goes well until the serial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s - and then data los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LOCKS AND WIDER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hroughput performance is much less dependent upon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print server software.  Most of its theoretic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can be achieved on machines with (relatively) lo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While an increase in speed will be realized by using a fas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 advantage is that older, less expensive, less "user-desirable"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print servers with little or no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a machine which is "twice as fast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doubling of throughput.  First, PC parallel and serial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devices; all I/O involving these ports occurs eight b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gardless of the processor's bus width.  An AT's 16 or 32 bit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ced to interact with the port hardware eight 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st AT-style BIOS's insert wait states for eight bi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- and thus offset the advantage of increased clock spee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rds are designed for operation in an 8MHz (or at most 12MHz) bu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33, or 40 megahertz processor simply idles while its wait st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uring each input and out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de between port operations will be executed fas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maximum throughput will be obtained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lationship is not linear; a doubling of bus width 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not yield twice th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PServer running on an 80386DX-40 PC can sustain parall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100,000 bytes per second.  An original IBM PC (8088 @ 4.77MHz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50th the processing power of the 386 machine, and yet can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t 10,000 parallel bytes per second.  In other words,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2% of the processing power can still sustain 10%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- and this is the most important consideration - 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WAYS the limiting factor.  Very few can accommodat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rate even when the host machine is just that 8088-base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wlett Packard's LaserJet 4, with its new 80960-based controll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pproximately 40,000 bytes per second.  FPServer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-40 has 2.5 TIMES that bandwidth.  Only the fastest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mselves waiting between bytes received from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money on a faster PC host, be sure to run FPServer o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chine and compare its test mode performance with the rat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a "real" printer.  Your oldest, slowest PC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for the prin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 is controlled by commands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on the DOS command line.  All command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ocation, use a comm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, all commands which affect a specific por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name (LPT1, LPT2, LPT3, COM1, COM2, COM3, or COM4). 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verall operation of the software do not incorporate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QUEUE           ...specifies print queue to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MODE            ...specifies parallel port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UDRATE        ...specifies serial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PARITY          ...specifies serial por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DATABITS        ...specifies number of serial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TOPBITS        ...specifies number of serial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SE            ...specifies parallel/serial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QUERYDELAY      ...specifies delay between print queu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POSTJOBDELAY    ...specifies delay after print job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ESETDELAY      ...specifies delay for manual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DELAY           ...specifies delay before auto-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             ...allows remarks in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          ...same as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in the order that they appear.  Tho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are processed first, followed by any which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ater commands take precedence over earlie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command line parameters to temporarily overri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PSERVER.CFG (this is extremely useful for experimentation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 No warning is issued if multiple, redundant commands are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ommands (if valid) are processed and the earlier command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surround equal signs ONLY in the file FPSERVER.CFG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ound equal signs on the command line will confuse DOS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er and result in error messages.  Since spaces are ne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and, it is recommended that commands not include spac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xamples in this file omit spaces in the recommend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their parameters are converted to capital let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nd are thu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QUE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QUEUE command defines the print queue to be serviced by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QUEUE=fileserver/printserver/printqueue,sof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LPT3, 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erver = the name of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erver = the name of a print server on tha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name = the name of a print queue on tha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key = the SoftKey for the specifi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ames - the file server, the print server, and the print que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every portQUEUE command in the exact format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by forward slashes and no extra spaces).  There are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if any of the names are missing, invalid, or in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o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, FPServer logs in to the specified file serv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server and attaches to the specified print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object must not require a password, and it must b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the specified print queue.  If not, an error will be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's screen display and the port will be disabled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can create print server objects and remov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using Novell's PCONSOLE utility; refer to Novell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the creation of print ser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object should also have Operator righ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, or several FPServer features will not be availabl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can grant print queue Operator rights to print serv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Rights utility (QRIGHTS.EXE) included with FPServer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documentation file QRIGH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ftKey is available for the specified file server, it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's name with a separating comma (again, no extra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 A file server's SoftKey must be included in EVERY por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references that file server; even a single portQUE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valid SoftKey will cause FPServer to terminate afte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correct use of the portQUE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PServer to log in to the file server named FILE1, a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bject named PRINT6, and use LPT2 to service the print queu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3,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QUEUE=FILE1/PRINT6/QUEU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SoftKey is supplied, this command would allow FPServ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hich appear in QUEUE3 only until the demo period exp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ister FILE1's serial number for use with FPServer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0123-4567:89AB-CDEF (for example), you would add i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QUEUE=FILE1/PRINT6/QUEUE3,0123-4567:89AB-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You must select a single print server objec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se that print server object in every portQUEU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at file server.  Due to a limitation in Novell's Ne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gged in to one file server as multiple pri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Failure to heed this limitation will result in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ortQUEUE command.  A port mus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QUEUE command to prevent that port from being disabl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ingle portQUEUE command without a valid SoftKey will cause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fter the demo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MODE command defines the parallel port strobe timing mod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MODE=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or LPT3 (not COM1, COM2, COM3, n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= either SAFE or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wo operational modes for the parallel ports: "Saf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.  Values other than SAFE or FA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nvolves the timing of the Strob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Centronics-equipped print devices are designed. 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more thoroughly in the "Technical Detail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always specify FAST unless doing 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s or garbled data.  No print devices tested to dat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FAST setting, and using it significan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maximum throughput.  However, should the printer report an "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or start dropping characters, change that port's mode to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portMODE command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BAUD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BAUDRATE command defines the baud rate for a serial por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UDRAT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COM1, COM2, COM3, or COM4 (not LPT1, LPT2, nor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110, 300, 600, 1200, 2400, 4800, 9600, 19200, or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nine baud rates shown above.  The ful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three, four, or five digits - must be supplied includ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(i.e. "96" is invalid).  Values other than those show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ortBAUDRATE command.  UART bau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d unless this 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ATAB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DATABITS command defines the number of data bits for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DATA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COM1, COM2, COM3, or COM4 (not LPT1, LPT2, nor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either 7 or 8 data bits.  Values other than 7 or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ortDATABITS command.  UART data b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less this 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PAR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PARITY command defines the parity for a serial port. 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PARITY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COM1, COM2, COM3, or COM4 (not LPT1, LPT2, nor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ODD, EVE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standard ODD and EVEN parity opti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parity at all.  Values other than ODD, EVEN, or NO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DD or EVEN parity is specified, FPServer will program the U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insert an additional bit into each serial wor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ill disable parity and reduce the length of each serial wo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ortPARITY command.  UART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less this 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TOPB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TOPBITS command defines the number of stop bits for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TOP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COM1, COM2, COM3, or COM4 (not LPT1, LPT2, nor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either 1 or 2 stop bits per serial word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or 2 are ignored.  Please note that the UAR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 may impose limitations on the number of stop bit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ortSTOPBITS command.  UART stop b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less this 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BASE command defines the base of the I/O hardware address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or serial port. 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S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LPT3, 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a hexadecimal value of up to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any legal hexadecimal value from one to four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upper or lower case, with the exception of zer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ctuation", such as a leading "0x" or trailing "H", is re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nvalid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BM PC-compatible hosts contain BIOS code which scans for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t industry-standard addresses and stores them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PServer normally uses these BIOS defaults for port I/O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most circumstances there is no reason to overr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though, FPServer does not care what specific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given port name.  LPT1, COM3, etc. are ju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"the first parallel port, the third serial port,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Given no commands to the contrary, FPServer will match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dustry-standard addresses just like any other softwar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BASE command allows you to force address valu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for the portBASE command is to support multi-port I/O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 large number of parallel and/or serial channels into a sing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terfaces commonly use non-standard I/O addresses which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do not detect.  The portBASE command makes it possible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portBASE command is to "move" port 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st PC contains two parallel ports, they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t 3F8 hex (LPT1) and 2F8 hex (LPT2).  However, you can "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rts - and thus the printers they drive - by specifying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BASE=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BASE=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blindly accept hexadecimal values.  A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t the specified address to confirm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standard parallel or serial hardware.  If such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specified address, the portBAS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port base addresses vary from machine to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Server defaults to the addresses detected by BIO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For reference, the addresses most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serial ports are as follows (all values are in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Mono System    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       3BC      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        378      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3        278      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 3F8      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  2F8      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  3E8        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  2E8        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COM4 are often not supported by BIOS code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BASE and COM4BASE commands are required by your host PC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ide at the "industry standard" addresses of 3E8 and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parallel port addresses between monochrom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due to the common practice of including a parallel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ideo interfaces.  Such mono-printer interfaces typic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dress, 3BC hex, which is normally ignored by separat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If a parallel port is present at 3BC hex, most BIO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LPT1 and move all other parallel ports "up"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.  (Serial ports are not affected by video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QUERY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QUERYDELAY command defines the amount of time, in seconds,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wait between print queue queries. 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QUERYDELAY=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LPT3, 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d =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1-999 are accepted; the entry is truncated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Invalid values, including zero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reduce network overhead but increase the de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and the actual start of a print job.  Smaller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to start faster at a slight increase i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ueue query delay is one-half second; however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may be specified with the portQUEUEQUERY command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solute minimum delay, simply do not specify a portQUEU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POSTJOB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POSTJOBDELAY command defines the amount of time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delay after the completion of a print job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POSTJOBDELAY=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LPT3, 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d =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1-999 are accepted; the entry is truncated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Invalid values, including zero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lay is ADDED to the query dela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QUERYDELAY command for the specified por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portPOSTJOBDELAY command is zero (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job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ESET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RESETDELAY command defines the amount of time, in seconds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ay after a job is manually restarted or prematurely dele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LAY=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LPT3, 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d =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1-999 are accepted; the entry is truncated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Invalid values, including zero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DELAY command allows you to tailor the amount of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elp your printer recover from a restarted or prematur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.  Since different printers may require different amount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you to specify separate value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job has been restarted from FPServer's console, the nex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ll be the restarted job.  If the current job has been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next data will be the next job in the print queue.  If no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, no additional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portRESETDELAY command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DELAY command defines the amount of time, in seconds, FP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"lost file server" before rebooting the host PC. 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ELAY=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ddd =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1-999 are accepted; the entry is truncated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Invalid values, including zero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BOOTDELAY command is 30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good compromise between too small a value (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resets in networks with heavy traffic) and too larg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needlessly delay restoration of printing services af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s, etc.).  You may, however, need to optimize this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AND R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may be included in the FPSERVER.CFG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fter the REMARK or REM command MUST be included.  REM and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imply ignored by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oftKeys in the following examples are not vali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for illustrative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ir individual descriptions, many of FP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ault to standard values.  The number of comman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per operation is therefore quite small. 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erational print server can be establish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 portQUEUE command which specifies a print queue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erv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PSERVER.CFG file contai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QUEUE=FILE1/PRINT6/QUEUE3,0123-4567:89AB-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yield a print server which attaches to the File Server FILE1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he print server PRINT6, obtains jobs from the print queue QUEU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them on the first parallel port using FAST mod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serial ports, if present,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ly minimal configuration, the FPSERVER.CFG file can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including required commands on the command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SERVER  LPT1QUEUE=FILE1/PRINT6/QUEUE3,0123-4567:89AB-C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satisfy FPServer's minimal parameter needs and yiel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ration as if the FPSERVER.CFG file mentioned above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s are present around the equal sign,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ommand line pars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more typical FPSERVER.CFG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network which uses many of the command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 PLEASE CONTACT JOHN DOE IN MIS BEFORE CHANGING THIS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rint Server in Admin area is PS-ADMIN on fil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LaserJet IIID's queue is named 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Queue=ADMIN/PS-ADMIN/PQ-LASERJET3D,0000-1111:2222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LaserJet IIID works fine with Fast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Mode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PaintJet's queue is named PQ-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rint Server is identical; can only use one on each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SoftKey is identical, because it's the sam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Queue=ADMIN/PS-ADMIN/PQ-PAINTJET,0000-1111:2222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aintJet likes Fast paralle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Mode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Drafting's HP7580 plotter queue is PQ-HP7580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...Drafting has its own file server named DRAFTING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...they named their print server PS-DRAFT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...SoftKey is different, because it's a differen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Queue=DRAFTING/PS-DRAFT/PQ-HP7580,1111-2222:3333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lotter is set up for 19200 baud, 8 data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Baud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Data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Parity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StopB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t takes more than 10 seconds to put new paper in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ResetDela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uppercase and lowercase are mixed freely in this examp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FPServer capitalizes all alphabetic charac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m.  Feel free to make the file "human read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icated installation procedure for FPServ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FPSERVER.EXE, may be placed in any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host PC's will be dedicated to the task of print serv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FPSERVER.EXE be placed in the root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probably either A: or C:) to reduce the size and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SERVER.CFG file, if used, may be created with any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roduce a "pure" ASCII file on disk.  Pure ASCII,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le must not contain word processing comman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readable information (essentially, it should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etters, and standard punctuation characters).  DOS's ED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s and all text editors work in this manner;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also have a "text output" or "ASCII output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inclusion of special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must reside in the default subdirectory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invoked.  This does not mean that they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lthough that is definitely the most desirable (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) configuration.  What it DOES mean is that if,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t the command line, you type "DIR &lt;enter&gt;", FPSERVER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shown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best situation is to have both FPSERVER.EXE and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, and make that subdirectory the current o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PServer.  The easiest way to insure this is to plac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boot device and be in th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venient features of FPServer's configur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emporarily override the contents of the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ies on the command line.  The fact that you need not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rver between "sessions" of FPServer streamline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hange the queue being serviced by a printer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Novell's PSERVER, or a "black box" print server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following steps (assuming that the print serv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sufficient rights to service the new que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boot the print server (since Novell's PSERVER.EX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lean"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 in using an account with sufficient right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f the print serv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Novell's PCONS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 your way down through the menu system until you reac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he "Queues to be Serviced"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the old queue and enter the new one, specif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or serial port as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 out of the menu system until you reach DO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tart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is, you will have to reboot the print server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wo separate programs - just to try something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results, you get to go through the enti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just to put things back 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FPServer can be reconfigured the same wa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it to DOS by pressing Escape, then Y on the print server's hos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F3 to recover the "FPServer" command line that las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the appropriate "portQUEUE=" command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which will override any similar command in FPSERVE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s to 14 keystrokes plus the queue specific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boot the host PC, or log in as someone else, to chang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just a few keystrokes and a few seconds completely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ings back to the way they were, simply exit aga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on the command line, and press Enter.  Eleven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verts back to the configuration you originall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.  Neither Novell's PSERVER.EXE nor any "black box" ca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for ease of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figuration changes permanent, simply modify the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your ASCII text editor.  Again, this may be don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out of FPServer, running the editor, and restarting FP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reboot the host PC nor even log in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started by typing its name at any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However, in most installations, the PC will b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application.  In such environments, FPServe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and in the PC's AUTOEXEC.BAT file to completely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may optionally follow FPServer's na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DOS imposes on the length of the command 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ing PSERVER's Operation" section earlier in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configuration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rtup method chosen, the FPSERVER.CFG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 when FPServer is invoked.  See "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", abov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console response time: During especially high spe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, FPServer's console operations may slow somewhat. 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detected the opportunity to establish a high-bandwidth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rinters and is redirecting processor resour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PServer ALWAYS favors throughput over everything else (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ondary, remember), response to the keyboard and screen ma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peed job is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PServer seems to be ignoring your keystrokes, don't worry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in an internal buffer until the print job has an id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int server screen is separated into eight regions: a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hich contains text information, and seven port display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even hardware ports supported by FPServer.  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identical in their content.  The following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or status, line of each port display contains the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ociated hardware port (LPTx or COMx).  This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int queue to which this hardware port is logical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by the portQUEUE command in either the FPSERVER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.  The print queue's name is truncated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tatus line displays port inform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ports throughpu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Limited    (Parallel only.)  FPServ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ing data more quickly, but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Y line is not allowing it to do so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rts BUSY when it is unable to acce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of data. This occurs after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ted and during intens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.  FPServer must wait for BUS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e again before transmitt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ost common limit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Limited       (Serial only.)  FPServer is capable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ore quickly than the selected baud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.  Increasing the baud rate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spe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's status line also displays printer inform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vailable from the printer itself (more data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than from serial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           (Parallel only.)  The printer i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OUT           (Parallel only.)  The printe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       (Parallel only.)  The printer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, other than Off Line and Paper O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no further information is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caused by an access cover being open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er or ink, erroneous data, or los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rinters indicate such errors on thei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nels.  Consult the print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ff            (Serial only.)  The printer is momentari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ing data.  This generally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rate is faster than the printer'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 rate.  With data coming i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be printed, the input buffer fi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ually the printer can accept no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er then "turns off" the DT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ent further transmission until it has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devices, the BUSY line is the only parameter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data.  OFFLINE, PAPEROUT, and ERROR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but do not affect data flow.  Many printers -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input buffers - are capable of accepting data wh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ut of paper, and FPServer supports them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use DTR as their sole means of flow control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ust cease sending data when DTR goe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er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line appears immediately beneath the status lin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, description and average speed (in bytes per second)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ompleted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peed is calculated by dividing the job's size by it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ger seconds.  A job's duration is considered to start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data is received from the print queue and end when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to the printer.  ANY event which lengthens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- and thus adversely affects the overall amount of tim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- will correctly result in a decrease of the average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unning out of paper, going off line, and other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ppears beneath the status line.  It displays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ize, and progress of the job 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display appears on the right side of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bytes which have been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pdated as the device accepts more data from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data flow will cause this value to stop increas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not accep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mains on the Current line until the last byte of data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.  When the last byte has been successfu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tifies the file server that the job has been complete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print queue) and passes the comple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er lin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CREEN ("ZOOMED"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screen is displayed, a highlight appea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s of the image.  This highlight can be moved up and d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us allowing you to select one of the seve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highlight: The choice of "arrows" was mad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widest variety of video monitors.  It is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hosphor-burned (and usually monochrome) monitors to be used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Such units often have difficulty displaying colors,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, and sometimes even differences in brightn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-character highlight was therefore used to i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monitor.  If you can even barely distinguis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, you can use that monitor with FP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ndividual port has been selected, pressing Enter will "zoo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.  The area previously devoted to displaying all seven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information on just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d view includes the selected port's Status, Former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remaining lines form a queue display showing pending job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Multiple pending jobs are shown in the orde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with the topmost job being first.  Each pending job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appear in the Pending area only when they are complete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differs from other print server programs,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obs still being uploaded to the file server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incomplete jobs is that a prioritized list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nding area, can be rendered inaccurate at any moment b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hich started later but finished queuing first.  Such a job can "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" of the incomplete jobs - seeming to "pop" in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been in the queue.  FPServer prevent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ing those jobs which are complete and ready to go: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displayed is the order the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ception to this rule is delayed or "deferred" print jobs.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inting of jobs to be delayed until some futur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onors this feature, but includes such jobs in the Pen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: 1) So you know they are there, and 2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 them if you wish (described below).  If print jobs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"stuck" in the queue, the most likely explanation is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int date/time specification.  (Novell's PCONSO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d port view incorporates a highlight much like the on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this case, however, the highlight is used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or one of the Pending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rent or a Pending job is selected, pressing En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job-related options.  From here, you may choose to Delete,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oritize the highlight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options available from the 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QRights utility, which accompanies FPServ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ant print queue Operator rights to FPServer befo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either the Current or any Pending print job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pability which saves you from running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a workstation running Novell's P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ending print job simply removes it from the print queu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ffect on the Current print job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urrent job immediately stops data trans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lushes the job from FPServer's local buffers, delet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 queue, and issues a hardware reset to the prin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dustry-standardized method for issuing a hardw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s.  Worse yet, not even all parallel printers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's INIT line.  The most glaring exception is Hewlett Pack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: not a single model in their entire lin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ignal, even though its function was recognized and support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LaserJet shipped.  Extensive discussions with HP's B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facility (where the LaserJet product line originates)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a reason for this omission.  The effect on HP's customer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FPServer, or any other software, to asynchronously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with a hardware signal - even when the data stream is "los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et command would be ignored.  Most other parallel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FPServer's hardware reset and flush their buffers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manually reset a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print job from within FPServer, a broadca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riginating workstation if the job's owner enabled th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another port menu option.  It is available only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highlighted (not when a Pending job is selected).  Restar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Delete option described above - data transmission is ha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buffers are flushed, the printer is reset - bu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eing removed from the print queue, it is restarte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rt's reset delay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handy for obtaining a "good" copy of a runaway print jo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the data in the print job is accurate and the problem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one-time data phasing error, Restart allows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"clean up" everything, and try again without having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print job.  (If the problem persists, you can alway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 allows you to move the highlighted print job to the "to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job list.  If you send a print job to a busy print queu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sted deep in the Pending list, and it may take minut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the printer to reach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mise that the person standing at the print server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hurry than one who is not, selecting Prioritize will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job ahead of all others in the print queue.  The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ill not be interrupted, and the relative orde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jobs will not be altered - but the highlighted job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op of the print queue and be the next job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 works on all print jobs, including those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"deferred" to a date or time in the future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esting ways: For example, you can submit print jobs with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 far in the future (thus causing them to sit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), then "print on demand" by walking up to FP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oritizing the desired job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 a hurry, you can force FPServer to star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job immediately.  First, Prioritize the desired job; the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job.  This is a bit extreme, however - and may caus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fficulties as co-workers take revenge on YOUR print jo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FPServer may be stopped by pressing Escape (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t the top of its screen) and answering Y to the confirm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tops servicing active jobs, frees allocated memory,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hich were being printed when Escape was pressed are rese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and will be serviced when FPServer is restarted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int server notices them).  Exceptions to thi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software which originated the job, but NetWare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queuing print data (CAPTURE and NPRINT) both allow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ervicing to restart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PServer was running in demo mode (because of bad or missing SoftKe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unlicensed ports, file servers, and serial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However, if multiple, conflicting portQUEUE commands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names for the same file server) have been su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rt, the file server name and serial number may not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cannot resolve the correct file server/print serv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uses two classes of error messages: "DOS-level", which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its console environment (i.e. at the DOS command line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perational", which appear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FPServer's error messages, the reasons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displayed, and recommend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generally involve network shell problems and SoftKe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FPServer to prevent or terminate its execu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event or terminate program execution and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not attached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-reboot in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pon receiving control from DOS, FPServer confirm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"attached" to a File Server.  ("Attached"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means that the physical and logical connections exist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to log in to the File Server.)  The host works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logged in - but the logical attachment to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s normally established when Novell's NETX loads,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such an attachme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workstation successfully connects to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vell's NETX shell loads (it will issue a message sta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to which it attached).  Again, it is not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re is insufficient free conventional ("low" or "DOS")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to initialize and support the specified ports.  128K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16K for each active port, must be available when FP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message is displayed if enough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Just before the host PC starts FPServer, run DOS's CHKDSK o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termine the amount of free conventional memory.  (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extended or expanded memory, and ignores it if present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less than required: 1) confirm the PC has the stand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base memory, 2) reduce memory consumption by other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duce the number of active ports on this particular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&gt; not provided with a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was running in demo mode, and has terminated, be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ortQUEUE commands is missing a valid SoftKe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egister your NetWare serial numbers and obtain Soft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be serviced by an FPServer.  Once the Soft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confirm that the correct SoftKey is included o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QUEUE command in the FPSERVER.CFG file and on the command lin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rtQUEUE command with a missing SoftKey will cause FP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fter its demo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GISTER.DOC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&gt;'s SoftKey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was running in demo mode, and has terminated, be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ortQUEUE commands contained an invalid SoftKe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 This differs from the error message above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Key was completely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correctly typed SoftKey is includ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rtQUEUE command in the FPSERVER.CFG file 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e portQUEUE command with an invalid SoftKey will cause FP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fter its demo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GISTER.DOC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&gt;'s NetWare Serial Numbe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was running in demo mode, and has terminated, be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ortQUEUE commands did not include a valid Soft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server.  Since you will need your file serv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uring registration, this message is displaying that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(You may also obtain file server serial nu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ial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egister your NetWare serial numbers and obtain Soft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be serviced by an FPServer.  Once the Soft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confirm that the correct SoftKey is included o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QUEUE command in the FPSERVER.CFG file and on the command lin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rtQUEUE command with a missing SoftKey will cause FP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fter its demo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GISTER.DOC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include those problems which do not cause FP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s execution.  They generally affect only a single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Current" line of the affected por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port is not in use.  It is not connected to a prin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rvice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This is the normal message for inactive ports.  If you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be active, this indicates some type of configuratio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not be diagnosed more completely.  The most likely probl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portQUEUE command containing this por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r missing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No valid port hardware could be found at the addres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's portBASE command.  If no portBASE command was provi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icates that the default I/O base for this port (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) did not address accept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portBASE address values are valid (pure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ding "0x" or trailing "H"), and confirm tha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rt hardware is actually installed in the host mach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port hardware is compatible with the industry-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allel an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Server/PServer/PQueu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value associated with the portQUEUE command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ad syntax or too f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all three names are specified in the por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file server, AND a print server, AND a print que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luded.  Confirm that forward slashe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names, and that no spaces appear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QUE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taching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could not successfully attach to the file ser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ociated portQUE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specified file server is accessible via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host PC.  Confirm that the specified fil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ning and accepting new attachments/logins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sometimes disable new connections during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ging in as &lt;P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is unable to log in to the specified file ser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object name specified in the portQUE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print server object's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print server object actually exists o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Confirm that the print server objec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Server&gt; not authorized to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was able to attach to the specified file server,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he specified print server, but that print server is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print jobs in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e print queue name is spelled correctly.  Run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 or QRights to grant service rights to the specified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the specified queue.  Run Novell's PCONSOLE and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is enabled and that new print servers may atta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taching to queue &lt;P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file server will not allow FPServer to attac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print queue name is correctly spelled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 queue exists on the File Server to which the host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Run Novell's PCONSOLE and add the specified Print Ser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print servers allowed to service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fewer than 25 print servers (NetWare's limit)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print queue.  Run Novell's PCONSOLE and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queue's operating parameters are acceptabl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 to flus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Current print job has been Restarted or Deleted, bu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ncelled job may still remain in the printer's buffer. 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inding you to take action, as necessary, to flush the print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Do what is necessary (which may be nothing at all)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buffer is flushed of all prior data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the number of seconds defined by the portRESET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 (default 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query de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is delaying the number of second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QUERYDELAY command before requesting another job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None; just wait for the query delay to time out.  I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too long, you may modify it with the portQUERYDE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seldom the limiting factor in a network printing syste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nd subsystems conspire to limit the ultim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This section discusses some of the more common limit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improvement suggestions.  Some, none, or all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your situation; consult your equipment'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(s) for mor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imiting factor is the print device itself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ccept data at different rates.  In fact, the sam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cept data at varying rates depending upon the data's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has an input buffer, its initial data rate can b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ffer is being filled.  This is because the prin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ata (rather than processing and printing it) and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is a relatively fast operation.  Ultimate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filled and the data rate must then drop to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vice can generate an image on the output media -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new buffer spa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tent of the data is also significant.  For example: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image, sent to a laser printer, places very little bur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icroprocessor and is basically transferr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ffer.  The limiting factor in this case is often the engin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an move the paper only so fast regardless of how quick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pted from the host and plac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data rates are generally achieved with single pag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(graphics) laser printer data.  In these cases,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before the engine begins operation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speed is facto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PS" values drop when the print job exceeds a single page. 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ansfer into the empty page buffer very rapidly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ust wait for room to appear in the page buffer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the first page) are transferred to pap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icroprocessor will devote less time to data recep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unning the engine (a workload which was not pre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the first page'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printer "languages", such as Hewlett Packard's PCL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dobe's PostScript, can yield even lower data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ure graphics - where one bit generally equals one pixel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 of high level printer languages can create an ENTIR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data.  The conversion is handled by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which may accept a small amount of data and then "go de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ose few bytes generate an entire page.  The dramatic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PS" values that result from this condition do not mean that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poor, but that each byte of data is genera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text can produce the lowest "BPS" values, again due to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s an example: Assume a laser print job contains ten page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 The data for the first page will transfer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image will be created - almost instantly.  Howev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) pages will be limited by the printer's need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evious page.  Since a laser's engine speed is a consta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akes the same amount of time to pass through the mechanism -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page yields lower "BPS" values even though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easured in PAGES)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PServer is almost certainly capable of supply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print device is able to accept it. 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Limited" message on the port's Status Lin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fusing data when FPServer offers it.  You may confir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FPServer's maximum data rate in your environment -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"Test" mod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arallel port routines have a special m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aximum throughput possible in the tested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be invoked by using the portMOD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MODE=TEST   &lt;for LP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MODE=TEST   &lt;for LP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Test" mode causes FPServer's parallel port routine to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fast print device were connected to the designated p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outines are used - and the print job dat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- but printer-induced dela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bandwidth test which involves the disk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the network cabling and interfaces,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's processor, the speed of the print server'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EVERYTHING associated with transferring a print jo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the connector on the back of the print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bytes per second (BPS) values indicate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which FPServer is capable in the te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regarding "Test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of sufficient size must be used for "Test" mode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.  The most accurate values will be obtained with jo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0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jobs should be run through "Test" mode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job startup overhead can be factored in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, back-to-back jobs should be queued up and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starting FPServer in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printers will report errors if connected during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FPServer does not honor their BUSY lin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s the data faster than the printer can accommodat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that printers be disconnected during "Test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err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status signals, such as OFFLINE, PAPEROUT, and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ported in "Test" mode even though the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Server's operation.  They may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 mode may be temporarily invoked by including the portMODE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the DOS command line.  Normal FPServer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the next time it is started without the additio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 mode may be used only with parallel ports.  Few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"dynamic" baud rates or per-byte hardware handsha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PServer cannot obtain useful information from such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improve printer throughput is to optimize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Many printers have setup options which can increas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orrectly set, decrease)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ewlett Packard LaserJet IIISi's parallel por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GH SPEED mode which can be configured from the printer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Setting HIGH SPEED=NO causes the IIISi to use a BUSY sign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uration of 10 microseconds.  Setting HIGH SPEED=YE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USY duration to 1.5 microseconds - a significant red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ramatic impact on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view your print device's documentation for speed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 You may wish to contact the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mmenda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used to connect multiple networks, can impos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roughput.  To understand why, it is useful to review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 for queued 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kstation requests that a job be printed, the data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 queue.  The print queue resides on a file server -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s to which FPServer attaches during initialization.  Dur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the data is retrieved from the file server's hard driv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 interface card, over the cable, into FPServ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, and out to the print device.  At a minimum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print data must pass through two software programs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operating system and FPServer) and two network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each on the file server and FPServer's host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idges - i.e. multiple interface cards inst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ackplane - are already in a "minimum" configurat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was received on one network interface card and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is unimportant, since it is buffered to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 As a result, internal bridges do not restric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external bridges can impose significant bandwidt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xternal bridge in the data path insert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program (the bridge operating system) and two mo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(one in and one out of the bridge).  In man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compounded by the fact that bridges are often slowe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inherently poor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bridges often have higher throughput than PC'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 However, to maximize throughput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ost PC be connected to a network cable which ru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s containing the service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NETWOR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opular belief, it is NOT necessary to connect a PC-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to a file server via a dedicated network cable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with most printers), the print server can share it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kstations and will not place an undue burde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PER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first approach to increasing print server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s number of active ports.  This is often very effectiv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software - but is COMPLETELY UNNECESSARY 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ncorporates a "dynamic linking/unlinking" algorithm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n inactive ports to ZERO.  Whenever the que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ardware port is empty, FPServer unlinks the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its service chain as if the port had never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job is ready for service does FPServer relink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's service routines and begin devoting resour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has also lessened the impact of multiple simultaneou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of under 10% are typical - rather than the 50% lo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other print server software.  As stated earlier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s far more bandwidth capability than the print devic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at bandwidth is automatically optimized acr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igh throughput also reduces the likelyhood, and dura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jobs.  Jobs are completed faster and are thu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even FPServer's small multi-job throughput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: There is little to no penalty when connec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FPServer simultaneously.  What may have requir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int servers in the past can now be handled with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's network interface card can have more effect o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han any other physical component.  Recommend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to the following: Use a 16 bit network interface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optimiz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 cards have been shown to hav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ffective bandwidth than their 8 bit counterparts.  Whi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port hardware is, by definition, 8 bits in width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network interface card's buffer memory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restriction and should thus be as wi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 cards should have drivers optimiz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environment.  It is possible to write a driver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8 bit and 16 bit hosts and interfaces.  Such "universal"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adequate advantage of the host PC's 16 (or 32) bi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etwork interface card manufacturer, if necessary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is specifically intended for use on 16 bit (read: 80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give preferential treatment to any single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report that 3Com's EtherLink III "Parallel Tasking"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has produced some of the most dramatic throughput val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sured to date.  This performance, combined with an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(under $130 street price), makes it an excellent choic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applications such as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AND DOS'S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and many third-party utilities, allow drivers an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be loaded above the traditional 640K DO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a region commonly known as "high memory").  This is traditio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release memory in the lower 640K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requires, at most, 400K of free memory.  Amount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used while FPServer is in operation and therefore wasted.  I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FPServer, CHKDSK reports 400K or more free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high" will yield absolutely no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s "high" CAN yield disadvantages, however.  A spec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typically required to handle the redirection to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high" - and this driver can severely impact overall P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n DOS 5.0's EMM386.EXE show a 50% DECREASE in I/O bandwid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EMM386.EXE was intercepting I/O operations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nded for a program loaded "high".  (This test was ru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tually loaded high; just EMM386.EXE's presence in memory cu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n ha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ovell's XMSNETx.EXE and EMSNETx.EXE programs can impac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too make use of memory outside the standard 640K. 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emory-bound environments, these programs are a det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bandwidth; furthermore, they are unnecessary sinc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is seldom too great a demand on the host machine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FPServer will operate perfectly with DOS, network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"high".  However, the low memory thus freed will very lik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- and overall print server throughput will suffer needles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the host PC load all softwar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DOS memory area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AUTION!!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section discusses altering the fundamental opera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istics of the host PC.  Only individuals VERY EXPERIEN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PC's and their internal operation should modify thes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orrect settings can render your PC inoperative.  If you are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LY familiar with the architecture of your PC, please obta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ssistance of a qualified PC Technicia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ll BIOS's allow these parameters to be modified.  Please consul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computer's documentation or manufacturer for more informati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recommend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T-class PC's of recent vintage are fabricated using high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where four or five "mega-chips" are equivalent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 and medium-scale integration IC's.  The BIOS included with PC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generally have a secondary setup screen whe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anipulated to fine tune the machine's performanc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, the Bus Clock, affects the speed with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on the backplane - where the parallel, serial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echnical accuracy, it should be pointed out that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signal, as such, on the backplane.  Instead, this signa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for the various timing and control signal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synchronous AT b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Clock is usually derived from the processor clock via div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lected in the BIOS setup screens.  Manipulating this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ly affects the Bus Clock (increasing the divisor de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s Clock,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us Clock divisor values which may be selected include 2, 3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 25MHz machine, would yield "bus speeds" of 12.5MHz, 8.33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25MHz respectively.  The early IBM AT used an "8MHz" bus clo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owest speed at which cards intended to be compati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Since virtually all cards compatible with the AT back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expected to run with an 8MHz Bus Clock, BIOS'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MHz and 40MHz) processors usually include higher number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peed to reach the 8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as stated above, all AT cards are designed to accommodat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ost should always run its bus at 8MHz or above. 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MAY be improved by decreasing the divisor valu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us Clock, to operate the backplane cards at a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visor ONE INCREMENT AT A TIME and carefully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You should reboot the machine multiple times to confirm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the new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Bus Clock's "upper limit": there seems to be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t 12MHz.  While cards do exist which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beyond that speed, they are definitely the minority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12MHz as the top end of the bus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rd the original values of all parameters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may become necessary to restore them in the future as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AUTION!!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section discusses altering the fundamental opera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istics of the host PC.  Only individuals VERY EXPERIEN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PC's and their internal operation should modify thes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orrect settings can render your PC inoperative.  If you are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LY familiar with the architecture of your PC, please obta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ssistance of a qualified PC Technicia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ll BIOS's allow these parameters to be modified.  Please consul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computer's documentation or manufacturer for more informati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recommend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Wait States are another set of parameters which, lik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ffect the speed with which operations ma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-compatible cards cannot accommodate the I/O speeds of whi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are capable. The limiting factor is often the IC'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; many logic families, fast enough for 4.77MHz 8088'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stain the command and data rates of la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the high-integration chipsets used in so many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llow the insertion of "wait states" into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imply stated, a wait state causes the processor to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ength of time - thus giving the external device a chance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instruction.  The slower the device, the grea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impose a heavy penalty on performance - not surpris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is essentially being told to "hurry up and wait"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class PC's, often advertised as 12MHz (or even 16MHz) machine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on MAIN MEMORY and thus ran little faster than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or 10MHz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norm is now to place all memory on the motherboar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 without wait states (or to include a cache which off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act of slow memory).  The same is not true, however, of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, and other peripherals.  Even when mount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the processor communicates with these components vi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rather than memory reads and writes - and thus any I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directly impact their communication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us Clock, acceptable values for I/O Wait Stat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C's, processor clock speeds, a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rds.  Empirical analysis (read: trial and error)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the goal is to obtain the fastest reliable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question.  Many BIOS's allow independent numbers of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for 8 bit I/O operations (parallel and serial ports)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/O operations (most network interfaces), and differen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hroughput MAY be improved by reducing the number of I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Reduce the number of wait states ONE INCREMENT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bserve the results.  You should reboot the mach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onfirm reliable operation with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rd the original values of all parameters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may become necessary to restore them in the future as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some common problems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RUNS WITH PRINT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arallel ports use the BUSY line to control data fl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olds its BUSY line inactive when it is ready to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design of the printer's parallel port circui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allow the BUSY line to "float" to its inactiv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Since FPServer never sees the BUSY line go active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ready to accept data and faithfully transmi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this, you may confirm that the printer i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to its inactive state by turning off the printer, starting FP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begin transmitting a job to the printer, and then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from the back of the printer.  Most likely, FPServ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mmediately.  (Hewlett Packard LaserJet 4's behave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OB SIZE CHANGES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isplays the size of the Current job while it is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size of the job is the number of byte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number of bytes can increase if either the b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op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orks hard to display accurate data.  If a banner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the number of bytes associated with it are added to the jo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multiple copies are selected and the formfe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job size display will increment at the end of eve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, correct behavior and does not represen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Network Error: Abort, retry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auto-reboot feature tracks the state of the host P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reset if it appears that the shell has lost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(s).  The length of time that FPServer will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booting is programmable with the BOOTDE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you specify with the BOOTDELAY command is too long,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ceed the timeout delay of the shell itself.  In this case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display its infamous "Network Error: Abort, retr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 there waiting for you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is message has no effect on FPServer's auto-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ecified number of seconds has elapsed FPServer will st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C.  If the message causes concern for you or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reduce the value in the BOOTDELAY command until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machine before the shell notices what's wrong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is strictly an OPTIONAL step and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EEKS AT START OF EVER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print servers which boot from a floppy drive may seek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 jobs start.  This is caused by a bug in Novell's NETX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open the NETQ device, the default drive is alway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of that name prior to the shell intercepting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t as a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completely unnecessary and entirely fixab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official position on this bug is Yes, they do ac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but No, they are not going to fix it in NETX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sites experiencing this problem change their sh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environment to the NetWare v4.0-style "VLM" environment (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hibit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eveloping a workaround to this problem which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of FPServer.  In the meantime, you may safel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; it is irritating, but doe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START IN MI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generally acts as a straight wire between the print que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It passes the data exactly as found, adding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hich generated the print job did not includ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t the beginning of the data, the printer will most lik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job from the last printed position of the most rec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is is right 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olve this problem is to use Novell's PRINT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 utilities to define reset commands for the printer(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be sure to invoke the resulting printer defin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N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abling the formfeed option does not change this behavi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is a single byte which does exactly that: Feeds a sing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current printing position.  No carriage retur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is issued, and most printers do not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sition just because a formfee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s, however, DO generate a trailing carriage retur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have been printing the contents of the banner, i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ust be reset to some known position - and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G IN AS MULTIPLE PRI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use a single print server name with any one file serv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even ports are servicing print jobs from a single fil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's name must be identical on EACH AND EVERY portQUE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s imposed by Novell.  NetWare will not allow you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server as multiple entities simultaneously. 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nt server object on each file server, give it rights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ired print queues on that file server,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/printserver pair in each portQUEUE command which ref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&lt;1 BPS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etermines a job's data rate by dividing its total siz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it took to transmit.  If the job took a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- or if the job is very small - the number of seco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number of bytes in the job.  When this happens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less than one byte per second", or &lt;1 BPS, because the job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verage less than one byt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reason for jobs taking longer than their byte cou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as left offline.  By the time someone notices it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"started" for quite a while - and enough ti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generate the "less tha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OESN'T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or Restart a print job using FPServer's cons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's INIT line is activated to inform the prin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et itself and flush any data left in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ewlett Packard has chosen to ignore the INI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mily of LaserJet printers.  It is impossible for any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PServer - to send a hardware-based asynchronou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wlett Packard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's suggestion is to send a PCL software reset command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o the printer.  However, this will not work if the printer is "lo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stream (for example, in the middle of a graphics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).  To cover all possible problem cases, the printer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reset at any time... and the industry-standard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970's has been the parallel port's IN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orkaround for this problem; you must reset your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(One of the main reasons for the portRESETDELAY comman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llow users enough time to manually reset LaserJ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APPEAR "STUCK" IN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st likely print jobs with a target print date or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future.  Such jobs may "bubble" to the top of the pri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main unserviced while other, "later" jobs pass them b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 by running Novell's PCONSOLE and examining the job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ending job display generally shows only those job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y for printing.  Print jobs which are still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dding", as shown by Novell's PCONSOLE) or those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rvice by a different print server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ception to this rule is print jobs which me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ut have a deferred print date or time.  FPServ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bs so you may use its Prioritize option to immediately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not so, you could not highlight them and thus the Prior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RESPONSE IS SLOW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optimizes throughput over everything else.  If a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rviced which the target printer is willing to accept at a hi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, FPServer will allocate more resources to that 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thus unavailable for processing keystrokes an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sole response will return when the high speed job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RIALLY-CONNECTE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al devices provide hardware handshaking (or "flow control"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erminal Ready (DTR) signal.  However, some devices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thermal, and electrostatic plotters - use the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stead.  The specific name of the signal is not important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UCIAL to connect the correct output of the print device to th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host PC.  Be sure to review the documentation for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f you are experiencing handsh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ROBLEMS AFTER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internal timebase overflows after approximately 7.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ecution.  Be sure to stop, and then restart, FPServ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7.5 years of uninterrupted operation! (sm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LLEL AND SER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ways confirms the presence of valid parallel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is is necessary because some software (including Novell's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can attempt to "simulate" ports for which no actual hardwa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PServer interacts directly with port hardware, its abs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perational problems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is based upon the circuit design used by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ersonal Computer in 1981.  Later variations on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in various platforms, but most attempt to remain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riginal.  Since the original IBM desig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can be considered a "standard", FPServer only require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ports, FPServer confirms the presence of an eight bi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ight bit readback buffer.  On the original IBM PC's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4LS374 octal D-style flip flop was used to store data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data address.  The outputs of these eight flip flops dr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on the output connector - and they also drove the inputs of a 74LS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buffer.  This buffer provided "read back" capability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rdware which was tested by the BIOS during initialization. 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presence of a valid parallel port by writing vario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octal flip flop and reading them back via the oct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and read data match, the port is assumed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ports, FPServer confirms the presence of an 8250-styl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the specified address.  8250-style UART's contain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ome of which have bits which are forced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tests several of these registers, and if their behavi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e port is assumed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uses software interrupt 1C hex, the Timer Service Rout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rposes.  It does NOT use nor redirect hardware interrupt 8 (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), the hardware Timer Tick, but instead lets the Timer Tic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 it via interrupt 1C hex.  FPServer's Int 1C routine "ch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call sequence in the appropriate manner, and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Int 1C vector upon completion.  When FPSer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, the original Int 1C vector is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use any hardware port interrupts.  All of the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ociated with parallel and serial ports (typically IRQ's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nd 7) are ignored.  FPServer does NOT disable them at the 82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, however, so they may be used for other purpos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ork interface card) if necessary.  Please note th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s are in use by another program, an appropriat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to serv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" VS. "FAST"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niversally recognized timing diagram for a "Centro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Different manufacturer's specifications off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pulse widths for Strobe, Busy, Acknowle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which comprise the hardware handshaking sys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"standard".  Even different product manuals from Centronic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on a singl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modern print devices treat Strobe as an "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signal, which can be briefly interpreted as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ulse is less important than the fact that a pul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FPServer's "Fast" parallel mode takes advantage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vices to dramatically increase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int devices may exist which are "level sensi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see Strobe stay active for a some minim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dustry standard for a Centronics port's strob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FPServer's "Safe" parallel mode uses a value of 500 nano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original IBM Personal Computer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document number 6025005), page 2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"Fast" parallel mode has been tested wit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and, to date, none have proven incompatible.  Al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efault to "Fast" mode unless a corresponding portMODE=SA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PSERVER.CFG file o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" mode has been included to guarantee compatibility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parallel devices.  However, for maximum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mod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FPServer.  However, that does not mean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!  Bugs will be corrected as they are discovered (by me) 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try any failed operation before assuming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vents can corrupt data flowing over a network cable (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, accidental disconnection of the cable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once, and you cannot repeat it, it probably isn't a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hat appears to be a legitimate bug,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Please be sure to document the hardware and softwar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, along with (if possible) copies of the files which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L. Hartman.  I have over 12 years of form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ctronics industry which started in analog circui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hrough the disciplines of discrete digital, integrate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software, and management.  My employment hi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ering and Marketing departments for everything from fiv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 to companies with thousands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 have designed many successful products -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bably the Key Tronic KB5151 Enhanced PC Key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cursor and numeric keypads.  Over 250,000 KB5151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 and its standard continues to influence keyboard de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efforts are now concentrated in the area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 specifically the development of software which runs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Novell's NetWare Operating System.  I a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fessional Developer and actively pursue all topic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, which involve this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ike FPServer are my answer to the extremely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n magazines and trade journals.  I simply canno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necessary to elevate myself and my services above the "noise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multi-million dollar companies and their multi-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 Instead, I invest my TIME writ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has broad appeal and allows potential clien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my work without risk or expense.  Then, if you like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  You incur zero up-front expense and zero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: A confidential, objective sounding board f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: Assessment of technical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: Actual product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: Adding network intelligence to exis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 Verifying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: Adding network programming to your staff's sk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: Network-oriented analysis of your current/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twork software - or are planning to -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