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uly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UP (Version 2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9 by TaxWare, PO Box 2014, Provo, UT  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UP is a program used to print text files in landscape orient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(and compatible) printers.  Other than your computer an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s needed to use 2UP.  The program's flexibility is ev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2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UP [option option ...] fileSpec1 [fileSpec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2UP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U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the name of the ASCII text fil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needed to print out this file (README.DOC) using 2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i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UP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int the file README.DOC using all of the default setting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file would be printed in 2-column format to printer LPT1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, 66 lines of text per column, margins every 4th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long lines of text, but not indenting wrapped lines, and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ide of each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options that will allow you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  <w:tab/>
        <w:t>Number of Columns.  2UP allows you to print from one to fiv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each side of paper.  If you do not use this option,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printed in 2 columns.  The following command will pri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.LST in 4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C4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>Duplex Printing.  This option only applies to HP Series IID and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 printers.  If you do not use this option, print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ne side of the paper only (simplex printing).  If you d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n a printer that does not support duplex printing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.  The following command will print the file MANUAL.DO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ides of each sheet of paper and with horizontal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D1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>Redirect Output.  This option allows you to redirect your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ile, usually to be printed later using the DOS PRIN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Any valid file path without wildcards (*,?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will occur if you do not have proper rights to creat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or if the disk to contain the file becomes fu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vide safety measures, if you specify a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whether you wish overwrite the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not work with the /P option.  An error will occur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will redirect the output from the file README.DOC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ME.PRT on 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FA:README.PR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, the file can be printed to your laser printer i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:README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/B A:README.PR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>Wrapped Line Indentation.  This option allows you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s to indent wrapped lines, if any.  The follo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file STORY.BOK, indenting wrapped lines 1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I10 STORY.B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  <w:tab/>
        <w:t>Lines Per Column.  This option allows you to specif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that will be printed in each column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ting text files contiaining a fixed number of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record.  This way, information that should stay togeth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ll into the next column.  For example, to print the file PHON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8 lines of information per record, and to keep all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record together, you would use the /L option with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less than 66 (64, 56, 48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L64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 xml:space="preserve">Set Margins.  This option allows you to set the margins to every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.  This option allows you to format program source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programs) that use marginal tabs, just as you see when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The /M option cannot be used in conjunction with the /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used to expand tabs a specified number of spa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will print the file CHESS.PAS, with margin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4th column (5, 9, 13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M4 CHES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>Disable Text Wrapping.  This option allows you to "chop off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nes that would otherwise wrap-around to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in conjunction with the /I option,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gnored.  This option can be useful when the /L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records grouped together, and if there is a possibility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longer than the width of the column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isable long lines of text in the file ADDRESS.LST from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N ADDRES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  <w:tab/>
        <w:t>Overwrite Output File.  Normally, if the file specified by th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you are be prompted to verify overwriting the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file, if it already exists, to be overwritt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/F option is not used, this option is ignor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uses the redirected output file DAILY.PRT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,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FDAILY.PRT /O DAIL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  <w:tab/>
        <w:t xml:space="preserve">Parallel Printer Port.  This option allows you to print to a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other than LPT1.  The printers supported are LPT1, LPT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3.  If your printer has a serial (COM) interface, use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to allow you to use the printer as a parallel pri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will print the file READ.ME to printe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P2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>Spaces Per Tab.  This option allows you to specify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and each tab in the file.  The maximum number of spaces p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0.  The following command will print the file MYMANU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ing any tabs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T8 MY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y options, you may list as many files as you w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  Wildcards (*,?) are 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C:\TODAY.LOG d:basprogs\*.bas d:c_progs\*.c 05??89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 file called TODAY.LOG located at the root of the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all files ending with the .BAS extension in the BASPR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 of the D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all files ending with the .C extension in the C_PR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 of the D: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ny files that match the pattern 05??89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, where ?? can be any two legal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noted, options may be combined.  The option letter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per case.  For example, the following command will pri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.DOC and MANUAL2.DOC in 3-column format, 60 lines of text per colum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llel printer, and indenting wrapped lines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UP /p2 /c3 /l60 /i8 manual1.doc manual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options can be listed in any order, but must a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 using 2UP, simply type 2UP without anything el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UP Version 2.13  (reg'd to ???????????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TaxWare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 - For Printing Text Files In Landscape Orientation On 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2UP [option option ...] fileSpec1 [fileSpec2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n set columns of text per page to n (1 - 5);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n use duplex printing (applicable printer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binding mode: 0 for vertical, and 1 f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filename send output to filename; cannot be used if /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 indent wrapped lines n spaces; default is 0; ignored if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n set lines of text per page to n (40 - 66);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cut off lines that would otherwise continue (wrap)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overwrite /Ffilename, if it exists; ignored if /F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n set LPT printer port number to n (1 - 3);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n expand tabs to n spaces (1 - 10); not valid with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n set margins to every nth column (1 - 10);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2UP to be a useful utility, a registration fee of $2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you will receive the most recen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pgrade information.  Also, as a bonus, you will receiv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 featuring a forms-based interface and recallable options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2UP that you are using and to whom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TaxWare, PO Box 2014, Provo, UT 8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erceived bugs or suggestions for improvements are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UP is a copyrighted program.  However,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f this program by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UP may be copied and distributed to others provided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The files containing the program (2UP.EXE) and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README.DOC) are distributed together,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No alterations are made to the contents of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3) No fee, payment, service charge, or voluntary donation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2UP is not warranted in any way, nor will Tax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or losses that may result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, UT  8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(May 02, 1989) was the first versio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(June 06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that would cause the printer/computer to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files in 4 or 5 column format, where a fourth o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had relatively few lines of text.  Sometimes this bu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 strange things to be printed on the information line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date, time &amp; pag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(July 06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rginal tabs and clarified "spaces per tab" to be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that would cause pages to contain fewer lines th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lines being cut-off (/N option) still be counted 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