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397471334"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38247344"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