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am about 90% complete writing BBL a public domai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-83 compiler. (I still have to write FORGET, 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or, a post-fix assembler and finish the editor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enced Forth/Assembler hacker and are willing to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criticize and possibly even write code for BB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m, please drop me a line.  It is written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MASM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will be officially released in October along with a su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blic domain products: Abundance, a Forth Bas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; DOIT, an unattended file transfer system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X.25 net with X.3, X.28 async access (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); and HDTEST, a program to find and map out marginall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on hard disk whether or not they are in use (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).  Source code will be available for all product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article in the October Byte on BBL/Abu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uses hashed (for fast compilation) diction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sposable headers (so the nfas can be throw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uses 32 bit stack elements, but has 8, 16, 24, 32 and 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s well.  Its NEXT inner interpreter is quick: L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AX,  (not JMP [AX]).   Colon definitions are compiled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kens -- the offsets of Cfas in the CS: segment.  (all cf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e first 64K). The sum total of assembl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mited to 64K, but high level colon defini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a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, words like @ and CMOVE expect absolute Seg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The code was optimized for spe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ness.  It makes great use of the 8086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keeps the top element of the data stack (not a pointer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) in CX:BX.  DI is nearly always kept 0.  DS:S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 IP. SS:SP is the FORTH SP and SS:BP is the forth 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-side is there are 5 different kinds of HER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&gt;NAME and &gt;BODY is somewhat slow.  Because the cod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addresses, if overlays are load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RAM it needs some weird processing befo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o have relocatable code, you need to compile tw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ase addresses and compare the two memory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relocation bi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disk mail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d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Mi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 - 3856 Sunse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aby BC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5G 1T3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4) 435-29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