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C-  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Language  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.......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tatement 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tatement .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tatement ......................................................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Statement .................................................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Statement ....................................................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ement ...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tement 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...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atement 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LN Statement 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ement ..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 Statement 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Statement ...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Function Definition Statement ..............................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Statement 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tatement ..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............................................................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........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ons ...........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Library ......................................................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Standard Library .............................................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I .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XP 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S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N .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ANDOM 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IN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BS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TAN 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2 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SIN 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TAN 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T 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AN .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COS 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HR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ORD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RUNC 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.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ENGTH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OUND 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LETE 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TR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VAL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C-  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C-  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SET .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LOSE .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WRITE 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OF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Extended Library ..........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Interface to host language 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FREEMEM 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GETMEM 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PASTERP &lt;-&gt; PASCAL interface .............................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 PASTERP instance ......................................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cedures and Functions .................................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the PASTERP syntax/system library ..........................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C-  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tatement is used to define a local variable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procedure. This variable can NOT be accessed from any other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STERP program being executed. It is important to call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 2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only ONCE in the procedure, or the interpreter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it as a valid varia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good idea to call this statement in an initialization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, and use it later. The LOCAL statement is closer to the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finition that is performed in the code (and not out of it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). However, unlike C/C++, the variable is not local to a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o the entire procedure, from the point of it's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tatement syntax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|VAR Var-Name : Var-Type [= Initialization-Value] 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r-Name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sier translations from PASCAL to PASTERP, the keyword VAR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Var-Name is the name of the variable, Var-Type is the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and optionally, an Initialization-Value can be specified,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Var-Names can be specified, each one of them will be allowe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revious variable defined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since PASTERP is an interpreted language,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-Value can be an expression that references functions,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However, if you want to translate your PASTERP sources to PASC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strict yourself to constant Initialization-Valu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ILE statement is used to create loops that are execu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 specific condition is true. The condition is re-evalu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loop, and if the logic evaluation returns TRUE,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s executed, until a ENDWHILE (or WEND) keyword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ILE statement 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(Conditional-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block o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 5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nditional-Expression is a logical expression that can be evalu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lea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EAT statement is used to create loops that are execu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 6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 specific condition is false. The condition is re-evalu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loop, and if the logic evaluation returns FALSE,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ment is different from the WHILE statement, beca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will be performed at least once, until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-expression is evaluated. In the WHILE statement, the comman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not be executed ev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EAT statement 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block o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(Conditional-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nditional-Expression is a logical expression that is re-evalu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oop, and the loop is executed while it is  evaluated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LN statement is used to get input from the keyboard, or a file.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AL READLN statement, PASTERP READLN statement receives only o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 7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LN statement 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LN([File, ] Variable)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Variable is the variable the data will be read into. The op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is the source file of the input, if no file is specified,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 from the keyboard, otherwise, it arrives from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of PASTERP the only files supported ar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statement is used to exit a procedure/function, an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/procedure return type, return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statement is close to the C/C++ statement, that has no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to the RETURN statement is to set the function valu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, end exit when the ENDPROC keyword is reached,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the PASCAL return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statement 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 8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[Expression] 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Expression is the expression that defines the value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if the function/procedure does not return a value (return type = voi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ression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yfunc(Parameter-List) : Return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... some 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func :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... some 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Function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Function Definitio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INUE statement is used to start a new iteration of a WHILE, REPE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. The CONTINUE statement is evaluated as a ENDWHILE, UNT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FOR keyword is for the relevant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loop is defined, CONTINUE will result in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INUE 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supports expressions that are either Numeric, String or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. These expressions are evaluated by the interpreter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ype of function return, parameter or variable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STERP all Numeric expressions are evaluated as REAL expres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converted back and forth if needed between REALs and the Variab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ASTERP String expressions are evaluated as AsciiZ expres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converted back and forth if needed between AsciiZ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/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ressions Defini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ASTERP String expressions are evaluated as AsciiZ expres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converted back and forth if needed between AsciiZ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/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ons support string concatenation using the +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itive elements of a string expression are string con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a string type, and functions that return a str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you can concatenate AsciiZ (PCHAR) and STRING typ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stants are delimited either by single or double quo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quote is determined by the first quote, this way it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strings that include the "other" quote character. Like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Strings can also include the quote character by doub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 - "This string has a single quote right here : '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 - 'And this one has a double quote here : "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xp(r : real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exponent of 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15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andom(l : longin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INT in the range 0 .. 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n(r : real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Ln of 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16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g2(r : real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og (base 2) of 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rctan(r : real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rctan of 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qrt(r : real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quare root of 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hr(b : byte)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HAR representation of 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ound(r : real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(r), 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ength(s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ength of 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lete(var s : string, i : byte, c : byte)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(c) bytes from position (i) of 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r(r : real, var s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tring representation of (r) in 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lose(t : text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text file (t), and returns an error code. If the function return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of(t : tex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file pointer of (t) is at the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reemem(p : pointer; size 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-Allocates a block of size bytes, pointed by the pointer p. Notic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does not point to a valid memory block, a memory corruption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GET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Extend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TERP language is designed to be embedded as an extension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to application. The first target for host embedding ar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 applications. This section describes the PASCAL interface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application and the PASTERP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TERP interface is described in the following s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PASTERP &lt;-&gt; PAS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25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 PASTERP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the PASTERP syntax/system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PASTERP &lt;-&gt; PAS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28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ways to extend the PASTERP syntax: modification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, overriding the basicParser parse method and registe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of the PASTERP source code is available to people that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TERP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ing the parse method of the basicParser is a technique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the recursive decent implementation of the basic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class, and the way the parser maintains scope paramet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is beyond the scope of this on-line document, but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TERP development ki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cedures are special procedures that are implemented as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arser object that is a descendent of the basicParser objec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s should registered as system procedures, and assigned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d, that will be used during the dispatching of th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that a system procedure has that a standard registered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e system procedure can use all the basicParser scanning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lookahead if needed, and to perform 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type of th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sicParser object class, system library procedures such as in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are implemented as system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 procedure was implemented as a system procedure, because the PAST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allows inc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(my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(myVar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 uses the basicParser peekToken, getToken and getNumExpr metho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ther myVar should be incremented by 1 (syntax 1), or b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ntax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et function was implemented as a system procedure, because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PASTERP that will support both TEXT and Binary files (and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as of today), reset(f) will be able to perform differ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type of f, after accessing basicParser's internal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discussion of extending PASTERP by registering an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cedures is included with the PASTERP development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rp, Page #  29   Date 26-8-1994 Frid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BS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CO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COS 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I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SIN 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TA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TAN 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Statement .................................................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LEA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 Statement 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HR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LOSE .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ement ...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tement 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Statement 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tatement ..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.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S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TA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TAN 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LETE 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OF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XP 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ons ...........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Extended Library ..........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the PASTERP syntax/system library ..........................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...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ME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FREEMEM 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Function Definition Statement ..............................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Statement ...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E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GETMEM 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tatement 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ement ...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 PASTERP instance ......................................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LN Statement 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ement ..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PASTERP &lt;-&gt; PASCAL interface .............................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the PASTERP syntax/system library ..........................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Interface to host language 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 PASTERP instance ......................................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cedures and Functions .................................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........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Language  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.......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............................................................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ENGTH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Extended Library ..........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Library ......................................................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Standard Library .............................................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BS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COS 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SIN 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TAN 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HR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LOSE .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.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S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TAN 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LETE 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OF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FREEMEM 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GETMEM 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ENGTH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N .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2 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ORD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I .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ANDOM 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SET .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WRITE 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OUND 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IN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T 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TR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AN .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RUNC 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VAL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XP 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N .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tatement .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10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2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2 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Statement 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...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atement 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tatement ..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ORD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PASTERP &lt;-&gt; PASCAL interface .............................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I .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 Statement 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Function Definition Statement ..............................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Statement ...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ANDOM 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ement ..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L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LN Statement 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cedures and Functions .................................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atement 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SET .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Statement ...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IT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WRITE 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OUND 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IN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R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T 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RP Standard Library .............................................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BS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PPEND 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COS 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SIN 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RCTAN 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ASSIGN 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HR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LOSE ..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PY .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S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COTAN 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DELETE 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OF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FREEMEM 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GETMEM ...................................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C ......................................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INSERT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ENGTH 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N .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10 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LOG2 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ORD ..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I .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POS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ANDOM 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SET ....................................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EWRITE ..................................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ROUND ....................................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IN ......................................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 ......................................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QRT 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TR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AN .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RUNC 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VAL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EXP ......................................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Statement .................................................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Statement 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ement ...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tatement 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ement ...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tatement .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 Statement 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/Function Definition Statement ..............................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LN Statement 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ement .......................................................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atement .........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Statement ...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tatement .....................................................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tement 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Statement ....................................................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tatement ......................................................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...........................................................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STR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ons ...........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AN ......................................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TRUNC ....................................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Library Function : VAL .....................................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Statement 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tatement .....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........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(Boolean) Expressions 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Expressions ..................................................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ons ...................................................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............................................................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tement .............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tatement ......................................................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Statement ....................................................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EX-   5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