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ymaker+ EGA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-1995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 or 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rack or retail outlet vendors, who may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definition of a shareware program is that it is a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, low cost, high quality software".  As the production,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r evaluation of shareware programs may and do require con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e time and expense,  the program was  written with the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interests of  all concerned and thus create a produ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ed shareware according to the abo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think  Storymaker+ is  a program worth  distribut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freely and sufficiently evaluate,  and you agree 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below, then you may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Storymaker+ is subject to the follow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stribution of the software for a fee may not exceed $10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 is  also  a responsibility  of the  distributor  to mak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ll files must remain intact.  No  file may be omitted, 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Older versions of the program  must be discarded upon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author reserves  the right to 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NIT.EXE    -     Initialization/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R.DAT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Sample pic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US_.SPL     -    Bonus pic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d File Name:  STORYVnn.ZIP,  nn f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ed Category: Multimedia, Education, Children,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Description:  The program name Storymaker+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 in  descriptions  containing 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must be included in long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EGA Vn.n - Storymaker+ is an EGA graphics 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 for creating multimedia-type storybooks by parents partici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n the education of their young children. It is also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lementary-school  aged children  with  some help from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.  The program  with its numerous featur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ducational tool in computer learning centers or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is for  creating  and reading talking storyboo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, music &amp; sound  effects.  It is also easy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s as storybooks can be compiled into royalty-free,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program modules include a graphics editor for  sk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sceneries in a story  and the  shapes that can ad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ory.  Standard PCX files can be import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melody editor, with an animated piano, for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to a story. It can also be used as a learning tool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 a child to music. Also included is a  simple text edi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 the text for the  program to read and make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.  The program's  book editor has different kinds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designed for creative use in  storybooks.  Storymaker+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Sound Blaster's VOC and CM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is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will work with the PC speaker but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512K RAM, 256K EGA/VGA, hard drive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20 plus $3.00 handling ($6.00 on foreign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, Hard Drive, 256k EGA/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Hardware:  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:    $20, plus $3 handling ($6.00 on foreign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Information:   Please refer to the text file 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Information: 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5 Plaza Drive #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lejo, California 94591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: (707) 647-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email: embry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