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ELTRANS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ELTRANS or stop using it completely. CEL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ELTRANS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ELTRANS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TRANS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EL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RANS right now. I'll do my best to help any user (register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s to use CELTRANS, and I'll act on bug reports quick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nnot and will not be responsible for anything bad, like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