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STEPH V1.0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. 28/10/94 - 27/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ppear bright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colours occasionally appear bright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in particular brown appears as yellow in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Very puzzling, since the video memory attribute byt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own' and it still comes out yellow!  I am inclined to blam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m beginning to suspect that PWB is involved too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reproduce the problem running under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and 8x14 font support f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cards (In particular my Orchid Kelvin 64) need a TS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8x14 character sets.  If the cursor (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 appears scrambled in graphics video modes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bugs when using Medium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reported that errors occur in the _menu_build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problems with the mouse.  These seem to be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dium Memory Model libraries when the program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.  Changing to Large Model libraries should solv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libraries are no longer included in the Step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or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1001@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Meadow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43 7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1.0d) "Steph"  STEPH1D0.ZIP  5/6/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 is a C library which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user interfac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use windows, menus,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 toolbar, and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and Turbo/Borland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, as is an extensiv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 Morphet.  sdm1001@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- Shareware - Reg. pds 25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