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rtWrite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elay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Error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KeyPres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KeyRead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Flush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im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xamples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lists  all of the PCL4C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debugging  an  application,  be  sure  to  test all return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 Code;                 /* MUST be 'int', not 'char'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= SioFunction( );    /* any PCL4C functio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(Code&lt;0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/* error returned *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Error(Code);        /* SioError prints error t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one(Port);         /* always call SioDone las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exit(1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}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* no errors *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your application code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examples, examine each of the example programs  provided  (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.C). Also look at the examples associated with each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note that there are two versions of the library for each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ion is with  transmitter  interrupts  disabled  and  one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(PCL4C.USR) for add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rk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BrkKey  function returns a TRUE value (non-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rkSig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ar Cmd:  ASSERT, CANCEL, or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.H. See TER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ar Ch: Character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KeyPress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t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elay(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ics: # timer tics to de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TR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DTR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Commands (defined in 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Error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de: PCL4C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error  code  returned  from  a  PCL4C 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of a communications application, it is a 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lways  test 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IFO(int Port,int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LevelCode: FIFO level cod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  processing   with   slower 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ake advantage of the TX FIFO, use the PCL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PCL4C.H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low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ics: # tics befor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Flag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cs"  is  the  number of timer tics (18.2 per second)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ioPutc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c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ics: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  will  wait for the number of system tic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ics' argument before returning  'timed  out'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KeyPress |  Detects if keyboard key has been press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KeyPre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SioKeyPress function uses the BIOS to test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KeyRead  |  Reads the keyboar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Key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KeyRead function uses the BIOS to read the 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Read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PCL4C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nfo(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Command ('V' or 'I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(1) library version number  or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RQ(int Port,int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RQcode: IRQ number [IRQ2..IRQ15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articular,  remember 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 board  hardware  manual  for  specfic  instru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 your  hardware.  Be 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DigiBoard ports if you have  them.   Refer  to  the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i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re documented in the file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oopBac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Modem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Mask: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int  SioParms(int Port,int Parity,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arity:  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opBits: Stop bits code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ataBits: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PCL4C.H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int  SioPorts(int NbrPorts,int FirstPort,int Status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NbrPorts:  Total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rstPort: Fir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atusReg: DigiBoard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de:      PC_PORTS, DIGIBOARD, or BOCA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r  PCL4C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Pu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by the PCL4C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ad(int Port,i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Reg:  UART register (0 to 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 Refer  to the PCL4C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with  SioModem.  Refer  to  the  PCL4C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set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Baud code or 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making  any  other  calls  to  PCL4C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ud rate codes, or see "PCL4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TS(Port, 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RTS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Buf(int Port,int Selecto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to  PCL4C.   Recall  that  PCL4C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ioReset.  Buffer size codes are listed in "PCL4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Timer  function will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Buf(int Port,int Selector,int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rt;     /*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Buffer; /* Transmi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Code; /*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T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to PCL4C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C  library  with  transmitter  interrupts  enabled.  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 (PCL4C2.LIB).  SioTxBuf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(PCL4C2.LIB).  Refer  to  the  PCL4C  Users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a PCL4C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are  enabled  Refer  to  the  PCL4C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nk with  a  PCL4C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 Refer  to  the  PCL4C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ART(int Port,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                           int Port;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Address: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!   Note   that  PCL4C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nGe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IFO     | Port     | FIFO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RQ      | Port     | IRQcode  | ISRcode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Size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Code = Size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R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xBuf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receive buffer + 1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Ptr = (char far *) _fmalloc(BufSize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xBufSeg:0 is SEG:OFS address of 1024 contiguou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BufSeg = FP_SEG(RxPtr) + ((FP_OFF(RxPtr)+15)&gt;&g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ss receive buffer segment to PCL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(Port,Rx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0x140 for odd IRQs &amp; 0x141 for even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Digi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base port +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BOCA 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C Reference Manual                                            Page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