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s you get with the FRE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- read and understand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MITH is copyright 1995 by Alexander J. Russell, and Bruce S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Gamesmith to create EXE fil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art, sprites, palettes etc...)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Gamesmith library, utilities, include fil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ource files may be distributed in any form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 containing the full freeware vers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hich may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mith is completely unwarranted, and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full source cod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d3@icebox.ic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source code is $100.00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mith is a library of ASM and Borland C compatible modu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memory model, DOS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mith includes powerful utilities to be used by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reate a wide variety of games. Gamesmith is based on the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PAINT II (trademark of EA) is also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ameSmith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C and want to make real cool games.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far pointers. You are comfortable with pointers and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LIBS, and how to LINK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any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source you'll want to know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gui with easy to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eng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animation engine wi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-ma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scrolling tile-ma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conjuction with the anim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ebug info to an MD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memory overwrites on all gmalloc'ed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registered di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c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ccess via functions as easy to use as fopen(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but fast 3d polyg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ditor yet, nifty, but still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directory contains exam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is the heart of GAMESMITH. They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right now! Most utils will display help info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GUI  EXE    Powerful editor to draw gui panels,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TEST EXE    Test your new gui panels - works wih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AP  EXE    Visual til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PR  EXE    Visual animation eng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FF  EXE    List info for dpaint 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13   EXE    Turn dpaint LBM/BBM files into m13 bitmaps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BM  EXE    Turn dpaint LBM/BBM files into cbm bitmaps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B  EXE    Glue data files together into a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  EXE    Extract palette info from LBM,BBM, an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BM  EXE    Turn dpaint LBM/BBM files into pbm bitmaps (pla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NM    EXE    Create an anim (like a FLI file)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M's. A mode 13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NM  EXE    Play anm files (mode 1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M  EXE    Display LBM and B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13   EXE    Display m1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BM  EXE    Display c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BM  EXE    Display p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B  GUI    Used by EDITGUI.EXE - a gui panel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GU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EXE    Compile demo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KB  EXE    Turn dpaint LBM/BBM files into PKB bitmaps (planed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KB  EXE    Display PK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HAIR  CBM    Default mouse cursor for man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PAL   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  PBM    Default bitmap for ne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5    FNT   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HORZ EXE    Glue 2 m13 bitmaps together side to side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height). Used to get around limitations of D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_2_PB EXE    Convert m13 bitmaps to pbm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  GUI    Used by GUI_EX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GUI    Used by GUI_EX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FNT   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FNT   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FNT   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D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   EXE    Identifiy the CPU, sets dos errorlevel for CPU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   GUI    Used by 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PCSHW EXE    Display demo scripts compiled with 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PR  EXE    Make sprite file - see animation engin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EPAL EXE    Change a LBM or BBM's inter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PBM  EXE    Convert PCX file to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CBM  EXE    Convert PCX file to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MOUS CBM    Used by EDIT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life a lot easier if you add your util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selected utilitie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G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UI panels, interface elements,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aw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i panels have a main rectangle that all the gadge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main retangle can be invisible if you want the ga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ntop of a nice background. Each gadget has a UNIQU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e ID's, and you must be car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 are UNIQUE within each pa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Text of any color, in a number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     Editable text in a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insert/overwrite, del, backspac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ursor to end of line (CTRL-Y), home, end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. Text can be numbers only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text is displayed as '*') as well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tton     Rectangular push button with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button   Rectangular button with bitmap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also has hotkey. All buttons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mind by moving mouse off the button befor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buttons   horizontal or vertaica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-exclus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        Vertical or horizontal sliders. Thumb can be dr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licking above/below thumb mov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       Scroll box with slider for making a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ist, or tagging mutliple sele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Use arrow keys, home, end,page up/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r to move throug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U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GUI gui_filename [set_file_name]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file_name is an existing or new gui file. If new, a defaul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a title and two text buttons. set_fil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colour and palette preference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If set_file_name isn't specified the defaul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gadgets - click on the gadget with left mouse button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dget, and drag with the 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gadgets - click on the gadget's border (mous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head pointer when on a border) and move mouse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dget parameters - click on a gadget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the main edit screen. The first scree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dgets. Click on MORE to set gadget specf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GRID value to a non-zero number turn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- when turned on all moving and sizing operatio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s defined by the gr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entres text in text buttons, and tex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ave curren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save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look and feel of gui panels with GUI_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test gui_file_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text.exe always uses the std.pal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D's are very important. When a user clicks on a gadg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that is returned to your program. In large program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anels it is important to plan the use of id's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ives each gadget a unique ID, but only uniqu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give each panel a set of numbers: say panel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, panel two 100 to 199, panel three 200 to 299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panels are completely re-drawn each frame. Why?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pecial effects over or under them without worrying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ny gui panels without going to dis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ui_push(void);  // save the currently displayed gui pan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stack, then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i_stack_select(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elect any pushed panel, the 1st panel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is num=0, the second is num=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ui_pop(void); // remove the TOP most gui_panel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generally you gui_unload_gadget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ui_pop_all(void); // pop_em all - also un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examp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_io.h and gui.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nd other I/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, and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x and event.y are the current mouse posi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MOUS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R_BUTTON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R_BUTTO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L_BUTTON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L_BUTTON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X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X_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X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Y_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JOY_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x, event.y - raw x,y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B0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B0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B1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B1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x, event.y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su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d1   raw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d2   ascii code, NOTE! uses non-ascii for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d1=gadg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d2 is for each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    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 - active button number from set (0...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    - plist.cursor_item, item cursor is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r       - value of slider.th_top, position of thum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array key_stat[] contains 1's for 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's for up keys. Indexed by RAW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CREATE AND USE A SPRITE ANIMA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eps to create, visually fine-tu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sequence of internal animation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place any or all sprites in a compile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 application by simply replacing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 files.  You can also fine-tune your anim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using "EditSpr.EXE" to visually edit y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files. No re-compiling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sequence of bitmaps for your animated sp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as a series of .PCX, .LBM  or .BBM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for your bitmaps should allow directo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rrect order for your internal animatio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 filenames for a rotating 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001.PCX, tank002.PCX, tank003.PC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he artwork files to the desired typ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file.  Choos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BM  -   Planar BitMap file.  This is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planar animation, and allows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um speed for medium siz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KB  -   PacKed Bitmap file.  This is used for fa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rge, irregular shaped objects.  Erases/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shape borders to avoid draw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for large shapes.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speed for large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13  -   Linear bitmap file.  This is used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automatic cl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speed, but sc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BM  -   Compiled BitMap.  This is a compiled bitm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maller shapes where high speed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for a particula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clipped. 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speed for sm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PBM.exe, MakePKB.exe, MakeM13.exe, or MakeCB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i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"MakePBM tank*.PCX &lt;CR&gt;"  produ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001.PBM, tank002.PBM, tank003.PB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ine the animation bitmap files into a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file using MakeSPR.exe.  You can nam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ything you wish, but .SP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"MakeSPR tank*.PBM tank.SPR"  produces:  "tank.S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also use one of the non-clipp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such as .PKB, and create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matching set of .PBM bitmaps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rite animation engine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pping .PBM bitmaps at the ed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clip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"MakeSPR tank*.PKB tank *.PBM tank.S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:  "tank.SPR" with .PKB primary bit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BM clipp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oth sets of bitmaps must contain identical ar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in the same order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e-tune your sprite animation file using EditSP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cumentation for the EditSPR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your sprite file in your program.  Se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Demo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WHAT IS A TILE MAP ?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e map is a grid of bitmaps which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 which forms th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imulation.  The tile map is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illusion of "travelling"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s: - Small planar bitmaps which are "t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 to form the ti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les can be any height or widt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must be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tiles in a map are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tile has an attribute by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bits for collision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and Low Dres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essings are bitmaps which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s and give addition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essings stay "anchored"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moves to give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w and high dressing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low dressings are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les but under any move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(such as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gh dressings are drawn ove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mporarily cover them as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rees which spr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de"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s: - Anims are sprites (internal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s which are attached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ly to dr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s are implemented with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 included with GAME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le, dressing and anim has an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associated with it that holds 8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each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CREATE AND USE A TIL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eps to create, visually fine-tu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tile map for you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place any tile map elements,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tile maps in a compiled, work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by simply replacing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map files.  You can also fine-tune your ti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by using "EditMap.EXE" to vis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le map files. No re-compil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blown scrolling tile map consists of 4 majo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 background til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 library of dressings bitma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 library of animated dressings (sprites)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A map file which ties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HE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Create the artwork file for the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work file will contain a singl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nique backgroun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 a series of unique tiles in a rectangular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as a single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Convert the artwork file to a til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MakeTLib.exe" utiltiy to create a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 an array of bitmaps) from the .PCX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MakeTLib.exe" (with no parameters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THE "DRESSINGS"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".PBM" bitmap fi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map dressings (see "STEP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PRITE ANIMATION SEQU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the dressings library file. Combine the ".P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using the "MakeLib.ex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THE "ANIMS" LIBRA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".SPR" sprite anim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que anims (see "STEP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PRITE ANIMATION SEQU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the anims library file. Combine the ".S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using the "MakeLib.ex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TI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 everything together by creating the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MakeMap.exe" utility to cre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ap, and tie in the other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MakeMap.exe" (with no parameters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ISUALLY EDIT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place and set attributes for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p using the "EditMap.ex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cumentation for the EditMap.exe utilit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SE THE MA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tile map in your program.  Se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Demo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HOW TO USE "EDIT_MAP"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ILES, DRESSINGS OR AN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one of the pusbuttons marked "T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gh", "Low", or "Anim"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Placing Tiles(\High\Low\Anims)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status window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are selected from the current t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ile that you wish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ing on one of tiles visibl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the function key specifi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T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tile group includ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tiles, an arrow pusbutton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of the tile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tiles to the left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click the left arrow pushbutton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T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Random" pushbutton to hav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randomly from the curren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"Random On" will appear in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wer right of the top menu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button again to turn random sel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i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tile group (or range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" or "Back"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groups may be larger than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displayed across the menu (se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Ranges -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ile Groups (LIB push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groups are set using the tile LIBr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range (or change the range )f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, click on the "Lib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can also be move around in the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help screen in the tile librar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iles O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the selected tile on the map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to the desired loca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  You can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ole rows or block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T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ndom feature is turned on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r drag the mouse, a tile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current tile group as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iles from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pecific delete function fo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ver-write the discarded til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/ Setting T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ile attributes, click on the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. Attributes are display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t the upper left corner of each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it in the attibute byte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vertical "stripe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ttributes, right mouse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that you wish to set. 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 desired row/column or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.  Let go of the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ributes Dialog Box" will appear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 buttons for the bit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 Click on the "Accept" butt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ettings to the entire select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"Cancel" button to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rom one tile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range by selecting that t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ragging the mouse to selec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dialog box displays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le selecte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entire range by choosing "Acce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HIGH OR LOW DRESS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pusbutton marked "High" or "L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r delete High or Low dressings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s are drawn over top of other ma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or partially "hide" the elements "be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dressings  are drawn over tiles,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s and High dressings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both High and Low dr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ress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s are selected from the current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or range) shown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ressing that you wish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ing on one of dressings visibl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the function key specifi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ing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Dress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Random" pushbutton to have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randomly from the curren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"Random On" will appear in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wer righ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Number of Dressings O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at you select a dressing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dressing currently o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ver the selected dressing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ress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tile group (or range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" or "Back"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 groups are simply a group of 9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maximum number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Dress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 groups are defined by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pecified when the bitmap "Lib"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the MakeLib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Dressings O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the selected dressing on the ma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pointer to the desir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ndom feature is turned on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, a dressing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current t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Dressings From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dressing from the map, choo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ress" (for example).  Now click on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word Delete will flash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pointer over the dres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elete (on the map).  Notice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over each of the high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ow dressings if you have chosen th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s the number of dressing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the map. 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delete the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dressing on the menu when in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ill display the number of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ress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"placing Low dressings or High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", click on the "Attrib" push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byte for each dressing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upper left cor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 bitmap (note that thi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" the dressing if it is not rectang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right mouse butt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sing and release to change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 way as for tiles (see Set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- above ), except it is d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N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anims is virtu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high or low dressing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place an anim onto the 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it's internal animation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just the settings for the an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EditSpr.exe" visual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prite files before comb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nim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EDIT TILE LIB HELP FILE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SETTING TILE GROUPS 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ile groups to be used in editing tile ma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lick on "Next", "Back" pushbuttons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groups that you wish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lick on the "First", "Last" input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 the index of the start, end t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OVING TIL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change t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lick left mouse button on first 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o new location and releas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le will be exchanged with th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cation where you releas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EDIT SPRITE HELP FILE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sp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MAIN MENU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acces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bmenus (bottom r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=centrOffset C=Cycle B=collideBox A=Atta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centrOffset:  adjust the sprite x, y off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entre" the spri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ycle:        cycle the sprite thr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animation,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collideBox:   adjust the collis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fram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te and realistic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ttach:       set from 1 to 4 "attach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fram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set attach point #1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un barrel of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IN MENU    T=Toggle bitmaps  W=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oggle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the primary bitma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(.PBM) bitmaps if the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bitmaps may be included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are of a non-clipping typ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(.PKB) bitmaps.  The anim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witch to the .PBM a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rite is at one edge of it'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rite file: Press 'W' to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OFFSET CENTER MENU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enter each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vertical and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enter of a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  step through each 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ARROW keys: move each bitm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enter with the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ARROW keys:    move each bitma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enter with the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YCLE  MENU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ycle the sp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itmaps in order to set the defaul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: cyc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  : cycl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: Faster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 : Slower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stop 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COLLISION RECTANGLE MENU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collis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animation in order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realistic collis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    step through each fram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    move collis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RROW KEYS: size collis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ATTACH POINTS MENU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attach points (1to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animation. They provide a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sprite's position for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:   go to Attach point #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 :   go to Attach point #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 :   go to Attach point #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 :   go to Attach point #4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ATTACH POINT#1(,2,3,4) MENU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t the loc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prite) of attach point#1(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    step through each fram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    move attach point (short cross-h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.exe was compiled and linked on a XT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 has been tested on an XT(8086) and a 486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 sets the dos errorlevel on exit to match to process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for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586 (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ecks for a Co-Pro, but that value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Where to find info in 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fines (e.g. USHORT)             G_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o MDA (second monitor)          PR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/ exit funcs                       DI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                   Exit to Dos, do all die 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E                      list all exi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H                      heap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L                      gmalloc list/me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V                      List event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t terrib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P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cripts                            DSP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rects                             ER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lloc  memory allocation+             G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alloc                            Q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erase 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xmode, restore prev mode           PALETT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/joystick/mouse         G_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basic stuff                 G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tools                       GUITOOL?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bitrary in C                    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loading, cycling, init xmode    PALETT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                                    XMEM.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 fil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13   H      Yup, some mode 13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H      EGA colou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     H      Mode13 fullscreen anims using frame-diff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H      Just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H      Improved on ex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C    H      Demo script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H      Auto erase rects for page flipp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ING  H      Before Borland 3.1 us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F    H      USHORT BYTE and othe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O     H      Keyboard/joystick/mous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LLOC  H      Fancy malloc with node names, sizes, and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UND   H      Lame sound, really just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   H      Speed up the tim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H      All the main GUI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H      C arbitrary lines, frame by frame -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long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H      Palette stuff, and init 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H      Polygon stuff - not easy to use, bu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      H      Output like printf() to an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LLOC  H      Used to quickly allocate mem from a pool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alloc, but can't free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    H      Read a file buffered from XMS if inited, el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BM  H      Read a Dpaint TM LBM file and convert to linea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FILE  H      Anim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NK  H      Anim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H      Anim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M     H      Easy to use XM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BM  H      Our RLE planar bitmaps - faster than normal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ALE   H      Scale Linear bitmaps and display in xmode -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the original XLIB includes for all your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EZIER  H      Bezier curves - I never used them, but you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TOOLS H      Make PBM,CBM etc... Our make???.EXE util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TMAP H      Compil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RCLE  H      cir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PPBM H      Clipped 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PPBM H      make c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TECT  H      detect mouse, video card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LEIO  H      file io, doesn't use 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E    H    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L     H      Use the code in palette.h - i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ITMAP H      PB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MCLIP H      more clipped 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INT   H      draw a pixel, ge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ETOOL H      a generic RL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ITMAP H      hybrid sprites half in vid mem/half in conv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USE   H      Use G_IO.H and GUI.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H      xlib defines, and startup code, use the init_x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.h NOT x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_ALL H      Includes all the xlib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    H      Fast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CT    H      fast filled and pattern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source example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Include files, and stuff you just have to hav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alexad3@icebox.ic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, April 14 by Alec Russ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- 1995/4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lly little demo of basic GameSmit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2.h&gt;     // for debu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_def.h&gt;   // standard types eg ULONG, BYTE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lette.h&gt;  // palette loading, init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_io.h&gt;    //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ui.h&gt;     // if you use the gui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ase.h&gt;   // for eras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e.h&gt;     // clean de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alloc.h&gt; // if you gmalloc an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timer.h&gt;  // speed up timer for smooth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lib_all.h&gt; // all basic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main() ------------------------- April 28,19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2();         // clear MDA screen for debug out-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exit();         // init all die related code, MUST b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em_list();     // neccessary or will crash!!!! MUST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xmode_video();  // enter xmode, MUST precede init_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360x320 256 color, page-fli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timer();        // speed up timer, required for 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palette - highly reccomended to load your own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("loading palette"); // pr2() prints to a MDA - just lik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load_palette("small.pal", palette) ) // this doesn'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("error getting palet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n't use exit - use die()!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eans up, restores ISR's, and previous v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ga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2("init events and load mou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ntit all i/o code, install keyboard handler, auto-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ystick, loads mouse pointer bitma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pointer MUST be a cbm typ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events("crshair.cbm");  // this must be AFTER init_xmode_vide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REQUIRED - mouse drawing code requires thi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on't call add_erase_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aside mem etc.. for 4 erase rects, not to exceed 2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gb_erase(4, 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=0; // I'm just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!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ase old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erase_rects(&amp;(gb_h[page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raw your stuff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andle gui stuff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yup, this where all your very own cool code goe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raw the mouse - always the last thing dra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_draw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page_flip(PhysScrnXOffs, PhysScrnY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= page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gb_erase(); // free up the me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events();   // restore normal keyboard handler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xmode_video(); //  return to previos video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o just copy the above into your own file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us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, Alec Russ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gui_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gui-editor panel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 good example of using the gui and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:  june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_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u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_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let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sou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lib_al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ui_path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the gui_path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get_gui_path() -------------- February 21,19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gui_path(char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char gui_p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gui_p, gui_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(gui_p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("load gui_p = %s", gui_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gui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directory the exe wa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set_gui_path() -------------- February 21,19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gui_path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gui_path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gui_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*p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*p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("ORG gui path = %s", gui_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main() --------------------------- May 25,19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one=0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t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2("at the to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GUI_TEST - v1.0 Copyright 1993 Alec Russell, all rights reserv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Press a ke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argc &lt;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SE - gui_test guifile&lt;ENTER&gt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em_list();  // this has to be done or gmalloc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ui_path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load the gadget, and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2("load gadge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gui_load_gadget(argv[1], gui_pat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loading: %s\n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look for lists, and in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i=1; i &lt; gui_list.num_gadgets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(gui_rect_t *)gui_list.gadget[i])-&gt;type == GUI_P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2("init plist at %d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_init_plist_file(((gui_plist_t *)gui_list.gadget[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gui_path("list.t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xmode_vide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 mouse pointer MUST be a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events(get_gui_path("crshair.cbm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palette(get_gui_path("std.pal"),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ga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make sure this is AT LEAST large enough for the mouse po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aside mem etc.. for 4 erase rects, not to exceed 16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gb_erase(4, 16000); // 16k is overkill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!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ase old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erase_rects(&amp;(gb_h[page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you could add code here to have stuff happe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d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gui_do_gadget(&amp;event) ) // this re-draws the gu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 event.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_GU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2("gui id = %d curr_gadget = %d d2 = %d", event.d1, gui_list.num, event.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_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event.d2 == 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you could add stuff here to draw OVER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raw the mouse - does erase rect stuff automatic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_draw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age fl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page_flip(PhysScrnXOffs, PhysScrnY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= page ? 0 : 1;  // page is used by the erase 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_unload_gadget(); // free up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ev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gb_erase(); // free up the me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_xmode_video(); // restore previous v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 EOF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