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6705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0637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4695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3109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7316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7240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2033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4744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6970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5858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094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131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0811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5247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8110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5432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3304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