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68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38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206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12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840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8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00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67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807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983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61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44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84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38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8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30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00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