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599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65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69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095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6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115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332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919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783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044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676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541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632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