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998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4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714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235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071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582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310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773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138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578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465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95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552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049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439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