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936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9313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7270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7508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3729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4944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560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3714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6936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4788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323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639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8896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