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852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576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728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315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449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108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840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38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23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033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632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015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43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655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261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