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952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630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20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701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