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114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076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940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521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