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720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519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804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59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