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89920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43559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55538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7192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