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cksaw Version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noVal Systems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12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saw is a very useful character mode (command-line-based)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deal with files on the internet.  There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for OS/2 and for Windows 95/NT.  This tool can retrie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aders from HTTP servers; send email to SMTP servers;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, and delete email from POP3 servers; and has man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functions for dealing with FTP servers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ly, asking you for the information it needs as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.  Or the information can be given to it in an automated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t can be activated by a scheduler program (like InnoVal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Sched) in the middle of the night while you're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HACKSAW by itself or with ? as its argument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it will show you a summary of its syntax.  However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use that summary alone, to figure out how to use HACKSA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make very much sense unless you've read this doc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, you'll also be missing out on a lot of HACKSAW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n't explained there.  (That summary screen is also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is document, for your conveni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ut the HACKSAW.EXE file into a directory that's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want to be able to run both the Windows 95/NT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ersion on the same machine.  In that case, there are two 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it.  Your can put the OS/2 version of HACKSAW.EX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's on your OS/2 PATH but not on your Windows or 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ce versa; in which case each of those directories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HACKSAW.INI file and you'll need to copy it from on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each time you make a change to it, if you want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.  Or you can keep both HACKSAW.EXE file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name the OS/2 version to HACKOS2.EXE, or renam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to HACKWIN.EXE, and execute HACKOS2 and HACKWIN command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CKSAW commands.  In this case, both versions will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HACKSAW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tell HACKSAW what you want it to do, you must give i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arguments. 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he name of a control file which has COMMAND and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s on its first line (see the CONTROL FILE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 for more informatio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A command and a subcommand, and optionally oth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CKSAW commands tell HACKSAW what kind of server it'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 with. 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FTP to interact with an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HTTP to interact with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EMAIL to interact with an SMTP or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DEFINE to store data in the HACKSAW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commands tell HACKSAW what you want to do with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FTP sub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 S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 SYNCHRONIZE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.  RETRIEV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.  SYNCHRONIZE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.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.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.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.  SITE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HTTP sub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 RETRIEVE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EMAIL sub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 MAIL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.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E sub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 DEFAULT_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 DEFAULT_MAI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 DEFAULT_MAIL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.  SMTP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.  POP3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.  FTP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.  FTPPROXY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.  HTTPPROXY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.  FTPPROXY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.  HTTPPROXY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. 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.  PROXY_IGNOR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.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given HACKSAW a command and a subcommand,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of giving the program the rest of the information it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The HACKSAW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thods can be used in any combination.  That 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some of the arguments at the command line and oth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ile, etc.  However, if you have the same argu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re than one place, the only one that will be used will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r to the bottom of the above list.  For examp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look for something in the HACKSAW.INI file unless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a control file nor in the command line arguments.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on't pay attention to a command line argument,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was also specified, with a different value,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SAW commands, subcommands, arguments, and variab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case insensitive.  That is, "FTP" and "ftp" are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; "SEND" and "send" are seen as identical; "Host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sTfIlE" are seen as identical; and "&amp;MyGifDir" and "&amp;MYGIFDIR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as identical.  But remember, most FTP servers run o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, and under UNIX, filenames and director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sensitive.  So if you tell HACKSAW to retrieve "filename.ht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's name on the server machine is "FILENAME.HTM", or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n't going to work unless the server is one which does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s being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ntrol file, command line arguments, and HACKSAW.INI fi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clude all the information HACKSAW needs in order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you've told it to perform, it will prompt you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quired arguments, one item at a tim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HACKSAW FTP DIR at the command line, HACKSAW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server's address and you'll type that, then HACKSAW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userid and you'll type that, then HACKSAW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ssword and you'll type that, etc.  But there's no wa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al argument using the prompting method.  HACKSAW onl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quired arguments, not optional ones.  So if you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argument, you must specify it via one of the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the ESC key at any time during the prompt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SAW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HACKSAW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SAW can keep a default FTP server and userid; pass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TP, HTTP, and POP3 userids; default from address and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for sending email; default POP3 server, userid,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trieving email; a server name and port number for an FTP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and an HTTP proxy server; a setting for whether or not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currently on or off; and a setting for servers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your proxy support to be ignored, in the HACKSAW.INI file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HACKSAW's DEFINE command to put them there.)  So any tim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these arguments in a control file or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SAW will look for them in that file.  If they're not there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prompt you for the required ones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HACKSAW to prompt you for the argumen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have stored in the HACKSAW.INI file (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override an entry in that file), one of your option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 it the information as command line arguments.  A HACKSAW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pecified as an argument name, followed (without a spac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value in parentheses.  For example, to tell HACK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id and password to use for an FTP SEND operation, you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SAW FTP SEND USERID(innoval) PASSWORD(sec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worry, you don't have to include your passwor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r in the control file, for everyone to see, each time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CKSAW command!  You can use the DEFINE command to have HACK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a password in its HACKSAW.INI file, for each useri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course, the passwords are encrypted before they're st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eave off the closing parenthesis, if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SAW FTP SEND USERID(innoval PASSWORD(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ype HACKSAW arguments in any order, since each argumen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that tells HACKSAW what it's supposed to be.  S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is exactly the same, as far as HACKSAW is concern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SAW FTP SEND PASSWORD(secret) USERID(inno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abbreviations or synonyms that you can us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SAW commands, subcommands, and arguments.  For example, P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abbreviation for the PASSWORD argument and U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 for the USERID argument.  So the following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the previous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SAW FTP SEND PW(secret) U(inno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gnized synonyms for each HACKSAW command and arg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on the right side of HACKSAW's syntax screen.  HACKS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you its syntax screen any time you execute it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ith ? as its argument at the command line.  That scree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d at the end of this document,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in this document, only the unabbreviated vers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subcommand, and argument will be used, to avoid confusion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ny recognized abbrevi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 the value of an argument (what goes in parentheses)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word long (has a space in it), you must surrou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quotation marks.  Otherwise, the operating system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 will not send the argument to HACKSAW in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SAW can recognize 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SAW FTP SEND LOCALFILE("e:\long named dir\filename.e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hat the &amp; symbol has a special meaning to OS/2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 (it separates one command from another on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), so if you need to include that symbol in a HACKSAW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, you must surround it with quotation marks as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CMD.EXE will ignore the &amp; symbol and pass the entir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SAW the way you int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SAW HTTP RETRIEVE LOCALFILE(result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FILE("qs.secapl.com/cgi-bin/qs?&amp;tick=aly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and line argument that HACKSAW doesn't recognize 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for the subcommand being processed, will be entir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, for example, you were to use a SINCE argument with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IZEHOST subcommand, the result would be exactly the sam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iles can be used for the same purpos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, but they also have an ability that command line argu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:  They can tell HACKSAW to perform the same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s at once; to send multiple email messages at once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email messages (perhaps from multiple POP3 account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mail files at once.  See the CONTROL FILE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TP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guments (shown with example values) are required for all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(ftp.innova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D(inn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(sec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(22) if your FTP server's port number i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of 21; which is rare, so most people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rgument; but if you have an FTP server with a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, you'll need this argument for every HACKSAW FT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 to reach t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XYHOST(internet.innoval.com) if you have FTP acces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ewall which uses the type of classical proxy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s to receive the target server name as part of the use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userid@ftp.innoval.com; or if you have a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 specified in the HACKSAW.INI file and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CKSAW to temporarily ignore it, specify "none" or "n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 name here, or use the HACKSAW DEFINE PROXY sub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off proxy support for a longer period of tim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CKSAW DEFINE PROXY_IGNORE_FILE to specify certain ser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you always want proxy support to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XYPORT(22) if that proxy server's FTP port number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the default of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ould put the arguments into a control file, and use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FILE(e:\hacksaw\ctrlfile.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DIRECTORY(/inn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DIRECTORY(e:\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need to tell HACKSAW the directory in which to find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cal file or a host file, you can do it in one of two w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also specifying a filename to go along with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specify the directory and filename togethe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FILE or HOSTFILE argument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FILE(e:\dirname\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pecify just the filename in the LOCALFILE or HO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, and use the HOSTDIRECTORY or LOCALDIRECTORY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irectory name.  For example, this line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FILE(e:\stuff\filename.ext) HOSTFILE(/innoval/filename.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the same result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FILE(filename.ext) LOCALDIRECTORY(e:\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FILE(filename.new) HOSTDIRECTORY(/inno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LOCALDIRECTORY is specified, it will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FILE argument (with a backslash).  When a HOST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it will be prepended to the HOSTFILE argument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).  (Or if the target filename is not specified on an FT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SAW will use the part of the source filename past the last slas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filename, before prepending the directory name to it.)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ne want to do this?  In a control file, where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everal files to act upon at onc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DIRECTORY or HOSTDIRECTORY argument to tell HACKSA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hould be, and then each file argument only needs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, not the entire path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ven better use for these directory arguments is with &amp; or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  You can use the DEFINE VAR subcommand to assig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pub/company/thisdir/graphics" to the variable "MyGifDir". 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any time you want to say "/pub/company/thisdir/graphic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SAW, you need only tell it "&amp;MyGifDir" or "$MyGifDir" (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) instead.  So you can say HOSTDIRECTORY(&amp;MyGifDi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DIRECTORY($MyGifDir), and HOSTFILE(filename.gif)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FILE(/pub/company/thisdir/graphics/filename.g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e target file's name to be the same as the sourc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in an FTP SEND or RECEIVE operation, you don't have to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OSTFILE or LOCALFILE argument.  But if you don't spec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do want to specify the target directory,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FILE or LOCALFILE argument for that purpose.  You can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FILE or LOCALFILE in that way when the specifica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as well as the directory name.  So if the targe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current directory of the local drive or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(or the point of entry for the userid under which you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), then you have no choice but to use the LOCAL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DIRECTORY argument to 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IRECTORY(/p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gument can be used in place of HOSTDIRECTORY if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SAW to issue a CWD command to the FTP server before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XYIGNOREFILE(c:\hacksaw\servers.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gument can be used at the command line or via a contro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s much more likely to be used more permanently via a HACK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PROXY_IGNORE_FILE subcommand.  It is useful, though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r in a control file, if you want HACKSAW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the PROXY_IGNORE_FILE setting in your HACKSAW.INI file: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none" or "n" as the value inside th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SEND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command is used to send one file from the local PC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 It requires the following argument (in addition to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required for all FTP sub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FILE(e:\dirname\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FILE(/innoval/filename.new) if you want to specify the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hould receive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(ascii) if you don't want your file sent in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HACKSAW FTP sends and retrieves all file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by default.  This is different from most FTP too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to ascii mode.  This is because the vast majority of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s are done in binary mode, and we think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n't have to specify the mode they use nearly all the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hould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" is a synonym for "ascii" as the value for the TYP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"b" is a synonym for "binary", but the only reason t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 binary TYPE argument is in a control fil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al argument is ascii but you have an exception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nt in binary mode.  Because in any other situation, HACK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s the TYPE(binary) argument without your spec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COMMAND(chmod 666) if you want HACKSAW to execute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"chmod 666 [HOSTFILE]" for you after trans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by default, HACKSAW will append the HOST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of the site command you specify.  (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FILE in a SEND subcommand, HACKSAW uses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file, so that's what it uses as a HOSTFILE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te command as well.)  If you need for the HOST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be inserted at some other point in the comman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string &amp;HF or $HF into your site comman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SITECOMMAND(chmod $HF 666) would tell HACKS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"chmod [HOSTFILE] 666" after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FTP SEND HOST(ftp.innoval.com) USERID(inn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(secret) LOCALFILE(e:\dirname\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SENDALL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command is used to send all the files in a directory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which match a wildcard specification, from the local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server.  It requires the same arguments as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mand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FILE:  Optional.  Instead of one filename, you can specif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eans all files (this is the default, so you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specify it), or *.* which means all files which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, or *.EXE which means only fil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EXE, or T* which means only files which start with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FILE:  Not used; the host files will have the sam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(19961225172536) to tell HACKSAW to send only th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stamp of 5:25:36pm on December 25, 1996, or lat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, the time stamp is specified as yyyymmddhhmms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any number of space characters, if you like, to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more readable.  For example, SINCE(1996 12 25 1725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omit any amount of the end of the date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assume the lowest possible values for th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.  For example, if you drop the minutes and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assume 00:00.  If you drop the day, hours,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conds, the program will assume 00:00:00 on the 1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month.  You can also specify TODAY (or le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arentheses blank) or YESTERDAY as the value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nslate that to 00:00:00 of the date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ay or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(lower) if you want the host filenames to be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(upper) if you want the host filenames to be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(drive) if you want the host filenames to be in the same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ca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n't use this argument, HACKSAW will send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filenames they have on the local drive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, you can specify that they should be sent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lowercase.  The only reason to ever use "drive" a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is in a control file where your global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per or lower but you have an exception that need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normal case treatm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"l", "u", or "d" instead of spelling out "low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pper", or "dr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Exactly as used with the SEN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COMMAND:  Exactly as used with the SEN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FTP SENDALL HOST(ftp.innoval.com) USERID(inn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(sec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SYNCHRONIZEHOS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command is used to make the host directory matc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by sending all files which exist on the local PC but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, and each file which has a later timestamp on the local P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ing file on the host.  It requires the same argumen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subcommand, with the same required exceptions as the S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-LOCALTIMEDIFFERENCE(2:08) to tell HACKSAW tha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 the time stamps of the files, it must add 2 hours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to the time stamps of the files on the host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value as an argument if your FTP server were tw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es west of you and also had a clock that was runni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slower than your PC's clock.  If it were two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 and running 8 minutes faster, then your argu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-LOCALTIMEDIFFERENCE(1:52) instead.  If the server we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zones east of you and set to the right time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HOST-LOCALTIMEDDIFFERENCE(-2).  Or for on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t, running 8 minutes fast, HOST-LOCALTIMEDIFFERENCE(-0:5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:  Exactly as used with the SENDALL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Exactly as used with the SEN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COMMAND:  Exactly as used with the SEN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FTP SYNCHRONIZEHOST HOST(ftp.innova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ID(innoval) PASSWORD(sec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RETRIEV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command (or its popular synonym, GET) is used to downlo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the host server to the local PC.  It requi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(in addition to the ones which are required for all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FILE(/innoval/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FILE(e:\dirname\filename.new) if you want to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should receive on the local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Exactly as used with the SEN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COMMAND:  Exactly as used with the SEN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FTP RETRIEVE HOST(ftp.innoval.com) USERID(inn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(secret) HOSTFILE(/innoval/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RETRIEVEALL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command (or its popular synonym, GETALL) is used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in a directory, or all the files which match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, from the host server to the local PC. 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rguments as the RETRIEVE subcommand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FILE:  Optional.  Instead of one filename, you can specif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eans all files (this is the default, so you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specify it unless you're also specify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here or in a HOSTDIRECTORY argument), or *.* which mea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which have an extension, or *.EXE which means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have the extension EXE, or T* which means only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with 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FILE:  Not used; the local files will have the sam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:  Exactly as used with the SENDALL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Exactly as used with the SEN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COMMAND:  Exactly as used with the SEN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FTP RETRIEVEALL HOST(ftp.innova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ID(innoval) PASSWORD(secret) HOSTFILE(/dirname/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he SYNCHRONIZELOCAL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command is used to make the local directory matc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by retrieving all files which exist on the host but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PC, and each file which has a later timestamp on the hos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ing file on the local PC.  It requires the same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RIEVE subcommand, with the same required excep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ALL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-LOCALTIMEDIFFERENCE:  Exactly as used with the SYNCHRONIZE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Exactly as used with the SEN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COMMAND:  Exactly as used with the SEN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FTP SYNCHRONIZELOCAL HOST(ftp.innova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ID(innoval) PASSWORD(secret) HOSTFILE(/dirname/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The LIS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command (or its popular synonym, DIR) is used to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on the host and some information about each of th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e following arguments (in addition to the o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ll FTP sub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FILE:  Usually a wildcard specification.  Describ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se information you want the server to show you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formation on the entire current directory, using mos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you would just not specify any file; but with HACKS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ing out the HOSTFILE specification causes HACKSAW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r it during execution.  To prevent that, you can specif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single period) as the HOSTFILE.  Do not use *.*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, since it will only show you the files which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.  And * will show you the current directory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subdirectories as well.  So for the entir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thing else, use . as the HOST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FILE:  Can be CON, to show the information on your scree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an be a filename, in which the informatio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 already exists, it will be overwritten, 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ed with any other FT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FTP LIST HOST(ftp.innoval.com) USERID(inn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(secret) HOSTFILE(/innoval/*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FILE(e:\stuff\dirs.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The DELET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command is used to delete a file from the host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gument (in addition to the ones which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TP sub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FILE(/innoval/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is argument does support wildcards, such as *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or *.TXT for all files with TXT as the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FTP DELETE HOST(ftp.innoval.com) USERID(inn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(secret) HOSTFILE(/innoval/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The RENAM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command is used to rename a file on the host. 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rguments (in addition to the ones which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TP sub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FILE(/innoval/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FILE(filename.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reason this example will work is the fact that HACK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opy the source directory specification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specification for you, before passing the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.  So you don't have to type the directory nam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even though the server requires it to be in both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FTP RENAME HOST(ftp.innoval.com) USERID(inn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(secret) SOURCEFILE(/innoval/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FILE(filename.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The SITECOMMAND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command makes HACKSAW tell the FTP server to execut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n the host computer.  It requires the following argume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ones which are required for all FTP sub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FILE(/innoval/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COMMAND(chmod 666) to tell the server to execute "chmod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HOSTFIL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that by default, HACKSAW appends the HOSTFILE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the site command you specify.  If you n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FILE name to instead be inserted at some other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, just place the string $HF or &amp;HF into your s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at point.  For example, SITECOMMAND(chmod $HF 666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HACKSAW to execute "chmod [HOSTFILE] 666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FTP SITECOMMAND HOST(ftp.innova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ID(innoval) PASSWORD(secret) SITECOMMAND(chmod 6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FILE(/innoval/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TTP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guments (shown with example values) are required for all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FILE(www.innova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FILE(index.htm) must be specified even if the file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as the source file on the host;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ny way of being able to tell whether the HOSTFIL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s a filename or a directory name, so it can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hatever's after the last slash should b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D(innoval) if the web site is password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(secret) if the web site is password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(81) if your HTTP server's port number i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of 80; which is rare, so most people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rgument; but if you have an HTTP server with a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, you'll need this argument for every HACKSAW HTT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 to reach that server; Note:  If you use a proxy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use a different method to specify the target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number, instead of using this PORT argument:  Attac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rver's name in the HOSTFILE argument, as in www.abc.com: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ww.abc.com:81/dirname/pagena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XYHOST(internet.innoval.com) if you have HTTP acces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ewall which uses the type of classical proxy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s to receive the target server name as part of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, at the beginning of what would ordinari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name; for exampl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innoval.com:81/index.htm HTTP/1.0; or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xy server specified in the HACKSAW.INI file and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CKSAW to temporarily ignore it, specify "none" or "n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 name here, or use the HACKSAW DEFINE PROXY sub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off proxy support for a longer period of tim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CKSAW DEFINE PROXY_IGNORE_FILE to specify certain ser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you always want proxy support to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XYPORT(81) if that proxy server's HTTP port number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the default of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ould put the arguments into a control file, and use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FILE(e:\hacksaw\ctrlfile.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DIRECTORY:  Exactly as used with the FT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the HTTP server returns an error code of 400 or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n entity body (for example, the 404 error cod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by a small web page entitled Not Found; I'm su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it on more than one occasion), then HACKSAW will store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in the LOCALFILE but also display a message on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n errorlevel equal to the server's error code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lls you that there was an error, and the entity bod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the errorlevel if you happen to know the meanings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s by heart) will tell you what the server had to sa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XYIGNOREFILE:  Exactly as used with the FT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RETRIEV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command (and its popular synonym, GET) is used to retrie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the host server to the local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HTTP RETRIEVE HOSTFILE(www.innoval.com/filename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FILE(filename.h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RETRIEVEHEADERS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command (and its popular synonym, GETHDR) is used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 header lines (and one line which HACKSAW will add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-Address:, which will contain the value used in your HO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) of one file from the host server to the local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HTTP RETRIEVEHEADERS HOSTFILE(www.innoval.com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FILE(header1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AIL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gument (shown with an example value) is required for all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(26) for SEND subcommands if your SMTP server's 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hing other than the default of 25 or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commands if your POP3 server's port number is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e default of 110; which is rare, so most peop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his argument; but if you have a server with a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, you'll need this argument for every HACKSAW EMA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 to reach t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ould put the arguments into a control file, and use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FILE(e:\hacksaw\ctrlfile.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SEND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command is used to send an email message via an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quires the following arguments (shown with example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(mail.providernam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(info@innova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(elsewhere@wherever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 value can be a single internet email address;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multiple addresses separated by commas, as long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more than 100 characters long; or it can be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HACKSAW can find the file, it will us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s addresses, instead of using the filename as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should be a plain ASCII text file full of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, one on each line.  Or it can have multipl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ach line if they're separated by commas and the maximu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s not more than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(This is a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TEXT(This is a very short mess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urse, most often you will specify a filenam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of text as the NOTETEXT argument.  If HACKSAW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you've specified, it will use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message text, instead of using the filename a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EMAIL SEND HOST(mail.providernam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(info@innoval.com) TO(elsewhere@wherever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(This is a test) NOTETEXT(e:\dirname\message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3 SERVER EMAIL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guments (shown with example values) are required for all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EMAIL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(pop.providernam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D(inn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(sec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MAILWAITING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command is used to find out whether there's any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in your POP3 account, and if so, how many message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 any arguments other than the ones which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MAIL POP3 server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on errorlevels:  When the HACKSAW command is actually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(case insensitive) and the subcommand is MAILWAITING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recognized synonyms, so that the program actually ge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WAITING operation's routines, all errors will be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errorlevels instead of the normal positive numb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 number of messages waiting on the POP3 server (zero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number) can be returned as an errorlevel code, s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other program from which you're running HACKSAW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whether there's mail waiting or not,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EMAIL MAILWAITING HOST(pop.providernam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ID(innoval) PASSWORD(sec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RETRIEV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command is used to retrieve email messages from a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  It requires the following argument (in addition to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required for all EMAIL POP3 server sub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FILE(e:\dirname\filename.ext) to store the messag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; or you can specify CON as the "filename",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on your screen (in which case you'll want to p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to the MORE command, or keep your finger on you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DIRECTORY:  Exactly as used with the FT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NUMBERS(1,7,9) if you want to retrieve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; you may use spaces instead of commas if you lik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of this argument string cannot be longer tha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; you may also specify ALL or * as the MESSAG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in a control file where your global argument i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number but you have an exception line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 all the wa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(y) if you want HACKSAW to overwrite the LOCAL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exists; normally the new mail is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 file; you may also specify "N" as the REPLACE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file where your global argument is "Y"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ion line whose mail you want to hav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(y) if you want HACKSAW to delete each message from the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 after successful retrieval; you may also specify "N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LETE value in a control file where your global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" but you have an exception line whose mail you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hos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(y) if you want HACKSAW to store only certain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o:, From:, Date:, Subject:, Reply-to:, Priority:, Message-ID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ent-Type:) and the size of the message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message; you may also specify "N" as the HEADERS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ntrol file where your global argument is "Y"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ion line for which you want to get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OR(unix/hex=##/string) to tell HACKSAW what to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r line between each message and the next in the LOCAL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"unix" means HACKSAW will use a "From " lin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X mail files; a value of, for example, "hex=12"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CKSAW use the 12h character (and a carriage return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r; any other string (200 characters or fewer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ides "default" or "def" would be used liter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or; you may specify "default" or "def" as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in a control file where your global argumen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 but you have an exception line for which you want HACK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its default separator, which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-=-=-=-=-= 25-Dec-96 17:25:36 Message [1 of 3] 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on errorlevels:  When the HACKSAW command is actually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(case insensitive) and the subcommand is RETRIEVE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synonyms, so that the program actually ge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RETRIEVE operation's routines, all errors will be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errorlevels instead of the normal positive numb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 number of messages retrieved can be retur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code, so a batch file or other program from which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HACKSAW will be able to determine whether any mai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ed or not,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EMAIL RETRIEVE HOST(pop.providernam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ID(innoval) PASSWORD(sec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FILE(e:\dirname\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DELET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command is used to delete email messages from a POP3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quires the following argument (in addition to the o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ll EMAIL POP3 server sub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NUMBERS(2,6,7) or you may use spaces instead of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ike; you may also specify ALL or * to delete them all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string cannot be longer than 3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EMAIL DELETE HOST(pop.providernam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ID(innoval) PASSWORD(secret) MESSAGENUMBERS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E command is used to add entries to your HACKSAW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written to and read from in the directory i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SAW.EXE file resides).  This command does not use the sam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others; arguments do not involve parentheses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control files or via prompting.  They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via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an entry from your HACKSAW.INI file, just specify ""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nothing, between quotation marks) as the valu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nstead of changing the entry's value to "nothing"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whole entry.  For example, to remove your defaul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setting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SAW DEFINE FTP_SERVER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prefer, you can use any ASCII text editor to mod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S/2 version of HACKSAW does not use the normal OS/2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*.INI files.  Instead, it uses a routine which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as Windows's normal *.INI-file-writing routine.  This w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oth operating systems, your OS/2 HACKSAW.IN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hangeable with your Windows HACKSAW.INI file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HACKSAW.INI file is plain ASCII text.  So you can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like, which is quite difficult with the normal OS/2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DEFAULT_USERID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DEFINE DEFAULT_USERID INN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ple command would add this entry to your HACKSAW.INI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rom then on, whenever you told HACKSAW FTP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elling it a userid argument to use, it w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NNOVAL as the userid without prompting you for a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PASSWORD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DEFINE PASSWORD INNOVAL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ple command would add this entry to your HACKSAW.INI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rom then on, whenever you told HACKSAW FTP, HTTP, or a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EMAIL subcommand to use INNOVAL as your userid witho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it the password to use, it would automatically use SECR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OVAL's password without prompting you for it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value is encrypted before it's stored in the HACKSA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re is no limit to the number of userid/password pai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tore using this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DEFAULT_MAILUSER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DEFINE DEFAULT_MAILUSER innoval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ple command would add this entry to your HACKSAW.INI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rom then on, whenever you told HACKSAW EMAIL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OP3 server without telling it a userid argument to 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utomatically use INNOVAL as the userid and SECR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without prompting you for those values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value is encrypted before it's stored in the HACKSA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DEFAULT_MAILFROM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DEFINE DEFAULT_MAILFROM info@innov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ple command would add this entry to your HACKSAW.INI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rom then on, whenever you told HACKSAW to send an e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giving it a FROM argument, it would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@innoval.com without prompting you for a FR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SMTP_SERVER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DEFINE SMTP_SERVER mail.provider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ple command would add this entry to your HACKSAW.INI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rom then on, whenever you told HACKSAW to send an e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it a HOST argument, it would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providername.com without prompting you for a serv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he POP3_SERVER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DEFINE POP3_SERVER pop.provider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ple command would add this entry to your HACKSAW.INI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rom then on, whenever you told HACKSAW to interact with a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without giving it a HOST argument, it would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.providername.com without prompting you for a serv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The FTP_SERVER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DEFINE FTP_SERVER ftp.innov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ple command would add this entry to your HACKSAW.INI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rom then on, whenever you told HACKSAW FTP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giving it a HOST argument, it would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innoval.com without prompting you for a serv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The FTPPROXY_SERVER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DEFINE FTPPROXY_SERVER internet.innov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ple command would add this entry to your HACKSAW.INI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rom then on, whenever you told HACKSAW FTP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giving it a PROXYHOST argument, it would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innoval.com as the proxy server unless you had used the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mand to turn off the proxy support or unless the targ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specified via a PROXYIGNOREFILE argument or via a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Y_IGNORE_FILE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The HTTPPROXY_SERVER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DEFINE HTTPPROXY_SERVER internet.innov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ple command would add this entry to your HACKSAW.INI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rom then on, whenever you told HACKSAW HTTP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giving it a PROXYHOST argument, it would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innoval.com as the proxy server unless you had used the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mand to turn off the proxy support or unless the targ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specified via a PROXYIGNOREFILE argument or via a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Y_IGNORE_FILE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The FTPPROXY_POR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DEFINE FTPPROXY_PORT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ple command would add this entry to your HACKSAW.INI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rom then on, whenever you told HACKSAW FTP to use a prox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giving it a PROXYPORT argument, it would automatically us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roxy server's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The HTTPPROXY_POR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DEFINE HTTPPROXY_PORT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ple command would add this entry to your HACKSAW.INI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rom then on, whenever you told HACKSAW HTTP to use a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without giving it a PROXYPORT argument, it w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81 as the proxy server's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The PROXY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DEFINE PROX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ple command would add this entry to your HACKSAW.INI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rom then on (until you execute HACKSAW DEFINE PROXY ON)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ecute an HTTP or FTP command without specifying a PROX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, the program will act as if you did not have a prox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even if you do; in other words, it will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server instead of trying to go through the proxy serve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you want to do if you take your laptop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wall, or if you're going to work only with servers that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ewall for a while and you haven't specified their 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Y_IGNORE_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The PROXY_IGNORE_FIL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DEFINE PROXY_IGNORE_FILE C:\HACKSAW\SERVERS.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ple command would add this entry to your HACKSAW.INI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rom then on, whenever you execute an HTTP or FTP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therwise use proxy support, the proxy support will be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pecified file contains the name of the target server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file is where you want to list the names of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your firewall, and servers you never try to reach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taken your laptop outside the firewall.  The file must b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, one server name per line; blank lines and lines which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*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The VARIABL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ACKSAW DEFINE VARIABLE MyGifDir /company/thisdi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ple command would add this entry to your HACKSAW.INI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rom then on, whenever you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company/thisdir/graphics" in response to a HACKSAW prompt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at the command line or in a control file, you could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yGifDir or &amp;MyGifDir instead of typing out that whole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ACKSAW sees an argument that starts with the $ or &amp; symbo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rest of the string (after that symbol) as a variab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s to find that variable in the HACKSAW.INI file.  If it find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that variable's value instead of using the string tha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$ or &amp;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HACKSAW can use either &amp; or $ for this purpose is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OS/2's command interpreter uses &amp; for its own purpo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more than one command to be typed on one command lin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-party command interpreters can be used which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certain symbols to be used for certain other purpose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SAW allows you two choices, so that if your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ne of them for another purpose, you still have anoth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for this HACKSAW function.  If your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both $ and &amp; for something else, then try encl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VARIABLE or $VARIABLE in quotation marks inside the parenthe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n your command interpreter will ignore the symbol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SAW see 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HF is reserved for use with the FTP SITECOMMAND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gument, so don't use it as a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GUMENTS FOR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FILE(e:\dirname\msgsou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, HACKSAW sends messages to the screen to tell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ess or results of an action.  You can send tho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to a file for later review, instead of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sing this argument.  You can prevent the messages fro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here by using NONE or QUIET as the "filename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"filename" CON, CONS, CONSOLE, or SCREEN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sent to the screen instead of to a file. 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what HACKSAW normally does when you do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FILE argument, the only time you'd need to do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ntrol file where you're using the MESSAGEFIL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most of the output to an output file but want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's (or one TO: line's) output to go to the screen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use control files.  You can specify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ile's name as the only HACKSAW command line argum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first line of the control file contains a COMMAND argum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MAND argument.  For example, if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FILE.004 file in the current directory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(FTP) SUBCOMMAND(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ould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SAW CTRLFILE.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ommand line instead of having to start HACKSAW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SAW FTP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HACKSAW in this manner, with just a control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rst command line argument, any other argument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ll be ignored.  So they must all be inside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MD" is a valid abbreviation for COMMAND, and "SCMD" and "SUB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SUBCOMM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way to use a control file is to specify the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mand on HACKSAW's command line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FILE(e:\dirname\ctrlfile.005) argument to tell HACKSAW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r all of its arguments in that file instead of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SAW FTP SEND CONTROLFILE(e:\dirname\ctrlfile.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the CTRLFILE.005 file should not contain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MAND arguments; and any additional valid arguments you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mmand line will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ow to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which way you use it, a control file must be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and can contain three types of lines.  The first type,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is optional.  Any line which starts with anything other than /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, or FILE: will be treated as an argument line. 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here in the exact same way you specify them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  An argument name, followed (without a space) by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n parentheses.  But you cannot leave off the clos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you can at the command line.  You can put a separa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ach line, or put all your arguments on one very long line,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arguments on each line but use several lines to hol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gument lines can appear at the beginning of the file,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, or mixed througout, with no effect whatsoev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  (Except that COMMAND and SUBCOMMAND argument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y're on the first line of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rgument that HACKSAW doesn't recognize as a valid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command being processed, will be entirely ignored, just 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type of line in a control file is the comment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line starts with the string /*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is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lines are also optional.  You only need to use them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ind yourself of something, or put some information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ant HACKSAW to ignore when it reads the file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use of comment lines is when you have a control file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make a temporary change, which will be easy to 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:  Just insert /* at the beginning of a line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that line, and then remove the /* from it when it's tim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ack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type of control file line is the only one that'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e FILE: line where you specify the files you want to a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the case of the EMAIL SEND subcommand, the TO: lin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addresses to which you want to send the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st example is the latter, so let's start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O: Lines for EMAIL SEND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ntrol file for an EMAIL SEND subcommand, the TO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d on argument lines or at the command line.  Instead,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O: lines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elsewhere@where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nobody@fakedoma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whosit@thispl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pecify other arguments on the TO: l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ed to use the same subject line for all the messag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one that's sent to nobody@fakedomain.org, you c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ubject line in the SUBJECT argument in one of the argu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trol file, or at the command line from whic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as invoked; and then use this TO: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body@fakedomain.o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nobody@fakedomain.org&lt;TAB&gt;SUBJECT(Other Subjec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rol files for the EMAIL SEND subcommand, on the TO: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cannot contain any &lt;TAB&gt; characters, and any argu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parated from the addresses by a &lt;TAB&gt; character.  So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file, you must use an editor which can put &lt;TAB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file instead of converting them to spaces the way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 do.  Under Windows, three editors which work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dPad, Notepad, and EDLIN.EXE.  Under OS/2, E.EXE does; EP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, but only if you make the &lt;TAB&gt; characters using the Alt-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rather than with the &lt;TA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arguments are used on a TO: line will override any same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specified on the argument lines of the control fil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, for that one TO: address only.  The control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" arguments will still be used for all other TO: line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fte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: line can contain a filename instead of an email addres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hould be a plain ASCII text file full of email addresses,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.  There can be more than one address on a line if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from the others by a comma, as long as the entir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characters or fewer in length.  If HACKSAW can fi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it will send the message to all the addresses in i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use the filename itself as an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have a way around the problem that can occur when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uch data at once to some SMTP servers, HACKSAW log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and logs back on between each TO: line and the next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one control file to send a very large number of mess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, without choking your server, as long as each TO: line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mall enough for the server to handle.  But if you have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end to a lot of people, and you want it d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SAW disconnecting and reconnecting and you're sure your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ndle it, then you want to put all the addresses on one TO: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that by having all the addresses in an ASCII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at file's name as your TO: address; or by put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on the TO: line, separated by commas, as long as the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FILE: Lines for All Other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ubcommands other than EMAIL SEND, a control file needs FILE: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O: lines.  These are used instead of any HOST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FILE arguments in the argument lines or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t is, HOSTFILE and LOCALFILE arguments are not used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the information that would go there goes on the FILE: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)  Don't ever think of these lines as being lik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where in most operating system commands you typ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first and then the target filename.  These FILE: l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that way.  In every case in which you need to specify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and a local PC filename in these FILE: lines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PC filename first, then a space, then the hos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if you want to retrieve several files from the hos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d then send them back to the host, you can use the s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without modification, for your HACKSAW FTP RETRIEV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filename with a space in it, you must surroun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ation marks.  For example, to retrieve /innoval/filename.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, and store it with the same filename on the local PC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word directory, use this FILE: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"e:\long named dir\filename.ext" /innoval/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with the TO: lines in EMAIL SEND control files,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can contain other arguments which act as exce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" arguments.  For example, if all of the files you'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the e:\senddir directory except one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DIRECTORY(e:\senddir) on an argument line or at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 as a global argument for all the FILE: lines, but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except.txt /innoval/except.txt LOCALDIRECTORY(e:\other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one file's FILE: line.  Whatever arguments are used on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ll override any same-named arguments specified o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the control file or at the command line, for that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nly.  The control file's "global" arguments will st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ther FILE: lines, before and afte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:  Once the CHANGEDIRECTORY argument has been used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D command to an FTP server, that's the server's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ration of that session, unless another CWD command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  So in effect, a CHANGEDIRECTORY argument on a FILE: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ile will apply to that line and all subsequent lin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HANGEDIRECTORY argu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on FILE: lines (as opposed to the TO: lines used with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subcommands), the filenames are separated from an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by a space character, not by a &lt;TAB&gt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ubcommands require different information on the FILE: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control files.  Here are all of the subcommand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s they need on their FILE: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 RETRIEVE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LOCALFILE HO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SOURCEFILE TARGE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SITE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HO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S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SYNCHRONIZE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LOCALFILE HOST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RETRIEV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SYNCHRONIZE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LOCALDIRECTORY HO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LOCA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MAIL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ubcommands do not take filename arguments, so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lines in control files, so there is very little reason t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m with control files; unless you just happen to pref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trol file to using a command line via a batch file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.  In which case, it is the argument lines which ar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control files; rather than the FILE: line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mandatory lines in any other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annot be used with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ommand line, you can omit the target file specifi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 target file's name to be the same as tha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But in control files, you can't do that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bove are absolutely required on every FILE: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ile.  But what you can do when you want the targ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he same as the source filename, other than typing i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, is use an * symbol as the target filename.  However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 a control file that's to be used for an FTP SEND sub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n you can't use the same control file for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subcommand the way you could if you specifie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Because when you use the same control file for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what was the target filename specification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specification; the former can be *, but the latter c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MAIL RETRIEVE control file can let you put each messag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LOCALFILE, if you use a MESSAGENUMBERS(1) argumen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a MESSAGENUMBERS(2) argument on the next, etc.,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FILE names on each line.  But if you do this for some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ice that HACKSAW will log off the POP3 server and log bac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ach FILE: line and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it does that, is so that it is possible to retrie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ultiple POP3 accounts at once!  You just specify different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ID, and PASSWORD arguments on each FILE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just like at the command line, any time you hav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pathname information, you can specify i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specification, or you can use the HOST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DIRECTORY argument.  This is particularly useful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For example, you can have FILE: lines which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e:\dirname\file001.gif /innoval/subdir/graphics/file00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e:\dirname\file002.gif /innoval/subdir/graphics/file00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e:\dirname\file003.gif /innoval/subdir/graphics/file003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use LOCALDIRECTORY(e:\dir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DIRECTORY(/innoval/subdir/graphics) arguments and simpl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file001.gif file00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file002.gif file00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file003.gif file003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useful example would be to synchronize the follow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e:\directory\subdir1 /innoval/subdi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e:\directory\subdir2 /innoval/subdir/htm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e:\directory\subdir3 /innoval/subdir/cgi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FTP SYNCHRONIZEHOST control file could contain those lines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contain LOCALDIRECTORY(e:\direct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DIRECTORY(/innoval/subdir) arguments and these FILE: lin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subdir1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subdir2 htm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subdir3 cgi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they're really directory names instead of fil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SAW is going to do is prepend the DIRECTORY argument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a slash or backslash, as appropriate) before using them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Example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(FTP) SUBCOMMAND(SEND) HOST(ftp.innova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D(innoval) PASSWORD(sec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e:\dirname\filename.ext /innoval/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e:\otherdir\other.fil /innoval/filename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 file will execute an FTP SEND subcommand to se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Since it has COMMAND and SUBCOMMAND arguments in it,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 via a HACKSAW command line with just the control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even the CONTROLFILE label with it) as the onl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(ftp.innoval.com) USERID(innoval) PASSWORD(sec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e:\dirname\filename.ext /innoval/filename.ext TYPE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e:\otherdir\other.fil /innoval/filename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control file does not have COMMAND and SUBCOMM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ts first line, it needs to be executed via a command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SAW FTP SEND CONTROLFILE(e:\hacksaw\ctrlfile.006) TYP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 file could be used for both FTP SEND and FTP RE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le will be transferred in the binary mod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TYPE argument used, if any.  Because its FILE: lin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TYPE(b) argument.  But the second FILE: line has no TYP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will be transferred in whatever mode is in effect glob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ile.  By default, that would be binary.  But with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hown here, it would be ascii.  Or if there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(ascii) argument inside the control file on an argument lin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FILE: line, the second file would go in ascii mode th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even if TYPE(a) were not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(mail.providername.com) FROM(info@innova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innoval@ibm.net&lt;TAB&gt;NOTETEXT(Please give me a call asa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(This is a test) NOTETEXT(e:\dirname\messag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prmbeta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postsvc@ibm.net&lt;TAB&gt;SUBJECT(Second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 file would be used with a HACKSAW EMAIL SEN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mbeta address will receieve the MESSAGE.TXT mess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line of "This is a test".  The postsvc address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message but with its own subject line.  And the innoval addr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have the global subject line, "This is a test"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 will be just that short sentence, "Please give m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ap."  Note that the fact that the second argument line is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line and the next instead of being before the first on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at all.  The program reads all the argument lin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before it starts working on any of the TO: lines. 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of the FILE: lines in other subcommands' control file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(pop.providername.com) HEADER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e:\dirname\mailfile.in USERID(innoval) REPLACE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e:\dirname\mailfile.in USERID(postsvc) HEADER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e:\dirname\mailfile.in USERID(prmbeta) SEPARATOR(PRMBeta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 file would be used with a HACKSAW EMAIL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mand.  It would log onto the POP3 server as the innova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rieve certain header lines of all the messages there,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 the MAILFILE.IN file, overwriting that file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d.  Then it would log onto the server as postsvc,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ose messages.  Since there's no REPLACE(y) argument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efault behavior of the EMAIL RETRIEVE subcommand is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OCALFILE file when it already exists, the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end of the same file that was used for the inn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 Furthermore, since that line has a HEADERS(n)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message will be stored instead of only the header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HEADERS(y) argument in effect globally.  Next, HACKS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to the server as prmbeta, retrieve the headers, and app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nd of the same file, this time using "PRMBeta Msg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 line instead of the default separator, befor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t places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type of error that HACKSAW can encounter,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errorlevel code that can be read by a batch file,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other type of program from which you might run HACKS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the list of errorlevels and their meanings. 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RETRIEVE and MAILWAITING subcommands return these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errorlevels rather than posi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No erro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User pressed ESC key while HACKSAW was prompting f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Required arguments were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The first command line argument was not a control file, nor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, EMAIL, or DEFINE; or the second command line arg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valid subcommand for the specifi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Invalid time stamp found during FTP SENDALL or FTP G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Could not read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Error allocating memory for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 Error trying to write a DEFINE entry to the HACKSAW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 Could not connect to ho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  Error issuing USER command to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  Error issuing PASS command to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  Timeout during FT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  Error issuing TYPE command to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  Error issuing PORT command to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  Error issuing STOR command to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  Error creating data socket for FTP SEND or RETRIE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 Error opening LOCALFILE during FTP SEND or FTP/EMAIL RET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 Could not find LOCALFILE during FTP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9  Error creating listen socket for FTP SEND or RETRIE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 Error issuing RETR command to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  Error issuing SITE command to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2  Error issuing DELE command to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  Error issuing RNFR command to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4  Error issuing RNTO command to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5  Error issuing CWD command to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  No matching files were found during FTP S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 No matching files were found during FTP G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4  No matching files were found during FTP SYNCHRONIZE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  No matching files were found during FTP SYNCHRONIZE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 Timeout during HTT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  Error opening LOCALFILE during HTT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 Error issuing MAIL FROM command to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1  Error issuing RCPT TO command to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  Error issuing DATA command to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3  Error sending final (.) line to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  Error issuing USER command to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1  Error issuing PASS command to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2  Timeout during POP3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  Error issuing STAT command to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1  Error issuing TOP command to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  Error issuing RETR command to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3  Error issuing DELE command to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Attempt to EMAIL RETRIEVE or EMAIL DELETE while no messag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  Error writing LOCALFILE during EMAIL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higher errorlevel number is what comes from the HTTP ser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n error during an HTT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with this product or have suggestions, please emai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acksaw@innoval.com, fax us at 914.835.3857, or visit our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ttp://www.innova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saw is packaged using INFO-ZIP's compression utility.  INFO-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(ZIP, UNZIP, and related utilities) is fre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as source code or executables from variou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and anonymous FTP sites, including CompuServe's IBMPRO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tp.uu.net/pub/archiving/zip/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and OS/2 are registered trademarks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and Windows are registered trademarks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  All other brands, both cited and not cit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, registered trademarks, or service 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NTA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syntax screen which HACKSAW displays if you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command line arguments or with ? as its argument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breviations (synonyms) listed to the righ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/subcommand/argument that has them.  You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/subcommand/argument interchangeably with any of its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.  Most of the arguments can be us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mands in the group under which they appear.  A few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, apply only to one or two subcommands.  These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specific subcommands displayed to their left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ACKSAW &lt;command&gt; &lt;subcommand&gt; &lt;arg1&gt;...&lt;argN&gt;   Synony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all commands: MESSAGEFILE(filename)        MESSAGES MSGS 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FTP &lt;ftp subcommand&gt; &lt;arg1&gt;...&lt;ar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subcommands: SEND                               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ALL                              PU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CHRONIZEHOST                      SYNCHOST 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RIEVE                             RET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RIEVEALL                          RETRALL G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CHRONIZELOCAL                     SYNCLOCAL SY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                          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                              ERASE DEL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AME                               REN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ECOMMAND                          SITECMD SIT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arguments: USERID(userid)                       US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(password)                   PASS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ST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(number) [Default: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(BINARY/ascii)           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STFILE(host filename)              HFIL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OURCEFILE SFIL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FILE(local filename)            LFILE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CFILE PFIL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ARGETFILE TFILE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STDIRECTORY(host directory)        HOSTDIR HDIR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DIRECTORY(local directory)      LOCALDIR LDIR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IRECTORY(host directory)      CHDI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all/synchost: CASE(DRIVE/upper/lower)       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all/retrall: SINCE(yyyymmddhhmmss)                A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ost/synclocal: HOST-LOCALTIMEDIFFERENCE(hh:mm)      TIMEDIF HLTD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ECOMMAND(site command)            SITECMD SIT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XYHOST(server)                    PHOST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XYPORT(number) [Default: 21]      PPORT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XYIGNOREFILE(filename)            IGNOREFILE P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FILE(control filename)        CFILE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 &lt;http subcommand&gt; &lt;arg1&gt;...&lt;argN&gt;       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 subcommands: RETRIEVE                            RET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RIEVEHEADERS                     RETRHEAD GET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 arguments: USERID(userid)                      US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(password)                  PASS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(number) [Default: 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FILE(host filename)             HFIL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OURCEFILE SFIL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FILE(local filename)           LFILE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CFILE PFIL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ARGETFILE TFILE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DIRECTORY(local directory)     LOCALDIR LDIR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XYHOST(server)                   PHOST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XYPORT(number) [Default: 80]     PPORT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XYIGNOREFILE(filename)           IGNOREFILE P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FILE(control filename)       CFILE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 &lt;email subcommand&gt; &lt;arg1&gt;...&lt;argN&gt;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subcommands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WAITING                        MAILWAIT MWAIT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RIEVE                           RET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                            ERASE DEL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rguments: PORT(number) [Default: SMTP 25/POP3 1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ST(host)                         SMTPSERVER SMTP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: FROM(address)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: TO(address/filename)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: SUBJECT(subject string)            SUBJ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: NOTETEXT(text/filename)            TEX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/mwait/del: USERID(userid)                     US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/mwait/del: PASSWORD(password)                 PASS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: LOCALFILE(local filename)          LFILE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CFILE PFIL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ARGETFILE TFILE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: LOCALDIRECTORY(local directory)    LOCALDIR LDIR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: SEPARATOR(DEF,unix,hex=##,string)  DIVIDER SEP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: HEADERS(y/N)                       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: DELETE(y/N)                        ERASE DEL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: REPLACE(y/N)                       REPL REP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/delete: MESSAGENUMBERS(msgX,msgY,...msgZ)  MSGNUMS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OTENUMBERS NOTES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FILE(control filename)      CFILE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&lt;define subcommand&gt; &lt;arg1&gt;...&lt;argN&gt;    STORE INI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subcommands: DEFAULT_USERID userid             DEF_USER DEFUSE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 userid password     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_MAILUSER address password DEF_MAIL MAILUSER D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_MAILFROM address          DEF_FROM FROM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TP_SERVER server                SERVER SMTP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3_SERVER server                POP3SERVER POP3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TP_SERVER server                 FTPSERVER FTP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TPPROXY_SERVER server           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PROXY_SERVER server           H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TPPROXY_PORT number           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PROXY_PORT number             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XY_IGNORE_FILE filename        IGNORE_FILE P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X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variable value 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