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RVR.DLL -- Full-screen support for DIVE game applica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Srvr is to support games in video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used by the OS/2 desktop.  The reason for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 the market today use the 320x200x256 VGA mo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asons for using this mode that outweigh the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320 by 200 pels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:  This mode exists on all VGA and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of Use:  This mode uses a flat frame buffer and exactl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el.  This greatly simplifies the coding of graphic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hardware registers and bit packing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 Not only are the graphics algorithms faster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, but the buffer is only 64000 bytes.  Compar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desktop resolution of 1024x768x256 with a fram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6432 bytes, more than 12 times larger and slow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r number of colors is increased, this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unctions provided by the GameSrvr, P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e the full screen without paying the penalty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Srvr, run GSRVINST.EXE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AMESRVR.DLL and DIVE.DLL to d:\OS2\DLL, where d i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GAMESRVR key to the PM_ED_HOOKS application in OS2.IN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value of d:\OS2\DLL\GAMESRVR.DLL, where d is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VGADATA.PMI exists in the d:\OS2 directory, copy SVG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OS2, then execute SVGA ON INIT to rebuild the SVGADATA.PM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ideo card that you have installed, the instal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the full-screen DOS session where SVGA.EXE was execute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EXIT to return to your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have to be rebooted to allow thes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Applications written to use the GameSrv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rvr is loaded at execution time by performing a Dos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RVR.  If this is successful,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ameFrameProc routine my be queried using DosQueryProcAdd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routine with the handle of the frame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subclasses the frame window procedur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rvr to process all messages sent to the applic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change messages which may require resto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GameSrvr is through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SetVideoMode (0x04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uses mp1 to select either one of the preset g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or a specific video mode, as extracted from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0 restores the original mode of the desktop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size and location of the application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1 restores the original mode of the desktop, but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the client window so that only the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ommand bar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2 expands the client window to fill the screen,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to the standard 320x200x256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&gt; 2 expands the client window to fill the screen,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defined by the VIDEOMODEINFO structu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from this message is 1, if successful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NotifyVideoModeChange (0x04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by the GameSrvr to notif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and again immediately after a video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0 indicates that the video mode is abou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1 indicates that the video mode chan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mp2 contains the address of the VIDEOM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which describes the video mode or 0 or 1, as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M_SetVideoMode message.  The value of 2 will never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t is transformed into a pointer to a VIDEOM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this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GetVideoModeTable (0x04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used only if you wish to select a video m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tandard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is the address of a PVOID to receive the address of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MODEINFO structures describing all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current display card.  This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for you.  You may delete it yourself or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utomatically deleted at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2 is the address of a ULONG to receive the number of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ray that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from this message is 1, if successful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