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PP.EXE in this directory will customise som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compiler and other preferences.  Before runn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P.FIL:  This contains a list of files to be proc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is unchanged if your top-level directory is called P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 have to change directory paths for all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P.CFG:  This contains specifications of which compil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you are using.  It is important to ge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correct - otherwise you'll find yourself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compiler can't handle.  The mouse specificati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, except of course that modules that use a mou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 if there's a mismatch between your hardwa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ssumes.  Note that MouseKind := NoMous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though the FST compiler is mentioned in thes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ST is not yet properly in place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ome (many?) modules in PMOS require alt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perly with F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iler other than the ones mentioned, then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The best approach is to specify a compi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st" - in terms of the source language accepted -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After that you'll have to use the compilation erro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what needs to be changed to port PMOS to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hat I can to avoid non-portable code, but unfortunate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compiler writer seems to have a slightly different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