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MGlobe 2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Globe -- an OS/2 Presentation Manager World 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International Business Machines Corporation, 1991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Globe is a program which displays the Earth as a globe us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ation Manager.  You can choose to view the glob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, or select one of a number of 'standard'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simply displaying a picture of the world, PMGlob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let you light the globe as though by sunlight -- so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glance those areas of the globe where the sun has ris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is night.  Additional options add shading to the glob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-dimensional effect, and let you measure and track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wo points on the globe.  Other featur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ommand interface included with PMGlobe, you can add mar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, and clocks to the globe and have more control o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s.  If you wish, you can use REXX (the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with OS/2) as a macro language for PMGlobe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GLOBEX.DOC for a description of the PMGlobe commands available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m can be used in a REXX macro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Globe is a 32-bit application, and therefore requires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Only the file PMGLOBE2.EXE is needed, though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 with the sample macros (TEST.PMG, SPIN.PM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SPIN.PMG) or your own macros.  If using macros then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urrent working directory for PMGl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at PMGlobe be started from a program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in a folder or on the desktop.  One way of setting th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opy a 'Program' object template from the OS/2 Templates fo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esired targe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On the new object, click mouse button 2, select the [-&gt;]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Open', then select 'Settings'.  This should open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On the 'Program' page enter the path and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GLOBE2.EXE, and, for 'Working Directory',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placed the sampl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On the 'Window' page (optional), choose the setting "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to desktop" if you would like the globe to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ktop as an icon and continue to be updated, when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On the 'General' page, change the title to whatev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.g., PMGlobe), and un-check the 'Template'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Close the settings notebook.  Clicking on the Globe ite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tart PMGl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Mouse with PM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MGlobe is the active window, mouse button 1 is used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graphical location on the globe, and mouse button 2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a new point of view or pop up a menu of choices.  Specifical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Move the mouse pointer to any visible point on the glob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ross-hair cursor appears, and click mouse button 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ause the 'PMGlobe Position/Distance Calculator'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(if not already visible).  You can move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where on the screen, just like any other window.  Th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The current position (Latitude and Longitude) of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played if the mouse is over the glob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A single click of mouse button 1 records the current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tance calculator.  Up to two points can be recorded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are shown then the distance between the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, in kilometres and miles.  (The distance sho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'Great Circle Distance', that is, the shortest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tween the points when moving over the surface of the glob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A double click of mouse button 1 also record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on the distance calculator, and makes it a 'fixed'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base') point.  This keeps that point visi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or while you select any number of other poin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set a new fixed point by double-clicking mouse button 1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other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If two points are shown, the 'Track' button will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this will add the distance between th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Total Track' distance (which is then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or), and also displays the new track (the line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wo points) on the surface of the gl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lear all selected points, including the fixed poin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the 'Reset' button on the calculator.  This also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tal track distance to zero, and erases any track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glob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'Cancel' button hides the calcula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If the mouse pointer is over the window background (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e), then clicking mouse button 2 will show a popup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in the usual OS/2 manner.  This duplicates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oices; you can remove the menu bar using the 'options'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ange the view of the globe, move the mouse pointer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on the globe and click mouse button 2.  The glob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drawn with that point at the center of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found your preferred view, view selection b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2 can be disabled from the 'Views' menu, if you wish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oid accidental change of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MGlobe menu options can be selected from the Action B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 way, and fall into three groups (in addition to the Hel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ex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Option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s access to various miscellaneou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View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d to select what is seen, and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Lighting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d to choose the lighting effects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group (and each submenu in each group) has a summary 'Help'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s first selection.  The other sele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'Options' -- miscellaneous setting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Run macro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an OS/2 file dialog to let you select a macro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un.  (Macros are programs, written in REXX and hav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of ".pmg", that let you do more complicated thing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ossible using just menu selections--see PMGLOBEX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tail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if you installed all the files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Globe, clicking on the file TEST.PMG would run that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ous cities and clocks on the globe. 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system editor to look at the macros supplied,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y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Halt macro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nabled when a macro is running.  If selected, any macr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unning is halted.  The Ctrl-Break key combination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ff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Make window square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the window fit the globe on all edges, if possible (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possible on some narrow or low windows)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taneous action; the window size and position is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you select 'Save windows' (see below), or PMGlobe i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OS/2 is shut d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Make full screen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larges the window to fill the screen entirely, so that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ction bars and the frame are just off the screen and 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ible.  You can still use OS/2 key combination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, select action bar items, etc.  For example: F10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"O" and then "Q", will pull down the 'Options' menu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he window a quarter of the size of the screen. 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taneous action; the window size and position is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you select 'Save windows' (see below), or PMGlobe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shut d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Make quarter screen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the window be centred and fill a quart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seful as a quick recovery from Make Full Screen)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taneous action; the window size and position is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you select 'Save windows' (see below), or PMGlobe i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OS/2 is shut d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Make desktop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PMGlobe become (and remain) the bottom window; that is,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behind all other windows.  Click anywhere visible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Globe to the foreground (after confirmation)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ge the size of the window.  See below for more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Show position and distance calculator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elected, this makes the position and distanc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(it will also appear automatically if you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with mouse button 1). See above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the calcula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Cross-hair cursor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elected, this requests that a cross-hair cursor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use pointer is over the globe itself.  If not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ndard desktop pointer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Draw at low priority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s that map drawing be carried out at lower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ity, to minimize impact on other application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; if PMGlobe appears to halt drawing when (for example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 program is running in a DOS session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-selecting this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Use title bar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s that the globe title bar (with system menu butt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ize and maximize buttons) be shown.  The menu of ch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Close and Minimize options, is always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mouse button 2 on the window background (off the glob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ven if the menu bar and title bar are not sh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Use menu bar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s that the menu bar be shown below the glob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default.  The menu of choices is always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mouse button 2 on the window background (off the glob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ven if the menu bar is not sh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Set timezone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ops up a dialog that lets you set the time zon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only need to do this for a 'sunlight' view, and even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do it once.  If no other program updates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ne information then you may also have to change it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clock on your computer for daylight saving (summ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ter) time.  PMGlobe assumes that your computer clock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time; the timezone dialog describes your local time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GMT (Greenwich Mean Time), and hence gives PMGlo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 that it needs to calculate the sun's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Set refresh time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ets you choose how long PMGlobe will wait after comp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of the globe before it redraws it.  This takes effe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unlight' view (which needs regular updating to give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ture) or if any clocks may be displayed.  The refres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shortly after the wall-clock time that is a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refresh interval (for example, if 'One Hour'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fresh should take place on the hou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Save settings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aves the settings you have selected; they will the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when PMGlobe is next started.  See below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which settings are saved; these are also sav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OS/2 is shut down or PMGlobe is clo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Restore settings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tores settings to those last sa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Reset settings to defaults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s settings to the defaults used when PMGlobe was first r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Save windows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aves the position and size of the main PMGlobe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ition of the distance calculator.  Thes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when PMGlobe is next started, and are also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matically when OS/2 is shut down or PMGlobe is clo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Restore windows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tores the position and size of the windows to those last sa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Minimize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izes PMGlobe.  If PMGlobe was started from a program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above) with the 'minimize to desktop' setting selec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lobe will continue to be displayed and upda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nimized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Maximize', 'Restore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from the system menu.  These are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lected not to use a title b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Close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s PMGlobe.  The settings, window positions, etc.,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'Views' -- where and what you se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Standard views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gives you a choice of standard views (Europe &amp; Af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ricas, India &amp; Asia, Pacific, and the two Poles).  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2 (see above) to select any point to be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enter of the vie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Grid line choices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s you choose which grid lines (if any) are to be show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or (one of fifteen) of the grid 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Snap to equator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eaves the Longitude of the center of view unchanged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itude to zero (the equator).  Globe drawing is fas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itude of the center of view is zero than when glob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l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Snap to Greenwich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he Longitude of the center of to zero (the Prime Merid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leaving the Latitude unchanged.  This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awing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Allow mouse button 2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elected, lets you rotate and tilt the globe using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(see above).  It can be de-selected to prevent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ment of the direction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'Lighting' -- how the globe is seen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Sunlight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s for "sun lighting" of the globe.  This lets you se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ance which parts of the world are in daylight, and which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rk.  This lighting is (of course) time dependent, so PM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s to know the time zone you are in, and will ask you for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ot already set.  If Sunlight is selected, the glob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rawn at regular intervals (as selected via 'Set refresh ti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'Options').  See below for notes on the accuracy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sunlight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Sunlight from space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imilar to 'Sunlight', except that it is more realistic 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see details on the dark side of the earth except where 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wilight. For best realism, choose a black background, 3-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tronomical twilight, and no grid lines (or perhaps low-key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s, such as GREY).  This setting implies (sets) 'Sunlight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Sunlight and starlight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s the 'Sunlight from space' view, with the land mass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ark side" of the earth made visible, too.  (If you can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m, turn up the brightness on your display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3-D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s shading, to give the globe a "three-dimensional"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VGA screen there are only two shades of green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, so this will give a rather grainy and mo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ance (especially if a Sunlight option is selected)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may not give an acceptable display.  On a BGA (8514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ter screen and adapter, much smoother shading i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Twilight settings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s you select how much of the "dark side" of the glob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n when sun lighting is in effect.  When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nrise/sunset is selected, the globe is lit as though by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at the center of the sun: exactly half of the globe is 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meaning of the other settings, see the detaile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Land color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s you select one of nine colors for land masses and is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is Green, though Yellow and White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ernati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Water color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s you select one of nine colors for lakes and se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ault is Blue; Gray is an alterna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Background color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s you select one of sixteen background colors. 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gives a nice 'deep space background' effect, thoug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 bit too much of a contrast for some tastes; you may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k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and time limits and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used for presenting the globe are loaded in compress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little less than 22 Kilobytes).  The coastline and lake data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from a number of different sources, with some manua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mprove the representation in critical areas such as narrow str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thmuses.  The accuracy of the coastline and other dat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d in any way, but is believed to be within 40km (25mile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st case (near the equator) and significantly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t-West direction in Northern and Southern latit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distance calculator is used, the mouse position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d to the nearest pel (picture element)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itude and latitude is then reported as being at the cent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l.  Distance calculations between the two positions thu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n calculated from those coordinates and should be accu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arest unit (km or mile), or 0.2%, whichever is grea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2% limit is a consequence of assumption used in the calcul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rth is spherical (which it is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and sun position calculations are only important w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unlight' options is selected.  In this case, PMGlobe need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date and time-of-day (taken from your computer's clock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it is set correctly).  It also needs to know which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in: if not already set it will ask you to set it (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change it if your computer clock is changed for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, summer, or winter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urrent time and time zone information, PMGlobe can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arent solar time (which is as much as 16 minute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vil time used for clocks) and hence the sun's posi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used to display the globe as though lit by the su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/dark dividing line thus shows where the sun is r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ous calculations done should give an accuracy of su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leads to a sunset or sunrise indication that is correct to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enty seconds of time.  Actual sunset or sunrise times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different because of atmospheric effects, which v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of year, the weather, and latitude.  However, PMGlobe does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indication of sunrise and sunset, and of course lets you se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lance which parts of the globe are in night or day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estial events such as equinoxes, and solstices especially,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on the earth's movements; equinoxes should be correc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ens of minutes, solstices should be correct within abou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results will be incorrect if you set your computer's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arlier than 1 January 1990.  Also, the formulae used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n's position may prove to be inaccurate at some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ture, because the earth's movement is not entirely predictab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ligh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n is not a point source of light, and the atmosphere sc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light, too.  Therefore, sunlight is seen on the "dark side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 for some time before the sun rises and for some time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.  You can select to see all, part, or none of this twilight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gl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light, when shown, is always shown shaded.  On a VGA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it can appear mottled or granular, because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es of each color available to PMGl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ilight settings provided only have an effect when 'Sunligh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ed, and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Theoretical sunrise/set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ghts the earth as though by a point source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n; the sunrise/set line is shown as though light cea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enter of the sun crossed the horizon, and so no twiligh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s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Ideal sunrise/set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practical and generally accepted definition (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tes of angle after the theoretical sunrise/set)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diameter of the sun and common atmospheric eff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seen on the globe joins the points at which the dis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n will have just disappeared or be just about to app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closes a very narrow band of twilig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Civil twilight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undary marks the end of "civil twilight" --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used for legal purposes (for example, when it is too d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out certain tasks).  Please note that PMGlobe's ren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ne must not be used for any critical or legal deci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and bugs are always possible, and the definitio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Globe (six degrees after the theoretical sunrise/set)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tch the legal definition used in your count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Naval twilight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undary indicates the points where it is dark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ctical purposes: the center of the sun is twelve degre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horiz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Astronomical twilight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boundary; light fades to zero, where it is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k: no effects from sunlight can be detected. 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enter of the sun is eighteen degrees below the hori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Globe is designed as a "32-bit" application, with heavy use of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2-bit) integers.  All computation is done using integers, so 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rocessor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, the simpler the image presented the faster it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sunlight, 3-D, and twilight all slow down the draw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unlight in space' is usually faster than 'sunlight' al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equatorial (tilted) views take significantly longer to draw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orial views (hence the 'Snap to equator'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ough guide, the simplest (flat lighting, equatorial view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light) image with a diameter of 400 picture elements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4-6 seconds to draw on a 25MHz 386 PC or PS/2.  The tim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ersely proportional to the speed of the 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ortional to the square of the image diameter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 drawing (3-D shading, non-equatorial view, sunlight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bout four times long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ettings are saved (in the system file "OS2.INI"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ave settings' is selected.  They are also automatically sa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MGlobe is closed or if OS/2 is shut down while PMGlobe is runn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itude and Longitude of the center point of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 (Meridians and Parallels) selection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ing selections (Sunlight, Sunlight from space, Starlight, 3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ilight selection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d, Water, and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resh (re-draw)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'Desktop' is selected (globe will be bottom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'Draw at low priority'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mouse button two is active ('Allow mouse button 2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store settings' restores all of these to the last sav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set settings to defaults' sets all of these to the PM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ettings are saved, also in OS2.INI, when 'Save window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lected, OS/2 is shut down, or PMGlobe is closed (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MGlobe window is minimized or maximized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ition and size of the main (globe)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ition of the 'Position/distance calculator'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ition of the 'Command dialog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store windows' restores these to the values used when PMGlob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etting is saved in OS2.INI when Mouse button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uble-clicked on the glob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itude and longitude of the current 'fixed poi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cleared when 'Reset' is selected in the Position/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all the settings are saved in the OS2.INI fi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name "PMGlobe".  You can extend this name (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different instances of PMGlobe and its settings)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parameter when starting PMGlobe.  This parameter constru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used by adding the word you give (which should be from 1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long, with no blanks) to the stem "PMGlobe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, if you run PMGlobe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art pmglobe name F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entries in the OS2.INI file will be stored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PMGlobe.Fred".  Note that the case of each letter is significa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Make Desktop'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ktop setting requests that PMGlobe will keep itsel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of all the windows on the screen. Under OS/2 2.x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s are part of the desktop, and so PMGlobe cannot get "underne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; selecting both 'Make Desktop' and 'Make full screen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not advised as it would hide the desktop icons (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moved them off the desktop and into a different 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on the desktop, the usual PMGlobe mouse functions are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PMGlobe will ask for confirmation before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state.  If leaving the desktop and the globe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fills or is larger than the screen then PMGlobe will re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tation Manager default size and position when it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Globe will remember the Desktop state (and window positions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tdown by OS/2.  It can also be forced to start up on the Deskto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the parameter 'DESKTOP' when starting PMGlob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art pmglobe desktop".  To fill the screen, add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ULLSCREEN'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tart two applications (such as certain "wallpaper"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wo instances of PMGlobe) that both attempt to rema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ktop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Zone interfac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computer operating systems have a variety of ways of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zone information (some compilers even build in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graphical location!), but to date no standard mechanis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Globe introduces a new mechanism for holding timezon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timezone offset, daylight savings offset, and 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s held in the system file "OS2SYS.INI" in a general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pplication can use and which can easily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programs (for example, by C or REXX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, the information is held as three words in the OS2SY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under the name "TimeZone" with key "Active".  This string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three words separated by exactly one blank, an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ing blanks.   The third word will be followed by either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o allow future extension) or the C 'end of string' 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hree word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-time-offset-from-GMT  summer-time-offset  zone-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two times have the format [+|-][h]h[:[m]m[:[s]s]]]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-abbreviation is either "???" (indicating unknown) or "xxx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xx are three or four uppercase alphabetics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0:00 +1:00 B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otal offset from GMT is the sum of the two time offse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Cowlishaw, IBM UK Laboratori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