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OVFrame is subject to the following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Frame is owned by Bill Pulver and is protected by copyrigh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duct you agree to the terms &amp; conditions set forth he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Frame is distributed as SHAREWARE. You may freely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PMPOVF.ZIP only AS LONG AS THIS FILE IS NOT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 the ZIP file from it'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Frame is distributed as shareware, you may use it fo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as long as you agree to the pro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If you continue to use POVFrame beyond the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are obligated to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Frame may not be used, copied, modified or transfered except as specif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in this document. You may not, modify or adapt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r in part including but not limited to translating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, diassemble, or reverse compile for the purposes of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 Pulver (The Author) does not warrant that POVFram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r that its operation will be uninterrupted or error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Bill Pulver's liability for any damages to you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ever exceed the registration fee that was paid to Bill Pu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SHALL NOT IN ANY CASE BE LIABLE FOR ANY SPECIAL,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INDIRECT OR OTHER SIMILAR DAMAGES ARISING FROM ANY B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WARRANTIES EVEN IF HE OR HIS AGENTS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SUCH DAMAGES. Some states do not allow the exclus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of incidental or consequential damages, so the abov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s over with have fun with the program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