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ID:||+v112R~:                             update#=   75;            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).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 How 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.Function-Key defaul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.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File name inpu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EDIT/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 COMMAN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.Ed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(A) Comma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mmand syntax(Aplphabetical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.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Browse/Edi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Directory Li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.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.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following description,included by #ifdef/#ifndef for the line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o the OS version as following.                            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if                                                          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should assume /parm as -parm for UNIX.                    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.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Characteristic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his is for programming under PC who are familiar with mai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F editor,but other convenient operations are also avail a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ther PC editor.It supports SPF file(80 byte fixed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ineno maintained on col 73-80.Version number on col 79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utomatica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um support COBOL line number on COL1-6.                       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hange ID is tagged on updated line automatic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upport you to understand program modification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derstand cause of bug or to manage program ver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Binary editor function is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Basic filer function like as Delete/Copy/Move/Rename/Print  et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 on directory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Windows(Windows9x,WindowsNT),OS/2,DOS,GCC(DOS Extender),Linux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s avail now.It is convenient that operation is commn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OSes.And AIX(IBM unix) version is prepared,but it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rough TeraTerm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TeraTerm is freeware by T.Teranis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Setup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Un-tar xe___.tgz(___:versionID). for ex. "tar -zxvf xe107.tg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ove bin file to the directory o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tart xe by "xe [filename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arm is displayed by "xe --h"(parm specific to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IX) or "xe -h"(common pa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Work-directory xe_wdnnnnn(nnnnn:UserID) is created in ~/ (HOME,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is / (ROOT), /tmp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 work directory name by env-var(export xe=xxxx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 cmd line parameter.You would be better to include '%'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,by specifying "-w /tmp/XE/wd%",'%' is replaced by use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rectory is created as x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other than default work dir,it should be mkdir-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ve-directory for undo line cmd on dir-list is created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as deafult. this may be changed by env-var "xe_und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_undel_nnnn is created in the sav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nter command on command promp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Make directory for XE work usage. ex) md c:\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Melt .LZH file in the work directory.  ex) lha x xe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file(.ini) should be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et environment variable of the directory.  ex) set xe=c:\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tter to use that is set in autoexec.bat(config.sys for OS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.bat(.cmd for OS/2) file to startup 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et into PATH the name of the work directory,or move xe.ex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ATH is alread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Operati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nter commnad on command promp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mmand "xe" starts up following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 MENU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===&gt;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hostname = m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  PARM         - Parameter Chang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  COLOR   - Palette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1  SC-CMD  - Assing cmd-string to Short-Cu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2  FUNC-KEY- Change Ke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3  KEY-FUNC- Browse 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 BROWSE       - Display Fil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  EDIT         - Edit/Create Fil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  COMMAND      - Edit Command Resul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  EXIT         - Save and Split End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  RETURN       - Save and Exit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  QUIT         - Quit and Exit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FileNameInput screen is up when entered 2 on the line "===&gt;"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hostname = m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NAME 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  ----/home/us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/tmp/x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===&gt;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 NAME ===&gt;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RIVE     ===&gt; :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ECTORY ===&gt;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rrent   ----D:\ibmcpp\src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dit screen appear when filename is entered on th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LE NAME===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---|G:\X1.C (95-05-13 10:44) .... ------ 001-(012)-072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&gt;                             ....                ===&gt;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|********** TOP OF FILE * ....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1000*int main(int argc,char *p....   //main        //~5513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002000|{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once opened is listed in FileNameInput screen,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opened by selecting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ee Chapter-(2) for detail description of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screen,2nd line start with ===&gt; is comman d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nad should be input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first MENU screen entering "e filename" on this line,2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NameInput screen) can be bypassed."e" is abredge of EDIt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 of command is on Chapter-(3) and 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reover,on command prompt screen entering "xe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also 1st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 is on Chapter-(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dit screen is optionaly divided to left and right half by char "|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half is Line-no column,right half is contents of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file,use edit key on the area of right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). End key truncate line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key's detail is on Chapter-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left lineno column,line command is avail to edit file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) enter dd on the line-no column of both first and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to be deleted and enter execut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 description of line command on edit screen is Chapter-(4)-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irectory name is used on EDIt command,following directory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---|myhost|/tmp (95-09-17 16:54)....-----------------------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&gt;                                ....                  ===&gt;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|********** TOP OF LIST ********....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1|: /                       x400           649,728 /  1,457,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2||: tmp                    777-t    00-03-25  22:07 root/t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3|||. DISPCHAR C            644--    00-12-17  13:19 bin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4|||. DOSFF    MAK          755--    00-12-16  09:49 akir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5|||- FC10                  644--    00-12-15  23:10 eiko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6||||- IIIII                755--    00-12-25  23:07 youi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7|||||+ IU                  755--    00-12-25  23:06 mich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8|||||+ LL                  755--    00-12-25  23:06 oosa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9|||||. UFILET   C          755--    00-12-25  22:12 izum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10||||+ IU                   755--    00-12-25  23:06 ohts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11||||.@slinkf1              755--    00-12-29  11:49 ikeu/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---|G:\src (95-09-17 16:54) ----....-----------------------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==&gt;                                ....                  ===&gt;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|********** TOP OF LIST ********....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01|: G:\                     x800           649,728 /  1,457,6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02||- src                    ----     94-11-17  22:07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03|||. DISPCHAR C            ----     94-12-17  13:19       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04|||. DOSFF    MAK          ----     94-08-06  09:49        2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05|||- FC10                  ----     95-09-15  23:10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06||||- IIIII                ----     95-09-15  23:07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07|||||+ IU                  ----     95-09-15  23:06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08|||||+ LL                  ----     95-09-15  23:06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09|||||. UFILET   C          A---     95-09-15  22:12      5,0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10||||+ IU                   ----     95-09-15  23:06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11||||. JKKJ                 A---     95-09-09  11:49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12||||. JKKJ2                A---     95-08-29  21:51        2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13||||+ LL                   ----     95-09-15  23:06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14||||. UFILET   C           A---     95-09-15  22:12      5,0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his sample is result of "-" line command to display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t most (position of _) is line cmd inpu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een allow the delete/copy/move/print/rename/chang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See Chapter-(4)-(B) for line command on direc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ile operation is also avail by command input on the 2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) DEL x1.c.  See DOS command of Chapter-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Long filename hidden under the attribute column is uncov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hidden by Shift+F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ynbolic link,which is identified by prefix "@",S+F11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(actual)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ntering 0 or 0.0 on MENU screen shows up following ColorSe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- 1 ---- COLOR ----------------------------....----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===&gt;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alette number assign (0 to 15) ****************....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t of screen  palette no.             samp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G / BG (curr.,default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tle-Line      __ / __ (15/ 1, 15/ 1 ) ------- MENU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nel-Frame     __ / __ ( 7/ 0,  7/ 0 ) ===&gt;command line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owse-Lineno   __ / __ ( 2/ 0,  2/ 0 ) 0001000| Browse 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rowse-File     __ / __ ( 7/ 0,  7/ 0 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-Lineno     __ / __ ( 2/ 0,  2/ 0 ) 0001000| Edit   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dit-File       __ / __ (14/ 0, 14/ 0 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List-Linecmd __ / __ (14/ 0, 14/ 0 ) 003|||. DIRLIST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List-Lineno  __ / __ ( 2/ 0,  2/ 0 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List-File    __ / __ ( 7/ 0,  7/ 0 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mdOut-Lineno   __ / __ ( 2/ 0,  2/ 0 ) 19:55 ===&gt;&gt; di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dOut-Result   __ / __ (15/ 8, 15/ 8 )  Volume in drive G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alette color (0 to 3 for R G B each). MAXCOLOR=16.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lette  --&gt;  0   1   2   3   4   5   6   7   8....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lor    --&gt;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GB value--&gt;000 ___ ___ ___ ___ ___ ___ ___ ___....___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 --&gt;000 002 020 022 200 202 210 222 111....220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--&gt;000 002 020 022 200 202 210 222 111....331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lor/palette can be adjusted by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ssignment is set on the screen displayed by 0.2 o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pecification on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) Defualt change by version up has no effect when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 file re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play key sequential function assignment,enter "0.3" on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arameter may be set by INI file. See Chapter-(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ntering 6 on MENU screen shows following CommandResul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----*::so1 (95-05-13 10:44)   .... ------ 001-(012)-072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&gt;                             ....                ===&gt;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|********** TOP OF FILE * ....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9:24 ===&gt;&gt; dir *.c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olume in drive G has no label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Volume Serial Number is E5EA:8815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rectory of G:\SRC\X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his sample is result of dir *.c entered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een make possible to edit result of any command avail 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promp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een has no lineno column as default,but NUM comm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no column displayed and line command is usable same as o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How to f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Use Right Ctrl key as Enter(execute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Yr option on command line (xe /yr),               Chapter-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pecify R-Ctl_ENTER = 1 on .INI file            Chapter-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ab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tab span is 4. It is changed by TAB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nsert mode TAB char(\x09)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mn gauge with tab stop id(char "*") allows to set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.It is effective when Rep mode.When insert mode TAB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fer to COL cmd to set gauge(ru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Line Dra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Graphic Char.(Alt+1,...or Ctrl+numerickey pad) Chapter-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DownKey(Alt+BS) is convenient to draw virtic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ntrol Charct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00(Ctrl+2),0x01-0x1f(Ctrl+A-Ctrl+-) is avail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char(&lt;0x20).These character input is optionaly prohib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.INI specifiaction(Valid_Ctrl_char)             Chapter-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are displayed by special char if there is no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on the codepage.Use of special char is also set by 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isp_trans_tbl,Disp_trans_char)                   Chapter-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Hex code of char under current cursor is alway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column 5(3 for DBCS) of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by hex digit is also avail if turned to HEX input mode(A+F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column 1 of the top line,"x" is diplayed when HEX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st digit of byte is diplayed follwing the "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value is same as 1st byte of DBCS,use x key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 code input is accepted only when cursor is in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dit under HEX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B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JIS(Shift-JIS). Browse and DBCS input are both 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L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UC. Browse is avail under kon(Kanji ON conso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CS input is not avail by k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JIS. Browse and DBCS input is both 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treated as bynary file which is opend by EB/BB/SB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t is opend by normal E/B cmd,first 1024 byte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binary when number of char less than 0x1f(except 0x0d,0x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ver 3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inary file,line seperator(0x0d0a,0x0a) is one of data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s displayed as splitted by length of width(/Mnn,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n=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number column is displayed by offset value,NUM cmd may ch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 number column type from hex to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H/BH/SH cmd display the file by CHARs and HEX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dit mode,input on both par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r may be input by 2 HEX digit changing input mode by alt+F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HEX input mode,No Input-inhibit-char check and DBCS ch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.Tab char(0x0d) is also data char and no tab expans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dir-list and history list,use line cmd "1"(browse),"2"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/H(Hex mode). Lowercase is for browse or edi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d by the screen mode.Uppercase is opposit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OS version,640K limitation is forced and large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d.Use GCC version if DPMI server is 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EMM386 is one of a DPMI server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DPMI host is avail,use CWSDPMI archived in GC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lt CSDPMI4b.zip,then copy .exe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DPMI works well or it takes a long time to load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use input line range parameter for EDIt/BROw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) e 100-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Line copy between 2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(Chapter (1)-#3 ) is avail,but line comm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line copy between 2 files on splitt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elete lines skipping som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Bandle/Skip parameter on Delete 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) d5,3.2 delete 3 lines,leave 2 lines,... ,repeat this 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dle(,b)/Skip(.s) parameter is avail for all line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convenient to edit data files.              Chapter(4)-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isplay top of file and end of file at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2 enable display both on each splitt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e of those should be browse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line command also enable that excluding intermediat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elete all lines contained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first exclude lines containing the string by EXClud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use DROp X 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lete all lines not include the string,use DROP NX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play all lines containing the string use FINd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excluded all line by x line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the line range around the line containing search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-a and/or -b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XX cmd to exchange displayed and exclud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UpdateLine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ile with some selected extension name can be set CID(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) for all .c file are taged on updated line by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~yymdd~ (yy:year,m:month,dd: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ency of extension name and format i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INI file(Change_ID_Type_xx)                        Chapter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format than DATE ex. version number,or file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extension name can be set by putting a,say,CI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n the first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) //CID://+v010R~: specify that tag format is fixed to //~v010~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CID header line is inserted by "cid top" or "cid topa"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ree to set tag temporaly use CID command.       Chapter-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PF file(LineNumbered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option=(m72,n) on CID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) //CID://+DATE~R:#63 option=(m72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 CID format is //~yymdd~ and set to column 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 is 1-72(Input avail) and n means LineNumbe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is line,a file is treated as SP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l lines are 80 byte fixed length line,73-78 is lineno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9-80 is file update level).SPF file is kept as fixed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line number/version number maintenance automatic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hapter-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CID position requrement,Edit/Browse/Select cmd with /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ate files as SPF file(No CID header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/BN/SN cmd is alias of Edit/Browse/Select cmd with /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B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COBOL file if CID headercaontains option=(..,cob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pend by EC,BC or SC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number is col 1-6,4 digit lineno and 2 digit suf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set at file save for inser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 cmd set o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accept any char in the col 1-6,specify CI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f option=(..,cobk,..) or use EK,BK or SK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 73-80 is also lineno if CID head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ption=(..,n,..)" or opened by ECN,BCN,SCN,EKN,BKN or SKN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Num option,CID is optionaly set on Col73-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most culumn displayed and indentation pos of inser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l 7.(tab stop pos may be set by COL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b type file is also SPF type file,cobk type file is a marg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has no limit of line length=80 if option=(n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.Default CID pos of cobk type file is col 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Move multiple file between 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ter same command and destination directory name to a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rritating.Use line command copy key on direc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command and destination on a line to be moved,then use P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a command input and use PF11 on the other line t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11 copy command taken by PF10.                    Chapter-(1)-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ile lin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first,right most column is for UserName/Group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+F6 change it to UserID/GroupID and F6 change it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count is displayed by F6 with cursor on the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F6 on dirlist exchange displaying file size by byte and lin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Mis-dele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 line command is avail for the file deleted by 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 files by DOS command is not undo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 line command support also Move/Rename 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line command has other variation,Not undoable(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also ReadOnly file(/) and Both undoable and del ReadOnly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hapter-(4)-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Use of OS na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option 6 on MENU screen.                     Chapter-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using DOS command prefix(&gt;) create child Shell   Chapter-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requently used comman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option 0.1 on MENU screen,then set Command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hapter-(2)-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;" is used as delimiter of multiple cmd conca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Hex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BC cmd is used to base change between Hex,Decimal and Octal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BC cmd allow binary operation such as +,-,*,/,%,!,&lt;,&gt;,&amp;,|,^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:power;&lt;,&gt;:shift,^:X-or).Time data can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BC support double word(8 byte) or decimal f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tamp(elappsed seconds from 1970) is converted to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frame 8 byte TOD is also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Basic Tabl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 cmd is ,for ex.,used to calculate elapsed time from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,summarize elapsed time the output average elaps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+,-,*,/,% is available between 2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 supports subtotal by key-break or line-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column format function,data column is alligned by space delim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vailable to process data,for ex.,vmstat output(unix c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arenthesis search of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has 3 parenthesis notation (,[ and {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hard to search pair in deep n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lt+." support it,"Alt+," search except exclud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gnore comment line,exclude those lines and use "Alt+,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upport other pairing of &lt;,&gt; and /*,*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sponding of same nest level of #if/#ifdef/#ifndef/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#endif/#elif is also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cursor on the parenthesis,# etc,then hi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Words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(::) as path name of th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). ::xyz   ---&gt;file name xyz in th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y ::cb is work file used for Cut and P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edit it directly,then pas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so is stdout+stderr from DOS command to chk result o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write into work directory by REPl ::t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it into current screen     by COPy ::t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ternative way of Cut &amp;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PPend cmd you can gather copy source line fr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specify work directory by env-variable(export xe=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 command line parameter(-wx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directory named xe_wdnnnnn(nnnnn:user id)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y in ~/ (HOME) if non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specify work directory by environment variable(set xe=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 command line parameter(/Wx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is specified,c:\xe_wd is created and used as work dir.   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ID (Change ID)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set CID tag on the modified lines by default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D type is determined by file extension.Default i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c   for  .c/.h/.cpp/.hpp,  format: //~ymdd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ype asm for  .asm,             format: ;;~ymddr~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ype doc for  .doc/.me,         format: ||~ymddr~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 :Last digit of year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 :month(A,B,C for Oct,Nov,Dec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d:day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 : I(Inserted), M(Moved), R(Replaced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Third letter (~) is (+) for the latest update lin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arnig) Comile option is required for some c compiler t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//" as line comment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explicitly specify type for the file with othe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CID of these type by CID command (It is effectiv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,Specify pair of 2 byte tag sign and extension list on IN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permanent new tag format assignment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set a CID effective only to that file by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CI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CID Header line is inserted by "CID TOP" or "CID TOPA"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ID:xx+XXXXR~yy:#nnn option=(option1,option2,...) update#=nnnnn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top line of each file.(see top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dify the sample line insered using "CID top" or "CID topa"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D: is specification id of any 4 char 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t can be changed by INI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_CID_prefix value,max 15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   is same top 2 byte as one of predefined on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ny 2 byte SBCS char as CI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 is any 4 byte SBCS CID like v0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ime stamp type CID ymdd if specified "D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CID is set if specified "NONE",use this form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need to use option= par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   0 to max 2 byte any optional postfix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n  is CID set column of 1 to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arame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omitted,column is of INI file when CID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predefined on INI file or 1 when not pre-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(+,R,~,:,#) character must be coded rigidly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~) is omittable,8 byte CID is set if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8 byte CID for COBOL with cid on col73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=(...) is optional parameter.each option is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n     :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n:boundary of Left-Right margin(column of righ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Left 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  :Line-numbered file.Specifiy with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B     :COBOL file.Specifiy with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BK    :COBOL file with col1-6 as comm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N option,line length is not limited to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x      :protect option for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:0:Not protected, 1:protected. Default is 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clear:replace tab by space at file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#= is optional parameter.Update counter is automat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ed and set after this word for each sav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upport margin if option=(Mnn) on CID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1-nn is Left margin(or In-margin),(nn+1)-end of line i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gin(or Out-of mar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ifferent display attr for Left and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ID position can be on Left or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ID is in Left margin,CID is not set for the line data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at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that case,for the file CID pos is in Righ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argin file,CID is set after th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ID CLEAR/SHIFT command,CID search range is lim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ID pos is in Left margin,it is not set to right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gin.You can use the next column of CID as line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ight margin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specified on CID header line like as option=(P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:0=Not protected, 1: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ecify like as option=(M72,P0) for multipl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nter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and contraction act on the margin only,bu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space and tab from Left margin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earch range specification support on Find/Chan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gin can be specified as rang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ne-Numbe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pecial case of margin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e file has line number field on the line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ine has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option=(N) on CID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easy,on PC,to maintenance main frame punched c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 byte fixed record length tex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number field(on Right margin) is input pro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hift scroll width is limitted up to the lin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B/BB/SB cmd(alias of Edit/Browse/Select cmd with /M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ate file wit no CID header as Line-Numbere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Line number field format is nnnnssu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nnn:line number  ss:suffix  uu:updat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update level number among all lines is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and File update level number +1 is set to the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lines when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line number display column on the left of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7 at file open and of nnnnss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f invalid line(wrong length,not numeric line number field,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sequence err) exist at open,use RENum cmd to correct it 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ut or space padd to the fixed length then re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Line number field protection is reset when wrong lin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copy operation by Copy cmd/Copy line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Update level number is displayed or changed by VER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ile update level is changed downward,each line updat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hanged downward relative to the level of command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save file(max is the level,min is 1).If it i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ward,only updated line is set to the new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eration is undo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ll Tab is replaced by space at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lso CID can be set to Line-Numbered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OBOL is one of Line-Numbered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BOL lineno is on clo1-6.Col 73-80 is optionaly line number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option=(n),CID may set o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1-6 is optionaly al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,,num clear,indentation and display start offse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COB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Long line over 999 bytes is displayed as multiple split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Long line is saved as long line.No intermediate cr+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nsert/Copy line operation dose not split line,bu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s a part of lo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plitted line as source of copy operation is treated as spl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To split to 2 lines ,use Split-Line key at the end of an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ifferent display char of line number column delimi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 each spiltted lin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dd CID on end of last of split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Join line cmd(j) treate splitted lines as a line at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plitted line is splitted to multiple line by SPLit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t cmd allow splitting char to specify word boundary to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F1 to F12 which is not assigned to any function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-Key.Command-Key setup is on the screen from menu 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Multiple command is delimited by ";". Last ";" mean execu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sequentialy when Fn key pressed. If command string 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nd with ";",command string is set to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are executed by next Execute key. Long command ov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mmand input field is 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vailable command list is on [Table-1].When commnad verb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ed you can set it by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POS command for cursor movement.Starting cursor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command inpu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KEY command for char input.Input on command input fiel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.To execute line command input on lineno field,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be follwed after K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arameter replacement using %1,%2,...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replaced by pre-entered words on command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x) pos 3,1;key d3;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 10,hsp;=6;grep %1 *.c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o not assign from Alt+F1 to Alt+F6 which is used as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ring input ShortCu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extention of cmd-string assignment to PFn,and by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hit operation of Alt+a and char-key 0-9,A-Z or a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string to achar is defined on panel of menu opt0.1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s cmd string assignment to P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q,and then,a char is used to display and confirm the 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2nd hit of the same key cause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n set string to cmd input line(2nd line of panel) and if la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tring is ";",string is accept as cmd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hand string input shortcut key effect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position and it is not cmd string.If input is on the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line execute by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Function-Key defaul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ble 1-R] Function-Key default assignment/by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Key  �     Base     �    Shift     �     Alt      �    Ctr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sc    �Reset         �              �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    �Next Tab      �Prev Tab      �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S     �Backspace     �Erase TOL     �Toggle Csr Dn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nter  �Exec+Nxet Line�Split Line    �Next Line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ns    �Insert Toggle �Insert Line   �Block Insert  � (*4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el    �Delete Char   �Delete Line   �Block Cut     � (*4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ome   �Cursor Home   �              �              � (*4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nd    �Erase EOL     �Clear TOL     �Block Clear   � (*4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gUp   �Page Up       �Top of File   �              � (*4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gDn   �Page Down     �End of File   �              � (*4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p     �Up            �Scroll Up 1 Ln�              � (*1) (*4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         �</w:t>
      </w:r>
      <w:r>
        <w:rPr/>
        <w:t>Next Value    �              � (*1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own   � Down         �Scroll Dn 1 Ln�              � (*2) (*4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         �</w:t>
      </w:r>
      <w:r>
        <w:rPr/>
        <w:t>Prev Value    �              � (*2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ft   � Left         �Top of Line   �              � (*4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ight  �  Right       �End of Line   �              � (*4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1     �Cancel        �Undo          �              � (*3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1     �Cancel        �Refresh       �              � (*3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2     �HSplit        �VSplit        �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3     �End           �Save          �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4     �Return        �Quit          �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5     �Re-Find       �Re-Find(rev)  �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6     �Re-Change     �Re-Chng(rev)  �              � (*3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</w:t>
      </w:r>
      <w:r>
        <w:rPr/>
        <w:t>Size option   �              �              � (*3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7     �Page Up       �Prev Panel    �BlockStart/End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8     �Page Down     �Next Panel    �BlockCopy Over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9     �Swap          �Exit          �BlockSave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10    �Scroll Left   �Repeat Line   �              � (*3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</w:t>
      </w:r>
      <w:r>
        <w:rPr/>
        <w:t>Linecmd Cut   �              �              � (*3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11    �Scroll Right  �Column gauge  �Hex input mode� (*3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</w:t>
      </w:r>
      <w:r>
        <w:rPr/>
        <w:t>Linecmd Paste �LongFileName  �              � (*3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12    �Retrieve      �Retrieve(rev) �Repeat cmd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         �              �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      �              �              �Input ShortCut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      �              �              �BLK Start/End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      �              �              �BLK Insert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      �              �              �BLK Cut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     �              �              �BLK Clear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      �              �              �Line Inc 1st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      �              �              �Line Marking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      �              �              �Line Ins Copy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j      �              �              �Line Ins CutMv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      �              �              �Line Ins ClrMv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      �              �              �Line Inc Last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      �              �              �BLK Cut Move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      �              �              �BLK Clear Move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      �              �              �BLK Over Space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      �              �              �BLK Copy Over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      �              �              �Disp. ShortCut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      �              �              �Repeat Line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      �              �              �Split Line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      �              �              �Erase EOL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  �              �              �Line Exclude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      �              �              �Line Include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z      �              �              �Block Insert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.      �              �              �Pair search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,      �              �              �Pair search-NX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1      �              �              �Graph Char �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      �              �              �Graph Char �  �Null char,0x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3      �              �              �Graph Char �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4      �              �              �Graph Char �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5      �              �              �Graph Char �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6      �              �              �Graph Char �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7      �              �              �Graph Char �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8      �              �              �Graph Char �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9      �              �              �Graph Char �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      �              �              �Graph Char �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^      �              �              �Graph Char �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10Key  �              �              �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    � (Ins  ) (*4) �              �              �Graph Char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    � (End  ) (*4) �              �              �Graph Char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    � (Down ) (*4) �              �              �Graph Char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    � (PgDn ) (*4) �              �              �Graph Char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    � (Left ) (*4) �              �              �Graph Char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    �              �              �              �Graph Char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    � (Right) (*4) �              �              �Graph Char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7    � (Home ) (*4) �              �              �Graph Char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8    � (Up   ) (*4) �              �              �Graph Char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9    � (PgUp ) (*4) �              �              �Graph Char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-    �              �              �              �Graph Char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+    �              �              �              �Graph Char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.    � (Del  ) (*4) �              �              �Graph Char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nter�Exec+Nxet Line�Split Line    �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1)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row for Color setting screen,Upper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2)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row for Color setting screen,Upper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3)F1,F6,F10,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row for directory list screen,Upper for BROwse/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trl+10key is not avail for AIX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4)10key generate same code as specified in ( ) without Num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10key generate same code as specified in ( ) regardless Num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for ex,"Ctrl+Ins" is same as "Ctrl+10key-0" and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X version dose not support 10key,use Ctrl+I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able 1] Function-Key default assignment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unction         �Command �Key assign(*:Fixed,you cannot chang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xecute+Nxet Line�ENT     �10key-Enter(*), Enter(*) #1(Right Ctrl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xt Line        �        �Alt+Enter                #1(Enter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set            �RES     �Esc(*)                   #7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nsert Toggle    �INS     �Ins(*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ursor Right/Down�CSD     �Alt+Backspac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ex input mode   �HEX     �Alt+F11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p               �        �Up-arrow(*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own             �        �Down-arrow(*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ft             �        �Left-arrow(*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ight            �        �Right-arrow(*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xt Tab         �        �Tab(*)                 #1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ev Tab         �        �Shift+Tab(*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op of Line      �        �Shift+Left-arrow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nd of Line      �        �Shift+Right-arrow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croll Up 1 Line �        �Shift+Up-arrow         #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croll Dn 1 Line �        �Shift+Down-arrow       #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xt Value       �        �Shift+Left-arrow       #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ev Value       �        �Shift+Right-arrow      #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ursor Home      �HOM     �Hom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age Up          �UP      �PgUp(*),F7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age Down        �DOW     �PgDn(*),F8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croll Left      �LEF     �F1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croll Right     �RIG     �F11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et-Scroll-Size  �SCR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op of File      �TOP     �Shift+PgUp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nd of File      �BOT     �Shift+PgD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ckspace        �        �Backspace(*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elete Char      �        �Del(*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elete Line      �        �Shift+Del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rase End of Line�        �End,Alt+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rase Top of Line�        �Shift+Backspac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lear Top of Line�        �Shift+End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plit Line       �        �Shift+Enter,Shift+10key-Enter,Alt+s #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nsert Line      �        �Shift+In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peat Line      �        �Shift+F10,Alt+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ock Start/End  �        �Alt+F7,Alt+b                   #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ock Save       �        �Alt+F9                         #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ock Insert     �        �Alt+Ins,Alt+c,Alt+z            #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ock Copy Over  �        �Alt+F8,Alt+p                   #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ock Over Space �        �Alt+o                          #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ock Cut        �        �Alt+Del,Alt+d                  #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ock Clear      �        �Alt+End,Alt+e                  #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ock Cut Move   �        �Alt+m                          #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ock Clear Move �        �Alt+n                          #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ine Marking     �        �Alt+h                          #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ine Insert Copy �        �Alt+i                          #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ine Ins Cut Move�        �Alt+j                          #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ine Ins Clr Move�        �Alt+k                          #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ine Exclude     �        �Alt+x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ine Include     �        �Alt+y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ine Include 1'st�        �Alt+f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ine Include last�        �Alt+l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nput ShortCut   �        �Alt+a                          #1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isplay ShortCut �        �Alt+q                          #1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ir Size option  �        �F6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ir LongFileName �        �Shift+F11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ir Linecmd Cut  �        �F10                            #9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ir Linecmd Paste�        �F11                            #9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Split           �HSP     �F2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Split           �VSP     �Shift+F2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wap             �SWA (W) �F9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xt Panel       �NEX (+) �Shift+F8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ev Panel       �PRE (-) �Shift+F7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all Menu        �=  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xit             �EXI     �Shift+F9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turn           �RET     �F4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t             �QUI     �Shift+F4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nd              �END     �F3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ave             �SAV (S) �Shift+F3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ancel           �CAN     �F1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dit             �EDI (E)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rowse           �BRO (B)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elect           �SEL (S)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reate           �CRE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place          �REP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py             �COP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ve             �MOV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rop set of lines�DRO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ndo             �UND (U) �Shift+F1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ocate           �LOC (L)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ursor move      �POS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r input       �KEY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ind(Casesense)  �FIN (F) �                       #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ind(Caseinsense)�IFI (I) �                       #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ind &amp; Exclude   �EXC (X) �                       #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o.(Caseinsense) �IX      �                       #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-Find          �        �F5                     #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-Find(reverse) �        �Shift+F5               #4  #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nge           �CHA (C) �                       #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-Change        �        �F6                     #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-Chng(reverse) �        �Shift+F6               #4  #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trieve         �        �F12                    #6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trieve(reverse)�        �Shift+F12              #6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peat-cmd       �        �Alt+F12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xcahnge-exclude �XX 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ine-no display  �NUM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-number        �REN     �                                       �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ort             �SOR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ine-split       �SPL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fresh          �REF     �Shift+F1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sic-Calc       �XBC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e-Calc       �TC 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ersion          �VER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 interval     �TAB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umn gauge     �COL     �Shift+F11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ine Change tag  �CID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NI write        �INI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ption set       �OPT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ubmit script    �SUB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OS command      �DOS (&gt;) �(CMD or COMmand can be used.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elp             �HEL (?)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ull char 0x00   �        �Ctrl+"2"               #10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raphic Char �   �        �Alt+"1",Ctrl+10key-"1"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raphic Char �   �        �Alt+"2",Ctrl+10key-"2"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raphic Char �   �        �Alt+"3",Ctrl+10key-"3"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raphic Char �   �        �Alt+"4",Ctrl+10key-"4"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raphic Char �   �        �Alt+"5",Ctrl+10key-"5"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raphic Char �   �        �Alt+"6",Ctrl+10key-"6"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raphic Char �   �        �Alt+"7",Ctrl+10key-"7"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raphic Char �   �        �Alt+"8",Ctrl+10key-"8"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raphic Char �   �        �Alt+"9",Ctrl+10key-"9"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raphic Char �   �        �Alt+"-",Ctrl+10key-"0",Ctrl+10key-"-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raphic Char �   �        �Alt+"^",Ctrl+10key-".",Ctrl+10key-"+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serName/ID      �        �Shift+F6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customize Function-key assignment by prepairing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.INI file.(You can,using INI command,re-create tha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r typed in parenthesis of command column is abri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1:If you specified /Yr on the exe parameter,it is assigned Right-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Execute+Next Line" and Enter to "Next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2:Delete cariage return mark at end of line to join with nex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next line is concatinated line it is cacatinated as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3:About Cut and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ere are 2 modes to specify Cut/Copy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is block mode by using "Block Start/End"(Alt+F7,Alt+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is line mode by using "Line Marking"(Alt+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ss key on the line-no field or column 1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to specify both start and end of box,it is also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mode range is square box diagonal by start and en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mode range is start to end of each lines unde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ere are 3 cop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ion by "Block Insert"(Alt+Ins,Alt+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ride paste by "Block Copy Over"(Alt+F8,Alt+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ride space char only by "Block Over Space"(Alt+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lock Cut Move"(Alt+m) and "Block Clear Move"(Alt+n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ere are 2 insert operation,right shift and line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akes line insertion in the following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You can also insert line under bloc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"Line Insert Copy"(Alt+i),"Line Insert Cut Move"(Alt+j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ine Insert Clear Move"(Alt+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"Block Insert"(Alt+Ins,Alt+c),"Block Cut Move"(Alt+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lock Clear Move"(Alt+n) if cursor is on line-no f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ere are 3 delete operation;box cut,box space clear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lock Clear"(Alt+End) and "Block Clear Move"(Alt+n)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block or spac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lock Cut"(Alt+Del,Alt+d) and "Block Cut Move"(Alt+m)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under line mode,cut and shift to left under blo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lock/lines are copyed to clipboard,it can be us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edly any times.it is also available across ed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is copyed to ClipBoard at the time copy/del(move)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ut the block from the file which will be close(End/Canc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"Blcok Save"(Alt+F9) to save block 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execute copy/del(move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cutive "Block Save" is avail until copy/del(move)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"Line Insert Copy"(Alt+i) may be used to copy a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edit file under line-no not display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Execute key after entered COPy or MOV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is displayed requesting to specify destin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situation move cursor to the desitination li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"Line Insert Copy"(Alt+i) to copy file after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"Line Marking"(Alt+h) may be used to create/replac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current edit file under line-no not display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Execute key after entered CREate or REPlace 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is displayed requesting to specify copy sourc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situation use "Line Marking" to specify copy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lines of the range is wriiten to the file when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d by 2nd "Line Marking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4:Find/Change parameter is saved at editor termination,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ue re-find/re-change same word of previous run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5:To change direction of word search,press reverse Find/Chang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ce,then press Re-find/Re-change to continue sear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6:Command retrieve.maximum 20 (it can be change by IN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tring is stacked.(same cmd string as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duplicately saved but moved to top of st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e is available over session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7:Use in following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ancel responce to confirma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top and reset range specification of Cut &amp;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ssinng reset key twice or "RESet" command,following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eset reverse character of found word or copyed range by Cu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lear line command which is not ye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8:"Scroll Up 1 Line"/"Scroll Dn 1 Line" works on Browse/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list and Command Result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ext Value"/"Prev Value" works on the screen other than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effective on the limi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on "OPTION - 1 COLOR" screen,it increase/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B leve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9:Dir Linecmd Cut/Paste is used to copy line command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/Copy/Move/Rename on di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F10 at the status of command input or of copy/mov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played after Execute,then use F11 on the lin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10:For other than x00,see (6).INI file,Valid_Ctrl_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11:Tab(next) move cursor to next tab position if repla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nsert mode it is tab char(x09) input with cursor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to next tab position if text mode and to nex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12:String input ShortCu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(E)Words of (0)Introd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(A) Menu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-------------- MENU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  ===&gt;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                                      hostname = m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0  PARM         - Paramet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0.0  COLOR   - Palette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0.1  Fn-CMD  - Assing cmd-string to P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0.2  FUNC-KEY- Change Ke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0.3  KEY-FUNC- Browse 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1  BROWSE       -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2  EDIT         - Edit/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6  COMMAND      - Edit Comman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X  EXIT         - Save and Spli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R  RETURN       - 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Q  QUIT         - Qui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w 1     :Header,message display lin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w 2     :Command input lin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ter Option like as 0,1,2..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can also enter cmmand EDIt etc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4-14  :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PARM     :Se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.0  COLOR   : adjus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.1  Fn-CMD  : set Command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.2  FUNC-KEY: Change Ke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.3  KEY-FUNC: Browse 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BROWSE   :Display file name input panel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  EDIT     :Display file name input panel to ed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COMMAND  :Display DOS command result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X  EXIT     :Save and End one of split screen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ame as RETURN if not splited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  RETURN   :Save all files and return to cm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  QUIT     :Cancel all files and return to cmd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0.0 Colo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1         2         3         4         5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678901234567890123456789012345678901234567890....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OPTION - 1 ---- COLOR ----------------------------....----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  ===&gt;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*Palette number assign (0 to 15) ****************....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Part of screen  palette no.          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                       FG / BG (curr.,default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Title-Line      __ / __ (15/ 1, 15/ 1 ) ------- MENU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Panel-Frame     __ / __ ( 7/ 0,  7/ 0 ) ===&gt;command line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Browse-Lineno   __ / __ ( 2/ 0,  2/ 0 ) 0001000| Browse 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       Browse-File     __ / __ ( 7/ 0,  7/ 0 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Edit-Lineno     __ / __ ( 2/ 0,  2/ 0 ) 0001000| Edit   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       Edit-File       __ / __ (14/ 0, 14/ 0 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 DirList-Linecmd __ / __ (14/ 0, 14/ 0 ) 003|||. DIRLIST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4       DirList-Lineno  __ / __ ( 2/ 0,  2/ 0 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5       DirList-File    __ / __ ( 7/ 0,  7/ 0 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6       CmdOut-Lineno   __ / __ ( 2/ 0,  2/ 0 ) 19:55 ===&gt;&gt; di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     CmdOut-Result   __ / __ (15/ 8, 15/ 8 )  Volume in drive G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8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  *Palette color (0 to 3 for R G B each). MAXCOLOR=16.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    Palette  --&gt;  0   1   2   3   4   5   6   7   8....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1       color    --&gt;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     RGB value--&gt;000 ___ ___ ___ ___ ___ ___ ___ ___...._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     current  --&gt;000 002 020 022 200 202 210 222 111....220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     standard --&gt;000 002 020 022 200 202 210 222 111....331 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X version is mono-color,colors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1     :Header,message displa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2     :Command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4-17  :Palette number assig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7-17  :palette number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ssign a palette number from 0 to 15 to each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Duplication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Color actualy displayed by the palette-no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RGB color level specifyed in "Palette color"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creen part I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FG and BG for each part,FG is for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,BG is for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Title-Line     :title line(1st line,1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tive if screen spl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Panel-Frame    :other than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Browse-Lineno  :line-no field of brows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Browse-File    :file contents field of brows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Edit-Lineno    :line-no field of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Edit-File      :file contents field of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DirList-Linecmd:line command input field of di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reen(It is also used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ective of this pan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DirList-Lineno :line-no field of dir li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DirList-File   :file list field of dir li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CmdOut-Lineno  :line-no field and command echo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nd result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CmdOut-Result  :command output lines of cm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 20-21 :foreground color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 25-26 :background color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letteNo&gt;=8 may not be used for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 29-33 :palette number when opened this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 36-40 :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 43-   :sample displa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nge takes effect at first when Execut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ed after input palet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3(End) propageta the change,F1(Cancel)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hange and restore the value before pane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t is diplayed on column 29-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19-24 :Palette colo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def L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21    :0-7:color is displayed o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8-15:color is displayed o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21    :color display line for all palette number( 0 to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22    :Palette color RGB level 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digit(R(ed),G(reen),B(lue) from left) color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level(0 to 3) for each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 register value for each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:00H, 1:15H, 2:2aH, 3:3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RGB=000(Black) is fixed to palette number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not allowed to input to palette number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ssign RGB=000 to palette number 1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Pressing execute key after input RGB level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ediately not only to color display on row 21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l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"Next Value"(Shft + Down-arrow)/"Prev Value"(Shif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-arrow) take same effect as increasing/decreasing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 then pressing Excut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F3(End) leave change,F1(Cancel) restore RGB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opened this panel(values on row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23    :RGB level value at opened this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24    :default RGB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).Delete file xe_save_ on work directory if screen had be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to see.It reset to defaul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).Delete file XE!SAVE! on work directory if screen had be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to see.It reset to defaul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color of each palette-no is as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lette  color-no color     : palette  color-n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0(000)  black     :     8    56(111) 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1(002)  blue      :     9    57(113)  pa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2(020)  green     :    10    58(131)  pa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3(022)  light blue:    11    59(133)  pale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4(200)  red       :    12    60(311)  pal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5(202)  purple    :    13    61(313)  pale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20(210)  brown     :    14    62(331)  pal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  7(222)  white     :    15    63(333)  brighte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Light blue is used by MKK(Japanese Front End Processor of PC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hard to see text if you use that as F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Palette color change is not effective under OS/2 window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color RGB level cause differrent col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ull-screen-mode and window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color change is not available for also WI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RGB level of each color register number is as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 level for each RGB. 0:00H, 1:15H, 2:2aH, 3:3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-no                    RGB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-03: 000(black)    002(blue)    020(green)      022(l-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-07: 200(red)      202(purple)  220(yellow)     222(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8-11: 001(d-blue)   003(b-blue)  021             023(green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-15: 201           203          221            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-19: 010(d-green)  012          030(b-green)    032(sky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-23: 210(brown)    212          230            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-27: 011(d-l-blue) 013          031(bluegreen)  033(b-l-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-31: 211           213          231            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-35: 100(d-red)    102          120(yellowgreen)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-39: 300(b-red)    302(d-pink)  320(gold)       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-43: 101(d-purple) 103(violet)  121      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-47: 301(purplered)303(b-purple)321             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8-51: 110(d-yellow) 112          130          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-55: 310           312          330(b-yellow)   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6-59: 111(grey)     113(p-blue)  131(p-green)    133(p-l-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-63: 311(p-red)    313(p-purple)331(p-yellow)   333(b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-:pale, d-:dark, l-:light, b-:bright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0.1 Command-Ke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1         2         3           6         7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678901234567890123456789012      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KEY----|XE OPT0.1                .... ------ 001-(001)-075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===&gt;                             ....                ===&gt;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****|*** Top of Fn-cmd List * ....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    0001|A+F1 :=6;grep %1 *.c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    0002|C+F1 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: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is basicaly same as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ommand string starting from column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";" as delimiter of each command.total length is up to 2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md string end by ";" all command is executed sequenti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";" is on end of string,command string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nput line(2nd r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tring may have %1,%2...,it is replaced by word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ommand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POS/HOM command in command string to mov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KEY command in command string to input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F1 to F12 is avail for Command-Key if it is not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assign Alt+F1 to Alt+F6 which is reserved for Conso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0.2 Function Ke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1         2         3           6         7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678901234567890123456789012      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KEY----|XE OPT0.2                .... ------ 001-(001)-075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===&gt;                             ....                ===&gt;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****|*** Top of Key Assign,ent List ....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    0001|Execute+Next-Line   *  10KEY-Ent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    0002|Execute+Next-Line   *  Ente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    0003|Next-Line           :A+Ente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is basicaly same as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ab key,move cursor to key-nam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nter key-name or press the key you want to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key is fixed  and can not be changed th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,10key-Enter,Esc,Ins,Del,BackspaceUp/Down/Left/Right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,Backtab,Home,Page-Up,Pag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Key with Shift/Alt/Ctrl key is not fixed except Backtab(S+Ta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requir command operand are not assigned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are avail only b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 file support change of command verb,command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0.3 Key Usage 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1         2         3           6         7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678901234567890123456789012      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KEY----|XE OPT0.3                .... ------ 001-(001)-075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===&gt;                             ....                ===&gt;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****|*** Top of Key and Function List ...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    0001|  Esc         *RES/___ ## Rese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    0002|S+Esc         ;___/___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    0003|A+Esc         :___/___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een is browse only,canno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display key-name,command verb,command alias,function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(B) File name input pane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s  BROWSE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FILE NAME 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DIRECTORY 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Current   ----/tmp/w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- /tmp/x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BROWSE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  ===&gt;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       FILE NAME ===&gt;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DRIVE     ===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DIRECTORY 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Current   ----D:\ibmcpp\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-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w 1     :Header,message display lin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ROWSE(Option 1 at MENU) or EDIT(Option 2 at MENU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w 2     :Command input lin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4     :File nam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5     :Directory nam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6     :Current directory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not type o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8-    :FIFO sequence filename list onc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5     :Drive letter input line(A,B,C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6     :Directory nam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urrent directory of the drive that you entered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ow 6 is displayed.You can overtype that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7     :Current directory of current driv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not type o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9-    :FIFO sequence filename list onc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pressed Enter key,Conacatinated data of DIRECTORY and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field is passed to Edit or Browse command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specify path and file name using one field only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file moving cursor then hit Enter,BROwse or EDit cm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n command input line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most is cmd input column as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case and Lowercase is distiguished in som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sed to determin Browse or Ed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case means to follow with menu option select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case means oppo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,If history list is displayed by menu op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case issue browse cmd,uppercase issue ed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:open by Browse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C:COBOL file with COBOL lin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:open by Edit  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/H:Hex digit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I:SPF-COBOL file with COBOL lin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/J:SPF-COBOL file with space COBOL lin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/K:COBOL file with space COBOL lin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/L:same as c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N:SPF file(col.73-80 is lineno and update-c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:issue Browse or Edit by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:text mode is frced. Browse or Edit is by menu option         ||+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:Binary mode Brow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:Binary mode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(C) EDIT/BROWS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1         2         3           6         7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678901234567890123456789012      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EDIT---|G:\X1.C (95-05-13 10:44) .... ------ 001-(012)-072�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===&gt;                             ....                ===&gt;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*******|********** TOP OF FILE * ....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0001000*int main(int argc,char *p....   //main        //~5513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  0002000|{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1     :Header,message displa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  1 : (EDIT) or (BROW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ay hex notation when csr is on the file lin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).  E---31- (for SBCS)  ,  E-81A0-  (for DB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entered hex input mode,x_ is di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st digit follow after input like as xA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: (|) not yet updated,  (*)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: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: record column of left end of screen(start from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9 : record column of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4 : record column of right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7 : (�) cursot step right mode, (�) cursor step dow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8 : (Rep) replace mode, (Ins)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"REP" and "INS" for DO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rep" and "ins" for GCC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w 2     :Command input lin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  5 : commnad input field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6 : scroll display/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overtipe P(age),C(sr),nn(line number)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hange scroll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w 3     :file display lin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  1 : line number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s for UNDO are brightened at column1 of line-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UNDO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number column width is changable by NU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: (|) not updated line,  (*) upda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-) long line split top line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+) long line split top line   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.) long line split continued line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:) long line split continued line   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ong line over 999 bytes is splitted by each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s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update level lines when column 7 brigh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evel is advanced by Execute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: file lines displa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TAB comman about to display Tab char(0x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 char is trated same as space for Find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 char except Tab is displayed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with same attribute as lineno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ose are 0x00,0x08,0x0a,0x0c,0x0d,0x11,0x13,0x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x7f,0x80,0xa0,0xfd,0xfe,-xff under japanes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x00,0xff only under englis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(D) Directory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---|/tmp (95-09-17 16:54) ------....-----------------------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&gt;                                ....                  ===&gt;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|********** TOP OF LIST ********....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1|: /                       x400           649,728 /  1,457,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2||: tmp                    777-t    00-03-25  22:07 root/t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3|||. DISPCHAR C            644--    00-12-17  13:19 bin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4|||. DOSFF    MAK          755--    00-12-16  09:49 akir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5|||- FC10                  644--    00-12-15  23:10 eiko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6||||- IIIII                755--    00-12-25  23:07 youi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7|||||+ IU                  755--    00-12-25  23:06 mich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8|||||+ LL                  755--    00-12-25  23:06 oosa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9|||||. UFILET   C          755--    00-12-25  22:12 izum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10||||+ IU                   755--    00-12-25  23:06 ohts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11||||.@JKKJ                 755--    00-12-29  11:49 ikeu/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---|G:\src (95-09-17 16:54) ----....-----------------------�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==&gt;                                ....                  ===&gt;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|********** TOP OF LIST ********....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1|: G:\                     x800           649,728 /  1,456,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2||- src                    ----     94-11-17  22:07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3|||. DISPCHAR C            ----     94-12-17  13:19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4|||. DOSFF    MAK          ----     94-08-06  09:49       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5|||- FC10                  ----     95-09-15  23:1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6||||- IIIII                ----     95-09-15  23:07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7|||||+ IU                  ----     95-09-15  23:06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8|||||+ LL                  ----     95-09-15  23:06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9|||||. UFILET   C          A---     95-09-15  22:12      5,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10||||+ IU                   ----     95-09-15  23:06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11||||. JKKJ                 A---     95-09-09  11:49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12||||. JKKJ2                A---     95-08-29  21:51       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13||||+ LL                   ----     95-09-15  23:06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14||||. UFILET   C           A---     95-09-15  22:12      5,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ne 1 and 2 is same as EDIT/BROWSE except column of curs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  1: directory line command input colum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: line number column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D*/*R*/*M* is displayed when Deleted/Renamed/Mov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 (|) not updated, (*) updated line(by "A"/"D"/"R"/"M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d or ended edit screen saving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: directory hierarchy list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-type, File-name, Attribute, New-name, File-date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-time and Size are displayed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ft+F6 exchange File size and UserName/Group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is prefix of symbolic lin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+F11 display link destinat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root-directory line,disk free spac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umber on attribute column is cluster size by hex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s updated automaticaly by line command  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space in cmd input column to update free spac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tern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ile-type:indentation by its hierarchical path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:) dirctory on the path up to root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+) directory,not expanded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-) directory,expanded.(reverse when excluded by x cm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.) norm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ile-name:indentation is option on INI file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rt sequence is BASE and EXT for F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e sensitive fullename for L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,case insensitive for files on floppy dis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e insensitive fullename for LF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Attribute:You can input in the field when Attribute li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and was typed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New-name :space between Attribute and File-date colum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yped Expand(-,&gt;),Rename(r),Copy(c) and Move(m)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,it is cleared and you can type as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mask for Expand,New file name for rename,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for Copy and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aved file name may be displayed afte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Undelete option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target filename is cleared by space(' ') line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peat same target for Copy or Move command,use F10(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11(paste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used for the line of "o" cmd with edit/browse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long file name is hidden by attribute column,use S+F1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cover long name.Next S+F11 will re-hi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(E) COMMAND RESUL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1         2         3           6         7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678901234567890123456789012      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EDIT---|G:\X1.C (95-05-13 10:44) .... ------ 001-(012)-072�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===&gt;                             ....                ===&gt;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*******|********** TOP OF FILE * ....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  19:55 ===&gt;&gt; dir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   Volume in drive G has no label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   The Volume Serial Number is E5EA:8815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   Directory of G:\SRC\X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1     :Header,message displa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EDIT/BROWS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file name is work file name on Work dir(::soN,N=0-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2     :Command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EDIT/BROW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omit DOS command prefix "DOS" or its abridgment "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3     :file displa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EDIT/BROW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,Line number column is not displayed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NUM command to display line number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command was entered screen is scroll-upped then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echo is displayed on the top of screen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st line of the file with 0 data length is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command which is too long for 2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length 0 line on the last then typ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py command echo line onto the last line the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.Command line is displayed same attribute a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line(line-no column at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Ed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Command tabl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unction              �    comman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ile browse           � BROwse, BB,BN,BC,BL,BCN,BI,BK,BKN,BJ,BH, �||+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�         </w:t>
      </w:r>
      <w:r>
        <w:rPr/>
        <w:t>BT                               �||+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ile edit             � EDIt  , EB,EN,EC,EL,ECN,EI,EK,EKN,EJ,EH, �||+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�         </w:t>
      </w:r>
      <w:r>
        <w:rPr/>
        <w:t>ET                               �||+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ermination           � END, RETurn, QUIt, EXIt, CANce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ave file             � SAV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ile select           � SELect, SB,SN,SC,SL,SCN,SI,SK,SKN,SJ,SH, �||+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�         </w:t>
      </w:r>
      <w:r>
        <w:rPr/>
        <w:t>ST                               �||+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ile write from screen� CREate, REPlace, APPen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ile copy into screen � COPy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ile move into screen � MOV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age scroll           � UP, DOWn, LEFt, RIGh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Jump to Top/Bottom    � TOP, BOTtom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earch string         � FINd, IFInd, EXClude, IX, FNX, IN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earch the replace    � CHAng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rt                  � SOR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plit line            � SPLi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ocate to the line    � LOCat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ursor move           � POSi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haracter input       � KEY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elete set of lines   � DROp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xchange excluded     � XX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ndo update           � UNDo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set                 � RESe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plit screen          � HSPlit, VSPli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wap active screen    � SWAp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otate screen         � NEXt, PREviou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all Menu panel       � =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et scroll size       � SCRoll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ine-no display       � NUM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ine-no re-numbering  � REN                                      �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ab display           � TAB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sert Toggle         � IN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urSor Down           � CSD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lumn gauge          � COL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hange ID tag         � CID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asic Calc            � XBC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able Calc            � TC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I file output       � INI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Optopn set            � OPT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Version               � VER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ubmit script file    � SUB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OS command prefix    � DOS, &gt;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Not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put commnad in the the field of 2nd line at each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Insensitive except for string included quatation (") or (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input multiple command at once seperated by "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.  end;e file2.c;vsp;e file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rst word is command verb,Only first 3 char is meaning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ridgement is a char followed by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="(Call Menu Panel) and "&gt;"(DOS command) is exce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not be followed  by delimiter.You can specify like as 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&gt;d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function can be executed also by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bout word(operand analy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( ) or Comma(,) is used as delimiter.To treate space 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ata,Include it in a quatation (") or (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r is required to Enclosing quata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quatation in data,use another type quation,or doubl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.        abc def            ---&gt;  (abc) and (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c,def            ---&gt;  (abc) and (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bc def"          ---&gt;  (abc 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bc"" f", ''''    ---&gt;  (abc" f) and (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abc"",f' ,"''"    ---&gt;  (abc"",f) and (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bc def""g x      ---&gt;  ("abc def""g) and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'c def"          ---&gt;  (ab'c) and (d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" '',,a           ---&gt;  () and () and () and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nclose whole name if file/directory name caontai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"dir\"a b",but "dir\a b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Caps letter of the keyword is effective where Cap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...]       abrid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...|...}   select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....)      not keyword bu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NCEL/UNDO/SAVE may optionaly request confirmation,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ecute or press Esc to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status by following command is saved on option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ork directory.It is effective on the next edito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NUM    Line number display width for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TAB    tab display mode/tab skip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ID    default CID ad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OPT    undele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CRoll scroll volume for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FINd/  Find/Replace string,search direction/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*\ and **\ are usefull as pathname of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\  : id of directory of file displayed on edit/brows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directory displayed on directory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\ : id of parent directory of *\,also avail **\**\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mmand syntax * (Alphabetical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Call Menu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[(command string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Use to recall Menue panel then enter Option to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. =x  :end the half of splitt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File 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BROwse | BT | BB | BH | BN | BC(=BL) | BCN(=Bi) | BK | BKN(=BJ)}||+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-name [[/O|/L][n]-[m]] [/M[r][o|l][width[s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pen with update prohib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directory list opend by browse,following line cm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hibit. Attrib,Del,Move,Zero,0,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elect command verb for the file to be opened.See EDIt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EDIt command for also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Search then Repla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CHAnge | CNX} {(old-string) | * | \esc} {(new-string) | * | \es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all | next | + | prev | - | first |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.lab1 .lab2] [l-column | LM | RM [r-colum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     :All line search including exclud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X     :All line search excluding exclud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-string/new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use quatation for space embedded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 as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.) "F '.exe'", "F 'set up'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 followed by "\n" means end-of-line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.) "F word\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:search same string as previous sear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it search changing new-string o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ke as  c * new2 prev, c old2 *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can be used for also replacing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mean same replacing string as previo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sc    :same as \esc of FINd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 char specified on .ini Valid_Ctrl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er is inhibitted to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replacing from Tab,Tab is replac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llowed padding char is changed to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replacing to Tab,old string is repla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 byte tab char,then following string is shi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ext tab position.So,"c x \t" after "c \t 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se not back to original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    :change all old-string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   :search forward from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   :same a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    :search backward from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   :same as 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  :search forward from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   :search backward from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ab1/2 :Limit search line range using a pair of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lineno column. line number may be used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mit line range with no label on lineno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-column:left-most column of search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-column:right-most column of search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M      :search Left margi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M      :search Reft margi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ase sensit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Use function key(F6/Shift+F6) to execute same chang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 from Find,it dose not re-change returning to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eeded,use F5 to back around the use F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Entering operand only and press function key,i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and change(F6) or reverse search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hift+F6).Command verb(only abridgement is allowed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pu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ab and its following space is assumed same as space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efer "About word" for how to specif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o delete word,enter like as CHA xxxx "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Change ID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D [on | off | clear | shift | defon | defoff | top___ | 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id-type|prefix[,postfix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If operand missing,it is assumed ?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    :Add change id tag to updated line wh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    :No change id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  :Clear all tag added before current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updated line is tagged wh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CI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margined file,CID is searched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on CID header line.If CID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ft margin,it is searched in Left margi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   :re-arange colmun of 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umn position is specified on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_ID_Type_x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 is effective for only updated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changed,you can use this option to a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D column of all lin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at position is occupied by data,CI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ter the end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osition can be specified on CI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margined file,CID is searched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on CID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,it is not shifted when the pos is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for Left margin CI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on   :CID is set by default when you do no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on/off by this command(this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off  :No CID is set by default when you do no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___  :Insert sample CID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is any string.By puting file xe_top.xx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 directory,any CID header line is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no file prepaired,default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to topa insert the line with all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 insert the line with update-ct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c is for COBOL,topcn is for COBOL with SPF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d,topk is for COBOL with space num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kn is topk with SPF num f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     :display current CID se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D header line is re-evaluated and update on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der line becam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d-type:type of CID tag.(first extension name on Change_I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of listed on .in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vailable for on/clear/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can not be changed by "on" if file has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ADER specification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clear/shift,specified type of CID is cleare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ifted.The CID type of the file is not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Without CID type,clear/shift select current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 of the file.If the file has CID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ID type of the file is replaced by CI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clear/shift oper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file has no CID HEADER or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ID type of the file is remain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ix  :alternative of EXT name.you can use 2 byt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self like as  //,";;",|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fix :0 to 2 byte any postfix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on,set CID with the post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clear,clear CID with the post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shift,re-arange CID with the post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e quatation for prefix or postfix when i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char,",",";"," 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Column ga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s [on | off] [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Display on/off column gauge.If omitted,toggles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Gauge type is specified by typ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sponding gauge file should be prepaired in work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name patern is "xe_col_.ty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gauge patern may be changed by pre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e_col_.col in work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name patern is "xe!col!.ty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gauge patern may be changed by pre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e!col!.col in work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"*" on gauge line treated as tab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ny "*" is set on gauge,usual tab span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Char-Replace-M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line is sample gau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..*..1.........2.........3.........4*........5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Copy file into the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  (file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opy all line of the file onto the specifi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line command.Use "Line Insert Copy"(Alt+i)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ination line under line-no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ination line cmd is not required when nu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t is unique for the wildcard,wildcard path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)Use XCOpy or DOS command &gt;COPY to copy file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command is treated as XCOpy on the scree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OWSE/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File write from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CREate | REPlace | APPend} file-name [/M{P|U|M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-name:wildcard allowed.                               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     :Create new-file(fail if already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     :Replace existing file without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reate if not exist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     :Add lines a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create if file i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      :request to change eol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:0d0a(P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:0a  (Unix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:0d  (Mac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pecify copy range by 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"Line Marking"(Alt+h) to specify line ran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when line-no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D 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        :Cursor move to downward after typed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        :Cursor move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 operand):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It may be convenient when dra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Cod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V   [e2s|s2e|e2e|s2s|s2j|j2s|e2j|j2e] [z]                    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V   [s2u|u2s|s2f|f2s|u2f|f2u] [bom] [be|le] [ibm|nec] ['err-rep-char']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nd format(Unicode conversion) is not supported by DOS version.||~v112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2s     :EUC --&gt;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2e     :SJIS--&gt;E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2s     :SJIS hankaku-katakana--&gt;zenkaku-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2e     :EUC hankaku-katakana--&gt;zenkaku-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2j/j2s :SJIS&lt;--&gt;JIS                                     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2j/j2e :EUC &lt;--&gt;JIS                                     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2u/u2s :SJIS&lt;--&gt;UCS2(2byte Unicode)                     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2f/f2s :SJIS&lt;--&gt;UTF8(8 bit UTF)                          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2f/f2u :UCS2&lt;--&gt;UTF8                                     ||~v112I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       :hankaku-katakana--&gt;zenkaku-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 of e2e if conversion typ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 of s2s if conversion typ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M       :Check/Write BOM(UTF-8 type mark) on top of file.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ective for u2f,s2f,f2u,f2s.                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/LE     :unicode endian type.default is BE for UNIX else LE.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with u2s,u2f,s2u,f2u.                     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M/NEC   :for the case multiple SJIS code point for a unicode,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y target mapping region.               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with u2s,f2s. default is IBM.             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-rep-char:replacing char for the unicode with no corresponding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JIS code.                                  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with u2s,f2s. default is '?'.           ||~v112I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DEL command.                                                     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as DROp cmd under edit pannel,else treated as file  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 cmd.                                                 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 DOS command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OS]  [dos-command-string | CMD [ row [col] ] ]             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enter DOS,OS/2 command from command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 shell screen is displayed if dos-command-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mitted.(it end by EXI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pecialy,specify CMD to create async DOS prompt process,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buffsize(row and col) parm is avail under windows2000.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(&gt;) can be omitted on the Command Rresult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(5).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Delete set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 {x | nx} [rep] {all | .lab1 .lab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x  :delete excludeed lin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x :delete not excludeed lin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ep:replace deleted lines by one line " nn lines deleted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all:thr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.lab1/2:Limit drop line range using a pair of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lineno column. line number may be used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 line range with no label on lineno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) "DRO x .from .to"  , "DRO x .120 .15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File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EDIt | ET | EB | EH | EN | EC(=EL) | ECN(=Ei) | EK | EKN(=EJ)}||+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-name [/P ] [[/O|/L][n]-[m]] [/M[r][w][o|l][width[s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elect command verb for the file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ext or Binary mode is self determined if not specified.)||+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 :force textmode.                                      ||+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 :binary mode. 0x0d0a nor 0x0a is not line deli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is splitted by length of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H :display file with dump mode(CHAR and HEX dig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Char and HEX digit input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 :SPF file(Col.73-80 is line-number,line length 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80 byte.last 2 digit(col.79-80) is line updat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y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 :80 byte COBOL file with col.1-6 is line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 is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K :80 byte COBOL file with col.1-6 i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N:EC and EN.SPF-COBOL with col.1-6 is line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 is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KN:EK and EN.SPF-COBOL with col.1-6 i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J is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/P protect out of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ignored with Ex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n-m:load start/end line no or fil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. 100-900 , -600 , 600- , 600 , /o1200-13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0 is same as -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e part of a file is load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/M:Read,Write mode; specify P,U,T or B for r/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r=B,do not specify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:PC mode    :0x0d0a is line deli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:UNIX mode  :0x0a   is line deli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:TEXT mode  :0x0d0a and 0x0a is both line deli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:TEXT mode  :0x0d   is line deli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:Numbered file:all line is 80 byte with 73-80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-number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s "t" for input,"u" for output with a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0x0a,"p" for 0x0d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s /muu for /mu,/mtp for /mt when only "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r!=w,EOL char is changed and written when save or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even if no lin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idth" is initial display width.if line is lo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it is displayed as concatina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is save for binary/text edit/text browse mod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's' option is followed,and effective until next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. 0 means 999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 default is set,999(Text file) or 72(binar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|l:Type of line number column,display by offset 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.Default to binary file is set by NUM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x when no default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input range type specification overr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l (lowercase L)option is also used to specify di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even when only one file is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 specification.In that case symply specify "/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lineno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Directory list is displayed by specifying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wild-card filespec,and "."(current) or ".."(par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only one file is corresponding to the wild-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is displayed except the case /l op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dcard  "*" is usualy used for current display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"**" or "*.*" for all file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System or Hidden cannot be updated by OS/2 version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END | RETurn | QUIt | EXIt | CANcel}   (No oper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   :terminate current screen hierarchy(half of spl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   :return to command prompt(Update is 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   :return to command prompt(Update is abando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  :terminate current screen(Update is 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  :terminate current screen(Update is abonda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FINd | IFInd | EXClude | IX | FNX | IN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!] {string | * | *u | *e | | *L | *=[n] | \esc}    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&amp; [!] string2 [-d[&lt;|&gt;]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all | next | + | prev | - | first |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.lab1 .lab2] [l-column | LM | RM [r-colum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-a[-]n] [-b[-]n] [-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     :Case 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I     :Case In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     :Find string and then exclud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X      :IFind string and then exclud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X     :FINd excluding exclud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X     :IFInd excluding exclud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:search lines no containing the search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 :use quatation for space embedded or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 as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x, "F '.exe'", "F 'set up'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exclude all lines,specify simply "EXC 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 followed by "\n" means matching at EndO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.) "F word\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     :search line containing 2 word. ex). word1 &amp; wor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:search same string as previous sear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it to search changing direction li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 * la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range is not inher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u      :search upda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      :search error line.(shift err,line cmd err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L      :search matched(unmatched if combined with !) line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result by line cmd "=" or result of TC cmd "=="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ion.                                       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=[n]   :exclude repeated lines over n+1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umn to be compared may be spef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ern "x *= all" is just avail.default n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deduce file size by "dro x all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clude cmd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x *= all" leave 1st line of each same line block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ed,to exclude also 1st line,use /b0 option.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sc    :Following 1 byte escape sequence and hex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a (bell=0x07),\b (BS=0x08),\t (H-tab=0x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n (LF=0x0a),\v (V-tab=0x0b),\f (FF=0x0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r (CR=0x0d),\x(even number of hex no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 of hex notation. \x8281 , \x09 , \x0c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a or \x0d0a cannnot be found if it is tr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terminator at file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cannot be used with other char like as \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(x09) is not allowed with others like as \x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Ind is treated as FINd(case 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earch string \t etc,use quatation like as "\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    :search all line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   :search forward from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   :same a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    :search backward from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   :same as 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  :search forward from start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   :search backward from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ab1/2 :Limit search line range using a pair of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lineno column. line number may be used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mit line range with no label on lineno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-column:left-most column of search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-column:right-most column of search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M      :search Left margi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M      :search Reft margi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a[-]n  :display/exclude n lines after the line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&amp; search,base is the line containing the 2n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-" means "before the line" and -b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b[-]n  :display/exclude n lines before the line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&amp; search,base is the line containing the 1s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-" means "after the line" and -a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      :keep screen to display the found word to the right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d[&lt;|&gt;]n:distance of 2 word of &amp; search. n:lin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) -d&gt;n:distance is over than n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&lt;n:distance is lower than n lines. -dn:word2 is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'th line.without -d option or -d0,&amp; search 2nd wor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line 1st word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Use function key(F5/Shift+F5) to re-seach sam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ing re-start from top/bottom when same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t after reached to bottom/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Entering operand only and press function key,i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insensitive search(F5) or case insensitiv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(Shift+F5).If command verb(only abrigement i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lso input,case sensitivity depend on the command ve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ab and its following space is assumed same as space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efer "About word" for how to specif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Hex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exchange Hex digit input mode and normal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After entered Hex input mode,"x" appear at top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Hex digit input is accepted on the area file lines di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har is transfered to cursor pos at end of 2byt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BCS,but by "x" key only 1st byte of DBCS is 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for binary file,No DBCS check is done,and Input-inhi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check is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Spl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HSPlit | VSPlit}   (No oper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P     :Horizontal(above and bellow)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SP     :Virtical(left and right)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Fill command line,move cursor to the point to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o end split,endter END/CAN/EXI to the half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INI file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     (ini-file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Use when "XE.INI"(default ini file name)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editor with /i (without ini file name)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 file is written with program default value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Insert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        :Character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        :character Rep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 operand):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It may be used in Command-Ke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Joi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  { X | NX } [ all ]  [ .lab1 .lab2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atinate to a line from the each X(excluded) or NX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luded)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 :conactination of excluded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X   :conactination of not-excluded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 :in the whol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out all,part is serached from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RepeatCmd(Alt+F12) support to repeat JOI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out changing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ab :search X or NX part in the range of .lab1 and .lab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Charact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input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 :any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n Command-Key(Menu opt 0.1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s  "POS 10;Key r3;EN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 is required after KEY command to execute entered KE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Cmd(Alt+F12) support to repeat KEY cmd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Locate 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 { [L]line-no | [O]offset }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se this format for Browse/Edit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mp to the line with the line-no or offset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ype of line number column if no L/O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: lineno/offset of current update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omitted, that of status of at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se this format for Directory-list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mp to the line with the filename near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-name by filename case-sensitiv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-name by filename case-insensitiv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Move file into the edit screen(delete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(file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opy all line of the file onto the specifi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line cmd,and then 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"Line Insert Copy"(Alt+i) to specify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under line-no not display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ination line cmd is not required when nu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d card path name is accepted if the path is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)Use MOVe or DOS command &gt;MOVE to mo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command is treated as XMOve on the scree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OWSE/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Rotat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NEXt | PREvious}   (No oper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     :Popup previous scren under th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is stacked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     :Push current screen and popup screen on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Line numb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 {on | off | xon | xoff | (nn) | reset | renum | clear | ?} [s|f|k]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{setr|seti} [col1[-col2]['delmchar'|S|B]]                 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nd format is to set line number to any column of text area.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12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    :display 7 digits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number format is nnnn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nnn:line number a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mm :post-fix by lin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nnnnmm format if file contain over   10,0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nnnnnm format if file contain over  100,0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nnnnnn format if file contain over 1000,0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    :no line number fiel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n)    :number of line number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line update flag is displayed if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 post-fix if 1 through 4(5 for over 10,000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t-fix is from top digit when 5 o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is same meaning a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).Change is applied to screen of curent and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Line number digit is ajusted for each file a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is default value i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value is hold for browse/edit/cmd output screen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For line-numbered file,7 is user at each op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ardless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n/xoff:Attr of line number column display.offset or lin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     :Change default value to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efault to text file always lin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/renum:re-numer line-number.(reset sub line number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line-numbered file,all line length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xed length,and line number column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num set on col 1-6 for COB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  :space clear line numb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      :force re-number for line-numbered file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line-no or line-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      :clear/renum col 1-6 of cobk ty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     :display current default value for browse/edi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out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R/SETI :insert or replace mode.                        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1,col2 :column position to set.                        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 width is specified up to 8 byte by col2. 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me width as left most line number column     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col2 is not specified.                      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mchar  :delimiter inserted after line number.          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close by quatation or use S or B for space.  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) ren seti 12'|'�B                                      ||~v112I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Chan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  Option-ID  [Option-value,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Undele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ode of delete line cmd on directory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 UNDelete [off | on | kee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:Undo cmd not 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:Save delete data in saving directory(se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te)) until session terminate.It can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Undo cmd entered on the line deleted(*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dir-list screen is not yet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closed but session is not yet termi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undelete the deleted file or dir by Undo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ing on the line of saving dir dir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terminated editor,you cannot resto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ep:Save delete data on saving directory an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d at session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can be restore by Undo cmd even after ses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 free space is not increased afte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"z" or "0" delete line cmd without saveing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,or DELete/XDD command(this commna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hing),or delete unnessesary files from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 on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)-Saving directory is ~/xe_undel_nnnnn.(nnnnn:User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changed by setting env-variable xe_un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)-Saving directory is \xe!undel on each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er that,date sub-directories for each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session sub-directories for each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er date sub-directories ar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deleted files/directories ar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ssion directory with same name 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same name are multiple,file nam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to 3 digit sequ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x. ~/xe_undel_01000/01-01-23/000005_D/abcd.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x. G:\XE!UNDEL\96-01-07\000005!D\abcd.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date directory index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sponding to session directory,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of save file name and full path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d files/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x. ~/xe_undel_01000/01-01-23/000005_-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x. G:\XE!UNDEL\96-01-07\000005!-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not update this file until which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ong File N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ilename on dir-list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 LFN [off |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:by FAT(8.3)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:by LFN.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)-Effective only for WIN,GC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GCC version,effective on Windows9x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OS/2 version,this setting is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FN used for HPFS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ong File Name option for Print line command on dir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ilename parm format for Pr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 PLFN [off |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:by FAT(8.3)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:by LFN.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)-Effective only for WIN,GC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GCC version,effective on Windows9x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inary file display c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 ASCII [off |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:display code&gt;=0x80 as it is.(DBCS may b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:display code&gt;=0x80 as unprintable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 value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 value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ex digit ca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 HEX [U | 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:LowerCase Hex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 :UpperCase Hex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dapted to the Hex mode file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-no column when offset display mode for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har and attribute of EndOfLin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 EOL { " " | eol-char | 0xXX | default }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ol-char:char code of EndOfLin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def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t  :"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t  :x1d except under kon. "_" under k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t  :x1b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    :display attr is same as of lineno-culo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    :display attr is same as of file cont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loppy dis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 FD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def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filename of prefi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filename of prefix a: and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    :treate as file on 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    :treate as normal UNI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Cursor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  row [colum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    :y co-ordinate (start from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 :x co-ordinate (start from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/- means relative offset from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wrap even if it overs screen width/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n Command-Key(Menu opt 0.1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s  "Pos 10;hsp;hom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Re-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                                                         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"NUM rese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treated as file REName cmd except on edit screen.     ||~v112I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ame as double Esc if no oper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reset reverse character of found word or copy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Cut &amp;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lear line command which is not ye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reset reverse display on er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: re-display all hidd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[file-name] [/M{P|U|M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-name : wild card avail to rename.                      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 :Save with the specified EndOfLine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:0d0a(P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:0a  (Unix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:0d  (Mac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Without terminating edit screen,write all lin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Use file-name operand when it cannnot be saved becaus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ll etc.Once saved to another dir,then end edit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CANcel.Copy back to original file after disk clea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It may be optionaly required confirmation whe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REate/REPlace need line range specification b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nad,but SAVe write whole lines of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In BROWSE mode filename operan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 Set scroll size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oll  [p | page | h | half | c | csr | m | max | (nn)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et scrol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maximum value for nn is 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ame effect as entering on scroll field of comm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(===&gt;HALF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you can set different value for each screen(browse/edi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 list/command result ed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File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Select | SB | SH | SN | SC(=SL) | SCN(=Si) | SK | SKN(=SJ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-name  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Effective on dir-list pa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ending on directory open command,EDIt or BROwse cm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sued with concatinated filename of operand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which is displayed on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elect command verb for the file to be opened.See EDIt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EDIt command for also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File line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 n[-[m]][/[b][c][d][i][r]]  [n[-[m]]...] [NX] [.lab1 .lab2]||~v112R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n[-[m]] is sort key,up to 5 key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: sort key start at colomn n and length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-   : sort key start at colomn n and length is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-m  : sort key is from column n to colum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follow option just after each key. ex) 10-20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   :check duplicated key line.                      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  :Case Sensitive.This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   :check key break line.                           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   :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   :rever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NX     :Sort displayed lines(Not eXcluded)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.lab1/2:Limit sort line range using a pair of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lineno column. line number may be used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mit line range with no label on lineno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pecify line range by label1/2 corresponding lab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no column.(Label should start by "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Excluded line is not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Spli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{CONT | OVER | ALL | EXP | TAIL} [SBCS] [TOL] {STRDELM]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width] ["str"] [.lab1 .lab2]                          ||~v112I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ONT:process long lines splitted by the width of /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EDIt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VER:additional to CONT, process long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-length&gt;width-of-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ALL :process al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 3 option is to split line by delimeter ch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str" and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line end with delm char in the range of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width parm is missing,width of /M parm of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Browse cm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"str" parm is missing,line is splitted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idth.In the case DBCS is splitted by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byte is shifted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both of width parm and /M parm missing,             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is split symply by all delm char or delm string.  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EXP :"str" char is padded to end of the line up to th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AIL:Chars in the "str" is removed from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BCS:No consideration to DBCS on width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OL :split line with delemeter at top of line.           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TRDELM:str parm is not delmeter characters but a string.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tr :word seperating chars. 1 char for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.lab1/2:line range correspond to label on lineno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Submit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it  [* | file-name] [parms,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pecify filename for file other than currently ed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 name of filename is validity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"*" means file currentry editting,use when parm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Swap acti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   (No oper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wap active screen,and swap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ab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{on | off | clear | n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    :display tab char and DBCS(japanese)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 used to display tab and its follow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customaizable by .INI fi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is Tab       :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-skip  :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BCS space:shadow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    :tab char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al char for un-displayabl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alaways displayed regardless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  :remove tab remain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:Tab column interval,default i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 key cause cursor jump not to next tab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jump to next field when tab column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imum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abl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  expression [options] [NX] [Zero] [.lab1 .lab2] [.lab3 .lab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 supported by DOS version)                                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:[[opd3=]opd1]opc[opd2][{/key[/grade]|//count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5 form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unary operation except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C [opd1]{++|--|=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unary operation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C [opd1]+[{/breakkey[/grade]|//count}]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inar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C [opd1]{+= | -= | *= | /= | %= | ==}[opd2]     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inary operation with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C opd3=opd1{+= | -= | *= | /= |%=}op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able foram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C FMT [[fieldno[-fieldno]]{R|L|}[F]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C] [Sn] [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d1/2/3:[type]column1-column2 or [type]:field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: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(decimal), x(hexadecimal), o(octal), t(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(comma seperated decimal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 should be by the fmt of hhmmss,hh:mm: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h.mm.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ype missing,it is assumed as time when fm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h:mm:ss or hh.mm.ss,else it is assumed as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1/2:Start/End column of table data 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imal fraction data is avail for type=t/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no  :1 digit field seqno.Use a-z for over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fore use fieldno,fieldno guide lin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be inserted by "TC FMT H"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c     :operation code appliedto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 :Summary.Average,min and max value is option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-total line is set by placing '=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p byte of data field, or ins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ying breakkey or cou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-total line position is controled b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:-When operand3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command set operand1 table.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fter table is set by Cut&amp;Past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ex) TC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When operand3 is specif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specify left of = is 3rd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result is s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ex) TC t10-19=t30-39+50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+:Set summary up to the each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ex) TC x10-19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:Set each difference value from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ex) TC o10-19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=,-=,*=,/=,%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Operand 1 is ovrrided by calculat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ex) TC 10-19*=20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:case sensitive string compare of op1 and opd2.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match line is tagged and can be searched by "f *L".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MT:table column alignment by space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:Righ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 :left 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 :field to be ar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 "F" is used,specify R,L or F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eld to be ar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:use comma as fieled seper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 :fieldno guide line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n:space count between each field. default,n=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). TC fmt 1-3f 2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    :[type]column1-colum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opcode=+(Summary),specify break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sub-total.Table should be s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n is key fiel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e is of key field type for 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out grade option,sub-total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key valu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x) TC 10-19+/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de    :For each grade of key value(key fiel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numeric type data),sub-tota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x) TC 10-19+/1-4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    :Sub-total is displayed each lines of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x) TC 10-19+/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dno  :Rigit or Left justification with filed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eldno start from 1.Default i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Fieldno missing,apply to following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x) TC FMT 3L ; TC FMT R L;  TC FMT 1-4L 5-6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 : Ignore existing sub-total field(prefixed by "=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|bef|top|end|las�FPosition of sub-total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e|minmax|maxmin|amm:Additional to summary,aver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in/max valu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mm is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X        :calculation for displayed lin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      :"0" padding in the preced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ab1/2/3/4:Start and End line of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lab1 and .lab2 is for opd2,.lab3 and .lab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opd2. If .lab3 and .lab4 i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lab1 and .lab2 is for both opd1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esponding label is to be set on linen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label is all numeric,it is treated as lin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x) TC 10-19+ .a .b ; TC 10-19+ .100 .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ub-total line of summary operation(for opcode is 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With breakkey o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ing sub-total line(data field stating with char '=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deleted without "ign" option,ignored with "ig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sub-total line is insered acording to th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ing position is optionaly specified.If n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,it is inserted into the break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Without breakkey no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ing sub-total line is replaced by sub-total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.Insert position option is effective to the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perand specification using Cut&amp;Pas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operand 1 and operand 2 is not on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specify table block using Cut&amp;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nd 1 is fixed by one mode Alt+F7 just af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. "TC =" command is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next,operand 2 is specified one more block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on is done by TC command without oper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.For ex, "TC +=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option,like as data type is specified.For 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C t+=t/4-5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Jump to Top line/Bottom lin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TOP | BOTtom}  (No oper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Und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    (No oper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) Confirmation required if by ext key,but no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if cmd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level saved for undo is 20 for DO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768 for oth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Page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UP | DOWn | LEFt |RIGht} [p | page | h | half | c | c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m | max | (nn)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/page  :by a Height or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/half  :by a half of Height or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/csr   :Move the point of cursor to the edge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/max   :diaplsy file top-line/end-line/left-column/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-column-of-displaye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:number of Lines or Columns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It may work to input operand only then press ea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,but alternatively you can fix scroll valu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on scroll field of command line(===&gt;HALF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 [n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n:version number of line-numbe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file update level number is displayed if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update level number is set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update level number +1 is set to the upda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ile update level is changed downward,each lin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is changed downward relative to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t is changed to upward,only updated lin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md is undo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 only for line-numbe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# on CID Header is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Basic 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BC  value1 [ operation value2 ] [/output-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Value1/2:  [type]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: z:decimal, x:hexadecimal, o:octal, t:hhmmss.xxx f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imal is up to 19 digit,and may contain seperator ",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ype is ommitted,decimal when all digit is 0 to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adecimal when all is valid hexadecimal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when hh:mm:s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decimal point,up to 9 digit is allowed,but f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o,decimal frac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double word, concatinate 2 word hex-decimal by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as abcded01..234567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peration:  +,-,*,!,/,%,  &lt;,&gt;,|,&amp;,^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'!':power, '&lt;','&gt;':shift, '^':exclusive 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 or bit operation is not valid f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peration missing,do bas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arnd with type!=t is treated as seconds when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ime operand.Multiply and divide between time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value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flow is put in high word for power and unsigned multi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d for signed multi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utput-type:result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:hexadecimal, o:octal, d:decimal, u:unsigned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:decimal by zzz,zz9, uz:unsigned decimal by zzz,zz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:hh:mm:ss.xxx edit f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(lower L):convert to clock from a word(seconds from 19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double word(Mainframe TOD.In double word bit 5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 of micro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mainframe HOST-TOD is before 2000/01/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displayed as elapsed second from 1900/01/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mmitted,hexadecimal for decimal,decimal for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hexadecimal and number of second for type=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 of divide for decimal,precision is 1 up.        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x or o,residual is displayed.                      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) XBC T010100 ; XBC xfe0100  ; XBC o177 ; XBC e8ff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BC T012159.12+t005212.333 ; XBC xabcdef+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BC 12345678..abcdef0/30a2 ; XBC 3acf19fe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Exchang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  [.lab1 .lab2]                                            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hange excluded lines&lt;--&gt;displayed lines.                ||~v112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lab1/.lab2 : limit line range by label line cmd.          ||~v112I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Browse/Edi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ble 2] Edit 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md   �func   � descrip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[n] �Insert �insert lines with length 0 after the lin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i[n]�Insert �insert lines after the range of lines.             � 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[n] �Repeat �insert n times copy of the line after the lin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r[n]�       �repeat n times the rr-rr range of line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[n] �Delete �delete n lines after the line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d   �       �delete the dd-dd range of line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[n] �eXclude�hide n lines after the line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x   �       �hide the xx-xx range of line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[n] �First  �diaplay n lines from first of hidden line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[n] �Last   �diaplay n lines from last of hidden line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[n] �xYz    �dispiay n set of hidden lines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y   �       �dispiay all hidden lines in the range of yy-y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[n] �Split  �Split n line into each two line at cursor po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s   �       �Split on the ss-ss range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[n] �Join   �Join consecutive 2 line into a line n time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j[n]�       �Join n lines int a line  on the jj-jj rang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&lt;[n] �l-shift�shift out left preceding space char only up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    � </w:t>
      </w:r>
      <w:r>
        <w:rPr/>
        <w:t>maximum n chars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&lt;&lt;[n]�       �shift out to left in the range of lines &lt;&lt;-&lt;&lt;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&gt;[n] �r-shift�shift to right padding n space char to top of line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    �</w:t>
      </w:r>
      <w:r>
        <w:rPr/>
        <w:t>shift is stopped if reached to maximum line siz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&gt;&gt;[n]�       �shift to right in the range of lines &gt;&gt;-&gt;&gt;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[n] �l-shift�shift to left dropping space from top of lin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[[n]�       �shift to left in the range of [[-[[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][n] �r-shift�shift to right dropping space from end of lin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]][n]�       �shift to right in the range of lines ]]-]]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[n] �l-shift�shift to left dropping n preceding any char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([n]�       �shift to left in the range of lines ((-((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)[n] �r-shift�shift to right padding n space char to top of line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    �</w:t>
      </w:r>
      <w:r>
        <w:rPr/>
        <w:t>shift is not stopped even if reached to maximu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    �</w:t>
      </w:r>
      <w:r>
        <w:rPr/>
        <w:t>line size,but overflowed char is cut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))[n]�       �shift to right in the range of lines ))-))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[n] �c++-   �insert // at the cursor pos(n is line number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/   �comment�insert // in the range of lines //-//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+_   �string-�insert string at the cursor pos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</w:t>
      </w:r>
      <w:r>
        <w:rPr/>
        <w:t>insert�_ is any string up to line number column siz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++[_]�       �insert string in the range of lines ++-++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=[n] �line-  �compare 2 range of lines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==   �compare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[n] �Copy   �copy n lines after the line to the destina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    �</w:t>
      </w:r>
      <w:r>
        <w:rPr/>
        <w:t>specified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c   �       �copy lines in the range of cc-cc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[n] �Move   �move(delete source lines after copy) n lines af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    � </w:t>
      </w:r>
      <w:r>
        <w:rPr/>
        <w:t>the line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m   �       �move lines in the range of mm-mm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[n] �After  �specify destination lines of copy(c)/move(m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    �</w:t>
      </w:r>
      <w:r>
        <w:rPr/>
        <w:t>line command or COPy command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    �</w:t>
      </w:r>
      <w:r>
        <w:rPr/>
        <w:t>copyed n times after the line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[n] �Before �copy n times before the line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    �</w:t>
      </w:r>
      <w:r>
        <w:rPr/>
        <w:t>copyed n times before the line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.    �label  � . followed any string means label. ex) .abc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    � </w:t>
      </w:r>
      <w:r>
        <w:rPr/>
        <w:t>It is used on Find/Change cmd to limit search li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    � </w:t>
      </w:r>
      <w:r>
        <w:rPr/>
        <w:t>range. Label is not avail on excluded line.       �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[n] �On     �copy n times on the line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    �</w:t>
      </w:r>
      <w:r>
        <w:rPr/>
        <w:t>only space char(it may spaces by tab) is overridd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o   �       �copy on the range of oo-oo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[n] �Paste  �override-paste n times on the line when Rep mod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    �</w:t>
      </w:r>
      <w:r>
        <w:rPr/>
        <w:t>insert-paste n times on the line when Ins mod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p   �       �paste on the range of pp-pp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ble 3] Alternative operation by Cut &amp;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md   �func   � alternativ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[n] �Insert �Shift+Ins                                 #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i[n]�       �not supported                                  �     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[n] �Repeat �Shift+F10                                 #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r[n]�       �not supported,use cc as alternativ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[n] �Delete �Shift+Del                                 #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d   �       �Alt+Del with line mode                    #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[n] �eXclude�Alt+x                                     #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x   �       �Alt+x with line mode                      #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[n] �First  �Alt+f                                     #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[n] �Last   �Alt+l                                     #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[n] �xYz    �not supported(Alt+y is for y1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y   �       �not support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[n] �       �not supported (Shift+Enter for s1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s   �       �not support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[n] �       �not supported (Del End-of-line char for j1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j   �       �not support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&lt;[n] �l-shift�not support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&lt;&lt;[n]�       �not support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&gt;[n] �r-shift�not support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&gt;&gt;[n]�       �not support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[n] �l-shift�not support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[[n]�       �not support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][n] �r-shift�not support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]][n]�       �not support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[n] �l-shift�not supported,use (([n] as alternativ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([n]�       �ALt+Del under block mode                  #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)[n] �r-shift�not support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))[n]�       �not support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[n] �       �not support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/   �       �not support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+_   �       �not support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++[_]�       �not support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=[n] �       �not support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==   �       �not support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[n] �Copy   �not supported,use cc as alternativ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c   �       �Alt+i with line mode                      #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[n] �Move   �not supported,use mm as alternativ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m   �       �Alt+j with line mode                      #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[n] �After  �Alt+i to Copy,Alt+j to Move            #1,#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[n] �Before �not support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[n] �On     �Alt+o with line mode             #1,#2,#3,#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o   �       �not support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[n] �Paste  �Alt+p with line mode             #1,#2,#3,#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p   �       �not support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Enter on line-no field of edit/browse panel,those are proces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Execute key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o line copy/move also from one split scree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pressing Execute key once on any of two screen if those 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ing same file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displaying different file on splitted screen,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need to press Execute key twice for each screen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 format is x[n][,b][.s], xx[n][,b][.s] , x_ or xx[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:line command,se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:line command doubled specify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:any string except DBCS char up to line-no column fiel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or + cm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:digits mean basicaly repeat count,but for ii and jj n is line count.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[n]:n is insert line count,                              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j[n]:n is lines to concatinated to a line.                 ||~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same as tab interval for shift command,1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n for one of pair xx[n] or specify same value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) n on the line **** TOP OF FILE *** is net fil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n,Dn and /n. D on the line **** TOF OF FILE ***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ne on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b:line number in a B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:Skip lin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b lines then skip s lines,then process next b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on. ex) dd,3.2-dd :delete 3 lines then remaining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lines delete next 3 line ... in the range of dd-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le and Skip can be specified separatedly on bo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range like as xx,b-x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 of n may change for x[n] format if Bandle/Sk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 ex) d3,2.1 :repeat 3 times to delete 2 line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e is specified and the other is ommitted,it is assmed a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b is ommitted for destination cmd After/Before/Paste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is assumed as number of all Copy/Move sourc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) cc,3-cc.2 a3,2.1 :selecting 3 lines with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line skip from source range,repeate 3 times copy by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ntermediate 1 line skip on destination(total 6=3*2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line is used only once,if exausted copy op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,3-cc.2 a3.1 :after selected all 3 lines with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lines skip from source range,repeat 3 times all li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ntermediate 1 line skip.source range is used 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d line is counted as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ine command example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ove 3 lines of 287-289 after the line 23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0286000|//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m     |case 'C'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288000|    Gcmdmaxstack=numchk(c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m     |    break;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230000|//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231000|//* help msg      /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232000|//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233000|case '?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234000|case 'H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235000|    hel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236000|    exi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   |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238000|//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If cursor is on the edit line except line-no fiel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command,it effect only on the right part data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ly if cursor is positioned,"(" has effects of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lock,")" has effects of insertion of spac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b is replaced to space by shift 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lit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atial lines are independently processed as a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Join line,a whole line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ternative operation by Cut &amp;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ine number not displayed mode(NUM off),You cann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cmd,but almost same function is available using Cut &amp;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(1).Function-Key default assignment #3:About Cut and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:[n] is not supported(n is always 1),repeat 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:Copy is through clipboard,so You can repeat copy from sam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e-specifying source lin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:Move operation(delete copy source)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4:Use Alt+h or Alt+F7 at column 1 of both start and en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5:Use Alt+F7 for Block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Directory Li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ble 4] Directory List 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md�func   � descriptio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�Attrib �set file attribut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 �Browse �browse the fil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 �Copy   �copy file or director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 �Delete �delete file or directory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 �Edit   �display the file to edi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 �Free   �free(End) view screen,update is saved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/H�Hex    �Open file by Hex mode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/I�ECN(EI)�Open SPF COBOL file as COL.1-6 is lineno.             �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j/J�EKN(EJ)�Open SPF COBOL file as COL.1-6 is space.              �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/K�EK     �Open COBOL file as COL.1-6 is space.                  �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/L�EC(EL) �Open COBOL file as COL.1-6 is lineno.                 � 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 �Move   �move file or director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/N�EN     �Open SPF file(col.73-80 is lineno)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/O�Open   �Open with parm of Edit/Browse cmd.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 �Print  �file print,specify print command in INI fil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 �Rename �rename file or director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 �Select �Browse or Edit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 �SelectT�Browse or Edit with text mode forced.                 � ||+v112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 �Undo   �Undoable for Renamed/Deleted/Moved lines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�View   �split and browse file(end by f command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 �vWx    �split and edit file(end by f command,update is save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 �eXcude �hide member of the directory(Use "y" to uncover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 �xYz    �re-display hiden member of the directory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 �Zero   �Delete without undeletabilit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 �Zero   �Delete without undeletability(force to Read-only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 �Browseb�browse the file.Binary file mode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 �Editb  �display the file to edit.binar file mod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 �slash  �Delete force to Read-onl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 �expand �refresh and expand the directory listing its membe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&gt; �expall �expand all tree nodes and leafs under the directory  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+ �reduce �delete members of the directory from the list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: �path   �for equal or upper level of the directory,remain on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 �</w:t>
      </w:r>
      <w:r>
        <w:rPr/>
        <w:t>the directory of on the path of the directory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. �chdir  �set current drive and current directory from the lin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Enter 1 byte command on line cmd input field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uplicate Attrib/Copy/Move cmd using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#9 on (1).Function-Key default assignment ...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able 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ine command is processed by reverse sequence(from last to to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rdingly when commands are entered on multiple lines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rowse/Edit command file which has smallest lineno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op of screen and subsequent files are stacked under tha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err is occured,commands BEFORE the line are not process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wer/Upper case is distinguished for the cmd h,i,j,k,L,n a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ower case,Browse or Edit is determined by the directo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mode.Uppercase means oppo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delete file/directory 4 types ("d","/","z","0")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ed.The difference comes from operation for Reda-only fi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undele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case,if directory is not empty,confirm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closed the screen which is opened by View command etc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ame directory li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target of Copy/Move/Rename cmd *\ and **\ are use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\  : id of directory containing source fil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\ : id of parent directory of *\,also avail **\**\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 card is avail for target name(not effective to path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arget name conatins space,enclose whole target name by qua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).file with extension ". SF" on root directory except on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: is prohibitted to rename or to reset read-only at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to prevent important file for OS/2,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A DATA. SF",to be deleted carelessfully o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lete these files in DOS,use attrib/delete DO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with wild card filenam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ine command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(Attrib):set file attribut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in attribu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TTrib DOS command for attibute valu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in attribute column by specifying 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 which you want to set to(ex. shr),or by + sig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ed by attribute char which you want to ad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- sign followed by attribute char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rop(ex -a+r)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(set to the attribute) can be used like as ATTrib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:Archive s:System h:Hidden r:Read onl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 (Browse):browse the file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(Copy  ):copy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irectory copy dose not copy the directory itself,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its all 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in new-name column same operand as X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cept copy source file name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 (also copy sub-directory) is added as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arget is directory,source file or member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opyed in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arget is wildcard,source file or member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opyed into the parent directory changing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at wil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specify /s- to avoid sub-directoty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override existing file,specify /y or /r afte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like as XCOve cm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/+ option,File attribute like as timesta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kip copy file info,specify -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mission err may occur to copy file info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is avai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(Delete):delete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-only cannot be deleted.(Use "/" for that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d file or directory may be Undo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Undelete option is properly set by OPT UNDelete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Undeleteable for only file/director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sam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undeletable,deleted file/directory is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ain directories,disk space is not freed at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"z" command if you do not want to be undele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pecialy under DOS,Movement of directory cost som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use it involves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 (Edit  ):display the file to edit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or Hidden cannot be updated by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t cause errno=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 (Free  ):free(End) view screen,update is saved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/H(Hex   ):Hex display mod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I(ECN   ):Use ECN(=EI) or BCN(=BI)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/J(EKN   ):Use EKN(=EJ) or BKN(=BJ)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/K(EK    ):Use EK or BK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/L(EC    ):Use EC(=EL) or BC(=BL)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(Move  ):move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destination directory in new-nam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rename ,specify also new dir o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arget is directory,source file or member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moved in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arget is wildcard,source file or member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moved into the parent directory changing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at wil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directory contain opened file,move will fa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fer XMOve command about copying of directory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override existing file,specify /y or /r afte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like as XMOve cm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/N(EN    ):Use EN or BN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/O(Open  ):Edit or Browse.In the rename column,parm of Edit/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(Print ):file print,specify print command in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ault is XPRINT.EX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can not be printed.Use X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 (Rename):rename file or director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new name in new-nam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 (Select):Browse if from BROwse command or Option 1 selec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 menu,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Edit if from EDIt command or Option 2 select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 menu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(Undo  ):Undoable for Renamed/Deleted/Mov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enter Undo on the line of delete data sav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case screen closed after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Undelete_option of (6)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).under DOS directory time-stamp is not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(View  ):split and browse file(end by f command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(vWx   ):split and edit file(end by f command,update is sav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or Hidden cannot be updated by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 (eXcude):hide member of the directory(Use "y" to uncover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ffective only when member expanded(+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 (xYz   ):re-display hiden member of the director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(Zero  ):Delete without undeletability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lete_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nnot delete Read-only file/directory or direc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ing Read-only fil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"0" command for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(Zero  ):Delete without undeletability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lete_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orce deletion to Read-only file/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ory containing Read-only fil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(Browseb):browse the file.Binary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(Edit  ):display the file to edit.Bynary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(slash ):Delete with undeletability of Undelete_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orce deletion to Read-only file/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ory containing Read-only fil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expand):refresh and expand the directory listing its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can be used wild card file mask like as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may be reset by new mask for already expanded d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ving members(not refreshed) of subdirector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ing to the mask,deleting unmatched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may have member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cluded status is reset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(expall):expand all tree nodes and leafs under th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can be used wild card file mask like as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once reset and read from the directory)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 (reduce):delete members of the directory from the lis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: (path  ):for equal or upper level of the directory,remai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rectory of on the path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(chdir ):set current drive and current directory from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from the parent directory when specified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norm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)DOS6.3 make difference to OS/2 and Windows about wil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x* is same as x*.* under OS/2 and Windows,b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6.3 x1.c is not one of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.DOS command.        ... Description of [Table 5]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ble 5]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mmand � abridg �description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Dir   � CD     �set current director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KDir   � MD     �make directory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MDir   � RD     �remove directory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TTrib  �        �change file attribute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Name  �        �change name of file/directory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Elete  � DL     �delete files or directory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DD     � DT     �delete directory/file.(dirdelete,deltree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COpy   � CP     �copy file or directory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Py    �        �same as above(for screen except BROWSE/EDIT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MOve   � MV     �move file or directory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Ve    �        �same as above(for screen except BROWSE/EDIT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APPend �        �concatinate a file at the end of another fil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PPend  �        �same as above(for screen except BROWSE/EDIT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WD     �        �set current director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Md    �        �set file permission. same as ATTrib comman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:      �        �set default drive, d is drive letter(a,B,c etc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PRint  � PR     �print file using XPRINT.EX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se command in the [Table 5] is processed interna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ng control to shell processor,which have slight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ative shell commna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use "DOS" or its abrebiation "&gt;" to process interna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native commnad of same verb,specify "DOS" or "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 "DEL abc" is processed by XE,"&gt;DEL abc" is processed by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"DOS" or "&gt;" to execute other commands not listed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be omitted when Command Result Edit screen,but COPy/M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ed as EDIT cmd.To copy/move file,use "DOS"("&gt;")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Opy/X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command string is not specified,sub shell screen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EXIT command to end the sub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prompt may be changed by Sub_Shell_Init parameter on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command string is too long for command input line,op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Edit screen and type it on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/MOVe is duplicated with commnad on (3).Ed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BROWSE/EDIT/Command Result Edit  screen it works as copy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into the screen,on other screen it works as copy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/directories.If it is confusing you,use XCOpy/XMOve or CP/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/move files/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s in the lower part and other commands not in th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 in the child process which was temporary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dout and stderr is written to ::so(in the work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line is written to ::so,process termination code with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f ::so is displayed on first header line.If no data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code is displayed with comm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mmand return non zero value even if process is nor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d.If so,you should clear command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::so using "E ::so" or "B ::so".If you are ope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it may be ::so_,::so__,.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it may be ::so!,::so!!,.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der Command Result Edit screen,contents of ::so is copy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currently editting file.The line previous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croll-upped then latest command result ar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used by this screen is from ::so0 upto ::so9,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larly each time command edit scre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command may return other than 0 even if it is norm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.Input command string may remain on the command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eturn code is not 0.You must clear it manu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specify redirection t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*\ and **\ are usefull as pathname of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\  : id of directory containing source fil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\ : id of parent directory of *\,also avail **\**\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 card is avail fo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 card of target filename is effective on filenam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on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)DOS6.3 make difference to OS/2 and Windows about wil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x* is same as x*.* under OS/2 and Windows,b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6.3 x1.c is not one of x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arget file/directory name of Rename/Copy/Move cmd conatin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 whole target name by qua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ATTrib  mode name [nam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:oooo or ooox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ooo:first "o" is setuid(4),setgid(2),sticky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3 "o" is for usual permission,owner,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ooxx:ooo is usual permission, xx is uS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:setuid, S:setuid+setgid, g:setgid, t:stic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help msg by attr command with no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)File of FAT drive mounted may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ATTrib  [{+|-|/}{a|s|h|r}...] name [nam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:Archive s:System h:Hidden r:Read onl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specify flag continuously like as +sh -a+s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:add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:reset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:set to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"/" only to reset al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.  +sh , -a+shr , /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b directory attr is not changed when wild-card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mber file attr is not changed but directory attr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when directory is specified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CHDir   [pathname | 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o home directory if operand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: set from file/directory cu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CHDir   [[d:]pathname | 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 current directory if operand missin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: set from file/directory cu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CHMod   mode name [nam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ame as ATTrib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DELete filename [filenam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   delete also 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   delete also hidd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  delete also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   delete also specified direct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den attribute is for files with name starting "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attribute is for files without W-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root user System attribut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with hidden or system attr is not fou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h or /s option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xdd command ignore these 2 attrib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ion continue until error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multiple fil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member is deleted in the order of name s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 stop when detected read-only fil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rmation required when directory or wild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,execute deletion after all input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MKDir   -Mmode dir-name [dir-nam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 mode;see ATTrib 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MKDir   dir-name [dir-nam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reate continue until error is detecte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multiple directory specified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REName  oldname new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can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newname without path info(renam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as old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RMDir   dir-name [dir-nam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movable only empty and not current directory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move continue until error is detecte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multiple directory specified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XAPPend source target [/y] [/r] [/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 source target [/y] [/r] [/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ame as COPy with /+ specified, /s option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source is directory and target is not exist,Tra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reated then appended all files in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directory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arget is directory,append is executed to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XCOpy   source target [/y] [/r] [/+] [/:] [/s] [/s-] [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   source target [/y] [/r] [/+] [/:] [/s] [/s-] [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y   replace if same name file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 copy with no /y if same name file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   same as 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+   append  if same name file already exist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:   it is needed if you copr between root directory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s   copy sub directory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-  donot copy sub directory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   bypass copy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is denied when traget is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dden file,empty sub directory is copy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is denied when target has system and/or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 and source dose not hav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 even if /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source is directory and target i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directory is created.Copy to file fro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valid.(It is the diffrence from native COPY 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cmd trated like as X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override existing file,specify /y or /r afte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like as XCOve cm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/+ option,File attribute like as timesta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kip copy file info,specify -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ission err may occur to copy file info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is avai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)-additional to OS/2 or Windows DOS X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)copy sub-directory time-stamp an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op-directory it is copyed only when target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/s op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nder DOS and Windows,time-stamp/attribute f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cop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)hidden/system files are copyed uncondition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OPy command on the screen BROWSE/EDIT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).Ed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XDD     dirname  [dirnam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  Delete also Read-only fil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-   Delete except Read-Only fil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l   Do not delete,but count Read-only fil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   Assume Yes replyed for dir delete confirmatio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-card or file name can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rmation required when directory or wild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,execute deletion after all input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)-XDD.exe also is in the sa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erence between XE command procees is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rl list all Read-only file/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ist all entr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for each directory confirmation and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XMOve   source target [/s] [/y] [/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   source target [/s] [/y] [/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   copy sub directory.(This is effective only when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.If not,directory containing sub-directry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 is destination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rename simultaniously,specify also new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y   replace if same name file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 copy with no /y if same name file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   same as 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)-additional to OS/2 MOVE cmd is support for inter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ment(XCOPY and D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itional to DOS MOVE cmd is support for inter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nd directory movement(XCOPY and D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MOVe command on the screen BROWSE/EDIT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).Ed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XPRint {in-file | * | ** | ***} [-option -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rint_Command_LNX is required on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Rint command simply execute that command with specified o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XPRint {in-file | * | ** | ***} [out-file(PRN)] [/option /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RINT.EXE must be on PATH 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XPJ.DOC for detail of XPR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edit/browse screen,following special file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:print currently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:print currently opened.excluded line is printed as you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x mode displayed screen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 gauge is printed if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:print a current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) label range speification supported with * and **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.INI file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I file with default parameter value is written by IN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#" is sign of start of comment,use it as alternative of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[FUNCTION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oding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unction name)       (key name)  (cmd verb)    (cmd 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             =   F9        = SWA        =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Assign function key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ed assign is not allowed except following two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is between Graphic char of English mode and Japane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is between two functions,effective screen typ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ed.Such as F10 is shift right on edit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copy on dir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ee INI file for detail how to as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. Shift+Esc etc may be intercepted by OS/2 or Win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ce may exist beteween key board type w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+char key other than alphabetic like as (-) (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To reset default assignment you must assign other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 null by typing (#) after (=).Default is yet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if you nullify the whole line putting (#) before 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duplication with also default assingment when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s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not reset fixed assignment indicated by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require operand is basicaly for command nam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may not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[OTHER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following option can be override by ex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heck exe parameter by "xe /?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mat   Keyword = Value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     Keyword =CID column=CID flag=CID type (for CID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following,default value is typed as right valu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in the INI file written by INI command,default value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yped in the parenthesis after the comment sign(#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Command_Stack      =20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stack depth for command retrieve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Init_Heap_Block    =5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itial memory allocation block count by unit of 64KB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effective for OS/2 version only,debug purpose only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Confirm_CANCEL     =1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firm(1) or not(0) when CANCEL updat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Confirm_SAVE       =1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rm(1) or not(0) when override file by SAVE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Confirm_UNDO       =1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firm(1) or not(0) when UNDO updated lin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Dump_When_Err      =1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dump(1) or not(0) for debug when internal error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ause abend for OS/2 and WI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R-Ctl_ENTER        =0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sign(1) Right-Ctrl key to function "Execute+Next lin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 key to function "Next line",or not(0)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InsertLine_Indent  =1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ent cursor positioning under the first non space char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ceding line when line inserted(1),or not(0)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hange_ID_Type_C   =68="//"= C,H,CPP,H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_ID_Type_ASM =68=";;"=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_ID_Type_DOC =71="||"= DOC,M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_ID_Type_4 ---&gt;Change_ID_Type_9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ID column position,2 byte prefix and file extension"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2 byte postfix can be specified like as "//,?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/" is prefix,"??" is post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with position=0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Fixed_CID_prefix   ="CID:"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xed CID specification prefix ID(Used on first line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max 15 byte prefix).String following this strin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CID.(") is only needed when use space char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(0)-(E)."CID (Change ID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Initial_Ins_Mode   =0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ert(1) or Replace(0) mode at start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ox_Ins_Cursor     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box type cursor(half height) for insert(1) or rep(0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EOF(^Z)_Write      =3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OF id(0x1a) write option when file sav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:write no EOF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:write EOF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:write when input file has it and write for new fi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:write when input file has it and write no EOF for ne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)When patial file edit case by e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part of file is copyed,so this parm is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OF char is written when input file ha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ASCII_only         =0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ept char 0x01--&gt;0x1f by Ctrl+a etc. which is not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any function(0) or reject(1)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eep               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0 if you feel beep sound is noi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(J)Valid_Ctrl_char = 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Valid_Ctrl_char = 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(J)Valid_Ctrl_char = 00000000000000000000000000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Valid_Ctrl_char = 00000000000000000000000000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--&gt; 0123456789ABCDEF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+   2abcdefghijklmnopqrstuvwxyz[\]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J):for Japanese mode screen, (E):for English mode scre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byte is coresponding to 0x00 and last is to 0x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 mean accept and 1 mean reject corresponding char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trl key combination assigned to a function,it is not 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nput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acceptable control char default is as following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Japanese mode):Ctrl+ z(1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nglish mode) :Ctrl+ z(1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x1a:end of file except under OS/2,it cannot b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e 0x1a.So,Edit write may cut file unexpec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(J)Disp_trans_tbl = 00 = 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)Disp_trans_tbl = 10 = 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)Disp_trans_tbl = 70 = 0000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)Disp_trans_tbl = 80 = 1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)Disp_trans_tbl = A0 = 1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)Disp_trans_tbl = F0 = 0000000000000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(E)Disp_trans_tbl = 00 = 100000001110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Disp_trans_tbl = 10 = 00000000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Disp_trans_tbl = 70 = 0000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Disp_trans_tbl = 90 = 00000000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Disp_trans_tbl = F0 = 0000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(J)Disp_trans_tbl = 00 = 10000000101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)Disp_trans_tbl = 10 = 01010000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)Disp_trans_tbl = 70 = 0000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)Disp_trans_tbl = 80 = 1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)Disp_trans_tbl = A0 = 1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)Disp_trans_tbl = F0 = 0000000000000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Disp_trans_tbl = 00 = 1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Disp_trans_tbl = F0 = 0000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J):for Japanese mode screen, (E):for English mod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un-displayable char table.Un-displayable ch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using special char specified on Disp_trans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 x0 = yyyyyyyyyyy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: 0 to F (mean offset 00 to F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: 0 or 1 (1 mean un-displayable char),just 16 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not specify all '0'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specify at least a line to den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IX    //**** AIX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(J)Disp_trans_char =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Disp_trans_char =2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(J)Disp_trans_char =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Disp_trans_char 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J):for Japanese mode screen, (E):for English mod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alternative char of un-displayable cha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Disp_trans_tb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ther than 0x30--&gt;0x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IX    //**** AIX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(J)Tab_disp_char   =5E2C    // ^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Tab_disp_char   =5E2C    // ^,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(J)Tab_disp_char   =1C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Tab_disp_char   =1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J):for Japanese mode screen, (E):for English mod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display Tab(0x09) and its following space by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ther than 0x30--&gt;0x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IX    //**** AIX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Tab       :'^(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-skip  :','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Tab       :Up-arrow    :(E)0x18,(J)0x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-skip  :Right arrow :(E)0x1a,(J)0x1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BCSspace_dispchar =2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BCSspace_dispchar 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 mode only.Use to display DBCS space(EUC:0xa1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 mode only.Use to display DBCS space(SJIS:0x81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ther than 0x30--&gt;0x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2 byte !  :0x2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shadow box:0x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Keyboard_Speed     =30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_Delay     =250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bd_Speed_at_exit  =30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bd_Delay_at_exit  =250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board type speed for entry to and exit from editor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ed:acceptable char count per second when cotinue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me key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value from 0 to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ay:delay time to accept second char when cotinue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me key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4 level value 250,500,750 and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both Speed and Delay is 0,no change is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DirList_Indent     =1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 display file name on directory list,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start column for all(0),or set indentation by pat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XPrint_Command     ="XPRINT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int_Command_DOS 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int_Command_GCC 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int_Command_WIN 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int_Command_OS2 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int_Command_LNX 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command string for X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1--&gt;%9 can be used.if no % is used,command is issu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PRint command operand simply concatinated with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parm with OS version suffix when a Print command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).Specify this option before next Print_Comma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rint_Command      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_Command_DOS  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_Command_GCC  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_Command_WIN  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_Command_OS2  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_Command_LNX  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command string for "P" dir 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1 can be used for file na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(when "" is specified) is "XPRINT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Print_Command is "" ,same as XPrint_Command o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"XPRINT","P" line command print files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xprint indirect filename spec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ther case "P" line command call this command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rse order on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parm with OS version suffix when the Prin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to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).Specify this option after previous XPrint_Comma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ub_Shell_Init     ="prompt $p$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command for sub shell started by DOS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value is to change prompt for identity of sub-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$p mean prompt drive and path,$l display "&lt;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).DOS version ignore this parameter under Windows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.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e [ edit-file-name | "*" ] [-option -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-file-name:goto Edit screen wh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*" means the file/dir last closed on previou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'"' is required to avoid shell transl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). If 0,1,2 or 6 is specified as edit-file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treated as input to MENU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edit these file-name,use -B or -E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ce enter to xe without edit-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enter "E 0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       :case insensitive,no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 effective if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           :Browse mod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          :Edit mode open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when edit file name is "0","1","2" or "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ame as menu option 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,-?        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nn         :Screen h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when screen hight and screen buffer siz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on TeraTerm ini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[fname]    :ini filename to be used.if not use,specify simply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to us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default is xe.ini if mis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           :Set default drive,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set from CD command on previou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drive is of at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n          :TAB column span,default n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wxxxx       :Work dir name.override export xe=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y:x and -n:x:Toggle Set(-y) and Reset(-n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(default is in parethe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=a (-na):ASCII only(-ya) or Accept Ctrl char(-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id_Ctrl_char option on INI fil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-ya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=c (-yc):add change-id-tag to modifi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=d (-yd):dump when internal erro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=t (-nt):Tab display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/           :End of parameter(ignore follo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o cut re-displayed command by history fu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is trated as EDIt/BROwse comma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e config.sys -t8 -yrt -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change by exe line parameter is effective only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written to option save file(xe_save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e [ edit-file-name | * ] [/option /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-file-name:goto Edit screen wh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eans the file/dir last closed on previou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). If 0,1,2 or 6 is specified as edit-file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treated as input to MENU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edit these file-name,use /B or /E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ce enter to xe without edit-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enter "E 0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       :case insensitive,no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 effective if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           :Browse mod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x[t]       :memory alloc trace+debug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  :0:no memory trace(default),1:statistic,2:to xe___.m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  :0:no debug trace(default),1:write to xe___.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 is dos , os2 , gcc or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           :Edit mode open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when edit file name is "0","1","2" or "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ame as menu option 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,/?        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W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nn         :Screen h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when screen hight and screen buffer siz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on DOS prompt under Windows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[fname]    :ini filename to be used.if not use,specify simply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to us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default is xe.ini if mis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          :Set default drive,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set from CD,d: command on previou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drive is of at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n          :TAB column span,default n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Wxxxx       :Work dir name(alternative of SET xe=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xe_wd except UNIX when no env var nor /W specified.||~v11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Y:x and /N:x:Toggle Set(/Y) and Reset(/N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(default is in parethe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=a (/Na):ASCII only(/Ya) or Accept Ctrl char(/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id_Ctrl_char option on INI fil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en /Ya is specified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=c (/Yc):add change-id-tag to modifi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=d (/Yd):dump when internal erro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=l (/Yl):LFN usage.(GCC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=n (/Nn):No DBCS input process(WIN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=r (/Nr):Use Right-Ctrl key as Execu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=t (/Nt):Tab display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          :End of parameter(ignore follo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o cut re-displayed command by DOSK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is trated as EDIt/BROwse comma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e config.sys /T8 /Yrt /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change by exe line parameter is effective only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written to option save file(XE!SAV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