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Clock - Bemerkun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eses Programm liefert eine analoge oder digitale Uhr f�r di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Arbeitsoberfl�che und zeigt, weil mein Chef das so wollte, d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last an, und zwar entweder als Prozentsatz der CPU-Benutz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der als Anzahl aktiver Tasks.  Der Rand der Uhr ver�ndert sich vo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�n �ber Gelb zu Rot, wenn die Systemlast zunimmt.  Die Schwellwe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�r diese Farb�nderungen k�nnen vom Benutzer vorgegeben wer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ch habe den Quelltext zur Verf�gung gestellt.  Sie d�rfen gerne Id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aus beziehen, aber �ndern Sie das Programm nicht und verteilen 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ls ob es noch immer mein Programm w�re.  Wenn Sie gerne weit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istungen des Programms sehen w�rden, schicken Sie mir e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richt.  Meine CompuServe-Nummer ist 72607,3111 und ich l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hrmals w�chentlich meine Post.  An Ihren Kommentaren bin 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si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HTUNG:  Wenn Sie das Programm gerne in eine andere Spr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ersetzt h�tten, machen Sie ruhig Ihre eigene Version der Datei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DOC, ENGLISH.CMD, ENGLISH.RC und ENGLISH.IPF.  Schicken 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 sie dann mit CompuServe-Mail und ich stelle die HLP, DLL 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-Dateien her und ver�ffentliche das verbesserte Pak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und Internet, damit andere es sich herunterladen k�nn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en Sie die Installationsdatei DEUTSCH.CMD.  Sie werden dan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gefragt werden, wo sie das Programm speichern wollen und ob Sie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objekt im Ordner Systemstart unterbringen wollen.  D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sprogramm wird ein Programmobjekt erzeugen und es entwe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r Arbeitsoberfl�che oder im Ordner Systemstart unterbrin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 Objekt wird so eingerichtet sein, da� alle Attribute korrek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setzt sind, so da� das Programm laufen kan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, CompuServe 72607,311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che �bersetzung: Rick Papo und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utsche �bersetzung: Herbert Klaeren, Universit�t T�bingen, Deutsch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atalanische �bersetzung: Xavier Cabal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�bersetzung: Rapha�l Van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lation to Italian: Renato Rol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ternet: rolandor@inrete.alpcom.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schich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0 (13 Sept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ngereicht zum OS/2 Forum von Compuserve, Sept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01 (13 Okto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protokollierung ausgeschalt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0 (15 Nov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mgestellt auf IBM C Set 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1 (23 Dezember 199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sierung des Hilfe-Managers korrigie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Fenster-Animatio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snahmebehandlung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2 (25 Jan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itere Umstellung auf C++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3 (15 Februa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 Adresse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4 (8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h�ht jetzt die Priorit�t des Leerlauf-Threads be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abschlu� und garantiert so den Systemabschl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der Kommandozeilen-Option RESET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hler bei Neudarstellung nach Gr��en�nderung beseiti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15 (16 Jun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nutzt jetzt die Formatierungsinformation f�r Zeit/Datum aus 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Land'-Objekt der Systemk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0 (18 Juli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anz�sische �bersetzu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21 (24 October 19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zur Anzeige der Sekunden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ontextmen� hinzugef�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30 (28 August 199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ion to Itali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thread ID to excep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ed Close option to cont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