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ilosophy of QCONFIG is to try and determine mos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hardware in the system.  The angle of attack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Dos Int 21h, Device Drivers, and even straight fro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cations.  Whatever gets the job do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our best to make the code machine indepen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matter which DOS version (later than 3.30 and Q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an OS/2 VDM) is being run.  It also should no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8088 or a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or ?    Displays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Displays all supporte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Displays additional information on Asy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Displays more detailed Q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: logical drives, adapt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, model, submodel, revision, bio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disk sectors/heads/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Displays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Displays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 Displays all recognized machines by Model, Sub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 Redirect output to QCONFIG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filename  Redirect outpu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CONFIG -O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direct the output of QCONFIG to 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Pause the output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, this also writes a file (QCONFIG.OU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Does not display redi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value   Define key with value for machine inf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 limit of 10 key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CONFIG User="Norris Couch" "Location Site"=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           : Norris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Site   : 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3270s and AT/3270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must be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ed machine speed is incorrect when run in an OS/2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be displayed under OS/2 unless you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for hardware timer set on for the ses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simm detection method in not supported when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VDM and therefore memory simms will not be display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  This is an OS/2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ar id may be incorrect (unknown) on some Model 8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an OS/2 VDM.  This is an OS/2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bout of real memory that will be reported is 6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ppend to OS2EWS CFORUM on OS2BBS or send a message to m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[Norris Couch, 73763,2656] to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uld not reached this level of repor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ous help of Sam Detweiler, Jeff Knauth, Cindy Mer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hiko To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