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HELP SESSION FOR OS2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DRAFT 1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TREE is a UTILITY for Managing and Traversing you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XIT from anywhere in OS2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 &lt;ESC&gt; or &lt;F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escribes the most commonly used features of OS2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are activated by a single keystroke o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keys are described, but any command can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by changing the OS2TREE definitions file, OS2TREE.DEF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2TREE DEFINITIONS FILE document for information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ini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ocument, a string enclosed in angle brackets (&l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a keyboard key.  A single character in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s to that character's key, for example &lt;L&gt; for the letter '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&gt; through &lt;F12&gt; are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&gt;, &lt;DOWN&gt;, &lt;LEFT&gt; and &lt;RIGHT&gt; are the cursor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 name preceded by 'A-' means press the 'ALT'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key.  For example, &lt;A-F1&gt; is ALT+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 name preceded by 'C-' means press the 'CTRL'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are case insensitive.  Either the lower-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-case key for a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ommands will prompt you for input.  In most promp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keys can be used to look at previous inputs, 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OS/2 prompt.  Moreover, a complete pop-up list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s can be generated by pressing &lt;C-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RAVERSING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ve about in the tree using either the keyboa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 The cursor keys can be used to move up, down,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.  The &lt;PAGE_UP&gt; and &lt;PAGE_DOWN&gt; keys will pag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ree.  The &lt;HOME&gt; and &lt;END&gt; keys move to the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tree. The display will automatically scro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Pressing &lt;LEFT&gt; at the leftmost directory will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ightmost directory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ickly find a desired directory, press the &lt;/&gt; ke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for the directory name.  Enter the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.  OS2TREE will move to the first occuranc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Pressing &lt;C-F&gt; will continue the search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ance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to a directory using the mouse, plac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desired directory and click the left button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button when the pointer is in the first column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ll cause the cursor to move to the left, scroll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Clicking the left button when the point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olumn will move the cursor to the right. 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will cause movement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left button above the tree will cause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up.  Clicking the left button below the tre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ee to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 the files of a directory, first move to the 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keys or the mouse.  Pressing &lt;L&gt; will gener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 files using the mouse, place the pointer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double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&lt;ENTER&gt; key will display a full screen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This list matches the pop-up list, but contain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upload/download capabilities from a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ENTER&gt; again will return to the pop-u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mit the scope of the directory listing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can be changed.  The default file 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.*".  To change the file spec, press the &lt;F&gt; ke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you for a new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type of files shown in the directory lis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 options can be changed.  The default file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FILES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 FILES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ILES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FILES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FIL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SIVE HIDDEN FIL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SIVE READ-ONLY FILE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file list options, press the &lt;F2&gt; ke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pop-up list of the above options.  Move the curso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using the cursor keys or the mouse.  The valu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ption can be toggled by pressing the space bar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ING THE DIRECTORY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file list can be used for printing, copying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diting files.  Commands can be performed on individu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et of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UP&gt; and &lt;DOWN&gt; keys can be used to move abou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f the mouse pointer is placed on the arrow h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 bar on the right side of the list and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licked the list will scroll up or down corresponding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bar is only displayed when the list contains more fi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isplay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RK/UNMARK a file in the list, move to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ursor keys or the mouse and press the &lt;SPACE&gt; b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will be marked, signified by changing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, and the file list header will be chang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arked files.  If the file was already mark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ouse, click with the left button to select a file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with the left button to mark or unmark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&lt;A-A&gt; will mark all files in the list.  Pressing &lt;A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will toggle between marking and unmarkin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basic commands operate on either a single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FILE          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              &lt;C&gt;                  &lt;A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              &lt;M&gt;                  &lt;A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            &lt;D&gt;                  &lt;A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            &lt;R&gt;                  &lt;A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             &lt;P&gt;                  &lt;A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              &lt;E&gt;                  &lt;A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              &lt;V&gt;                  &lt;A-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           &lt;V&gt;                  &lt;A-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&lt;?&gt; for a list of all avail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&gt; is called FIND in the pop-u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is called COP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is called DE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-C&gt; is called COPY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fresh the list of files, type &lt;F10&gt;.  This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p-to-date listing of the current directory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e list is sorted by file name and extens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he list differently, type &lt;A-S&gt;.  This will pop-up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The first request is the order of the sor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ways displayed along with the current status.  Typing a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reset the sort to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ANIPULATING THE TR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TREE allows you to easily insert, delete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copy or move entire subtrees, and collapse or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of the directory tre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keys are used for t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S&gt;     - INSERT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L&gt;     -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-C&gt;     - COPY a directory or sub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-M&gt;     - MOVE a directory or sub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-DEL&gt;    - COLLAPSE directory, i.e., remove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tree display. A '+'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fore the directory name to de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re are directories under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are not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-INS&gt;   - EXPAND all directories unde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OUSE BUTTON will toggle between the EXPAND and 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. If the directory is currently collapsed, it will be 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currently expanded, it will be col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build the entire tree display, type &lt;F12&gt;.  You can also use &lt;F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ild the trees for your hard disks but not the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-F12&gt; will build the tree for the current disk only, and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 the display with a saved tree display.  You can use &lt;C-F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tree of a floppy and then use &lt;F10&gt; to quickl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display of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their is a field in the CUSTOM OPTIONS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item #9) that allows customization of the entire tree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tree_exclusion_list = "[d:],[E: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riable determines which directories in the system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ly build a main root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[x:]" - says to only build the main root directory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s very useful for large la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[X:]" - says to ignore this disk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USTOM TODO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TREE allows you to create two lists of up to 50 items tha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iv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TREE defaults this option to contain five basic examp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this feature is to allow the user to maintain two t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, i.e., personal and work, which are nothing more then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with meaningfu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VERY IMPORTANT MATTERS   ---&gt;  C:\WORK\#very.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 DATES          ---&gt;  C:\PERSONAL\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ect an entry in the list and edi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Each todo list can have up to 50 items in it.  To get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1, press &lt;C-X&gt;. To get todo list 2, press &lt;C-G&gt;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like these key assignments, you can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o any key you would like.  You can also type '?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the "TODO LIST" featur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TODO list pop-up is displayed, you can insert,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entries by pressing &lt;INS&gt; to insert, &lt;DEL&gt; to de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&gt; to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entering the file name for a corresponding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, it is important to ONLY INCLUDE A PATH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use the default TODO path.  In the CUSTO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-up (see item #9), three fields exist for each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ODO LIST ONE is referred to as todo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DO LIST TWO is referred to as generic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o_list_title       , generic_list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o_list_trailer     , generic_list_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o_file_directory   , generic_file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name contains a path, the default todo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gnored.  If the filename does not contain a path,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irectory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. todo_file_directory = "C:\\GENER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filename entered is: "#WORK", the filenam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:\\GENERAL\#WO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filename entered is: "C:\\#WORK"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ains as "C:\\#W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note that you must enter a '\' character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character (as in the C language).  Anothe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special character is ", entered as '\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. todo_list_title = " MY \"CUSTOM\" TODO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yield a title look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 "CUSTOM"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ther two fields are used in the TODO pop-up a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TRAILER of the POP-UP.  This allows the us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TODO pop-up and determine the bottom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s include the default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ILE SEARCH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TREE allows you to search a sub-tree, a single disk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system for all files matching a given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A-X&gt;.  At the prompt, enter the desired search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use "*.CMD" to search for all OS/2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next prompt press &lt;N&gt; to search only the current sub-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 to search all system disks.  After the Y or N response, OS2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raphically scan the selected tree structure and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w many matches have been found and how far the sear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ed.  Typing 'ESC' at anytime will end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any key will stop the search and display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up to that point.  When the search is comple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list of all the files that matched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is the same as a list generated by typing the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except that it contains files from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As you curse down the list,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path to each file is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p-up. This list can be manipulated in the sam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&lt;L&gt; list. Files can be copied, deleted, prin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there is a field in the CUSTOM OPTIONS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item #9) that allows customization of the search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all_disk_exclusion_list = "[VM],[A:],[B: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riable determines which directories in the system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arching for files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[X:]" - says to ignore this disk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"[VM]" is a special case represent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VM mainfr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USTOM PRINT AND FORMATT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A-F&gt;. in a file list to display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op-up.  Pick one of the formatting options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, at this time, the custom formatter is un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bedded printer sequences.  This feature will be add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  The most popular use of this feature is the D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ICK HELP, press &lt;A-F1&gt; or the left mouse mouse butt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pop-up will appear.  This pop-up contains the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S2TREE.  The help pop-up is completely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CUSTOM OPTIONS pop-up (see item #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MODIFY OS2TREE VARIABLES - CUSTOM OPTIONS POP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ify an OS2TREE variable, press &lt;C-O&gt;. 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every variable used in OS2TREE and its curren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  The variables are described in the OS2TDEF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e documentation.  To change a variable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r mouse to the desired field and type &lt;ENTER&gt;. 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with the current variable value prefilled.  Ty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alue and press &lt;ENTER&gt;.  This featur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WINDOW OPTIONS pop-up (&lt;C-W&gt;) 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(&lt;?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MODIFY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ify the screen colors, type &lt;F9&gt;.  A pop-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color field used in OS2TREE and its current col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olor fields are described in the OS2TDEF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e documentation.  To change a color field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r mouse to the desired field and type &lt;ENTER&gt;.  A pop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vailable colors will appear.  Pick the desired color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.  This feature can also be selected from the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('CONTROL' &amp; 'W') or the COMMANDS POP-UP ('?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MAINFR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mainframe files can be obtained by perform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(&lt;L&gt; or double click left mouse button) on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the tree display.  OS2TREE store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frame files on the workstation to speed displaying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whether you want the list to be refresh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swer 'Y', a fresh file list will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frame and displayed in an OS2TRE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can be processed just like works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   - will delete the file on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-D&gt; - will delete marked files on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&gt;   - will rename the file on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-R&gt; - will rename marked files on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&gt;   - will DOWNLOAD the file to the workstation.  &lt;U&gt;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used to upload a file from a works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-U&gt; - will DOWNLOAD/UPLOAD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SPECIAL UPLOAD/DOWNLOAD FEATURES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conversion, ie. all EXE files are named EXEB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and visa versa.  This is accomplished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ype conversions in the OS2TREE.DEF file that OS2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for you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_ext "EXE" "EXEBIN"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_ext "OBJ" "OBJBIN"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_ext "PMP" "PMPBIN"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_ext "SCR" "SCRIPT"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_ext "BRO" "BROWSE"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The first example tells OS2TREE to convert all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EXE files to * EXEBIN when UPLOADING and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FRAME * EXEBIN files to *.EXE when DOWNLOAD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tells OS2TREE to perform the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es using the BINARY option.  If the last p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BINARY mode is used, if 0 - ASCII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, in order for this feature to work, several OS2T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orrectly set in the OS2TREE OPTIONS pop-up (&lt;C-O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is defaulted to a simple VM SYSTEM.  Please see the OS2TD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for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ADDITIONAL MOUSE SUPPOR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uture releases, the mouse buttons will be fully programm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they are fixed as described above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mouse functions, the following also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elections below refer to the use of the lef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e word 'QUIT' in the box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S2TREE will exit from what ever mode it is in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e word 'HELP' in the box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S2TREE will display CUSTOM HELP pop-up (same as &lt;A-F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e word 'COMMANDS' in the box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and OS2TREE will display COMMANDS pop-up (same as &lt;?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a letter from the OS2TREE INFO: string in the BO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 of the screen and OS2TREE will execute that le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ugh that key was pressed. E.g., if you select L, the key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processed and a list of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QUICK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    - GENERIC HELP for OS2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3&gt;    - ESCAPE 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- ESCAPE 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-F1&gt;  - POP-UP LIST of user customiz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?&gt;     - POP-UP LIST of all avail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-X&gt;   - FILE SEARCH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-X&gt;   - POP-UP TODO 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-G&gt;   - POP-UP TODO LI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-O&gt;   - POP-UP LIST of all customiz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-W&gt;   - POP-UP LIST of gen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&gt;, &lt;DOWN&gt;, &lt;LEFT&gt;, &lt;RIGHT&gt;, &lt;PAGEUP&gt;, &lt;PAGEDOWN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&lt;HOME&gt; - move around the TREE and POP-UP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     - LIST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     - RENAME A TR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2&gt;    - CHANGE FILE LIST OPTIONS (readonly, hidde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     - CHANGE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&gt;     - FIND A DIRECT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-F&gt;   - REPEAT FIND A DIRECTORY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-S&gt;   - CHANGE TH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&gt;   - INSERT A NEW TR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  - DELETE AN EXISTING TR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-DEL&gt; - COLLAPS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-INS&gt; - EXPAND COLLAPSE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- MARK and UN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- FULL SCREE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2&gt;   - GENERATE NEW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     -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     - M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   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    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    -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     -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&gt;     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&gt;     - UPLOAD/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0&gt;   - REFRESH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x         number of rows {ex. 43 = 43 line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  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~          sets first_time_in and fl_lan_check fla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+          sets trace_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          sets trace_flag ON and trace_thread_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a or A)   update OS2TREE tree (HARDDISKS &amp; 'A'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 or B)   update OS2TREE tree (HARDDISKS &amp; 'B'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c or C)   update OS2TREE tree (CURRENT DRIV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d or D)   force to FULL SCREEN 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i or I)   set auto_setup flag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m or M)   set auto_mfmaint flag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l or L)   use last directory OS2TRE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n or N)   set new_pc_list, mf_refresh_flag &amp; ask_new_mf_list fla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p or P)   set session priority to MAX: (3,+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q or Q)   set query flag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s or S)   Suppresse dates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r or R)   set display_tree_roots_only=YES (only roots in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t or T)   force to TREE STRUCT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u or U)   set update_keys_def flag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v or V)   force to FULL SCREEN LIST MODE (MAINFRAM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z or Z)   update OS2TREE tree (HARD DISKS INCLUDING LAN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# or *)   update OS2TREE tree (LOCAL HARD DISKS ONLY - NO LAN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