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Toss Keywords in BBT*.INI Dateien  v2.40   Stand 02.08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T Config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BTOSS.INI     Main Konfigura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TAREA.INI    Area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TGROUP.INI   Area/Link Gruppen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TLINK.INI    Link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TLNK00.INI   Vorgaben fuer neu einzufuegende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BTUPLNK.INI   Uplink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TZIP.INI     Compressions-Program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TALIAS.CFG   Aliasname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TROUTE.CFG   Netmail-Routing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BBTOS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[BBTAKA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Aka         BBToss Main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             Weitere Ak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[MAI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         m�gliche Wer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T  oder 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  oder 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  oder 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  oder  M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EN oder X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MAIL                TMail im Frontdoor-Style Outb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MAIL_BINKLEYMODE    TMail im Binkley-Outb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no ARCmail atta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Path      Mailer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[NETMAILFOL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Typ         Area Typ des globalen Netmail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        Pfad/Name des globalen Netmail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Zone     Default Zone von Netmails ohne Zone-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Area        Echo/Area-Tag eines Areas in das gesendete Msgs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[MAILBOX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        m�gliche Wer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250 oder RA_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    oder REMOTE_ACCESS (2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ZY_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ZY_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B    oder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B_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_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Path     Mailbox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[BBT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ath        temp. Inbound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        Inbound Verzeichnis mit Mailer-Sessionpa�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cinbound    unprotected Inbound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nbound    (in �lteren CFG's auch als SECPKT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kales Inbound, tossen ohne jeglichen Security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       Im Frontdoor-Mode werden hier ausgehende ARCMail Ar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 Binkley mode Outbound f�r *.flo *.ou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fad wird ggf. mit Zonenr erweitert OUTBOUND.002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outbound     tempor�rer Outbound zum zwischenspeichern von *.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r dem 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dir          Netmail-Folder *.MS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mbPath         Hudson Messagebase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msgbase      Ezycom Messagebase Basis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Path   Verzeichnis in das Semaphore Files geschri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Path         Pfad zur Logdatei (bbtoss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tosslog     Pfad und Name zur Echotos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log          Pfad zur Echomail.jam/Netmail.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log       Pfad und Name zur import.log, die beim jedem TOSS/TOSS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stellt wird und die Echotags mit neuen Mails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edant zur Echotosslog f�r importierte Ms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BBS        Pfad und Name der Areas.BBS Datei zum export der A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Cfg        Pfad und Name der TimEd Editor Area Config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Cfg       Pfad und Name der GoldEd Area Config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Cfg       Pfad und Name der Squish Area Config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[BBTLIM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sgSize      OS/2 Win32 only  max. Gr��e einer Message (MsgBuffer)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PktSize      *.PKT Gr��e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zipSize      *.MO1 usw. Gr��e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iskSpace    Abbruch bei unterschreiten des Plattenplatzes (in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ilesOpen    gleichzeitig zu �ffnend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[BBT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Days        Msg-Alter in Tage wann Msgs immer als Dupe angenomm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MaxSaveDays max. Anzahl Tage Dupecheck CRC-Daten zu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MaxSaveMsgs max. Dupecheck CRC-Werte pr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ime         beenden des Tosslaufes nach ... Seku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lags ohn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       beachten von bbtoss.bsy ein/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dupe        Path Kludge f�r Dupecheck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dupe         Dupecheck per CRC-Berechnung (letzten 10000 Ms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bydupe      Seen-By Kludge f�r Dupecheck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passtoss     2-Phasen toss (sp�ter in locale Msgbase eintos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0bytenm     0 Byte Netmails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entNm      Netmails mit SENT-Flag im Netmailfolder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AreaMgrNM   Areamgr Requests nach Bearbeitung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BadDestNM Nicht duch bbt routebare Netmails bo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Dupes       Dupes nicht ins DUPEAREA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BadMails    Badmails nicht ins BADAREA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Aka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AliasMsg    Herauskopieren von Echomails an Aliasname 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EchomailBBS  f�r scannen nach neuen Mails echomail.bbs echotos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mail.jam usw.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         erweiterte Log- und Bildschirm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Zip           nach toss Packets nicht 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foMsg       keine Info (Fehler) Msgs von BBToss a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ErrDirect    Error Msg an Links sofort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Receipt         ReturnReceiptRequest Antwort Msgs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portAreasBBS    Areas.BBS autom. exportieren wenn Ae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portTimEdCfg    TimEd Area Config autom. exportieren wenn Ae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portGoldEdCfg   Golded Area Config autom. exportieren wenn Ae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portSquishCfg   Squish Config autom. exportieren wenn Ae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SentNetmail       Kopiert gesendete Netmail in ein das eingestellt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UnsecureInbound  Entpacken von Arcmail auch im Unsecure 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BBTLIN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[nodenum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     Name de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AKA         eigene Absender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PWD         Packet Pa�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GRPWD         Areamgr Pa�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   Userlevel (unsigned-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         Z=Zip A=Arc J=Arj U=UC2 R=Rar L=Lha O=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       max. 15 Gruppen [0..9] [A..Z] [a..z] *=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MAILSTATUS  H=hold D=direct C=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MAILSTATUS  H=hold D=direct C=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   Dezimalzahl der Flag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    Packet Typ (Capability) *=unknown 2=FTS0001 oder 2+=FSC39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      Anzahl erhaltener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KB         Groesse verarbeiteter Messages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DATE       Datum ab wann Flow/FlowKb gezaehlt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NDATE     Datum wann letztes Packe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PKTSIZE     Max. File Size eines *.PK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ZIPSIZE     Max. File Size eines ARCMai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    Packet Typ (Capability) *=unknown 2=FTS0001 oder 2+=FSC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       Link ist pas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ktPWD    Packet Passwort wird ueberpru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PwdOk    Aendern des Passworts via Areamgr Reques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rMsg     Fehler Nachrichten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reate     Link kann neue Areas e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Mgr     Area Bestellmessages werden an Uplink weiter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Netmail    Packe Netmail in Outbound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HoldNet    Packe Netmail mit Status HOLD in Outbound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ArcMail    Auffuellen des Outbound Archives anstatt taeglich n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nnect    Autom. anschliessen an neu verfuegbar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        Sende Notify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achOk      Darf File Attachment Messages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reaInfo    Info Message wenn neues Area verfue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Mail060     Outbound Archiv Namen nach ArcMail 0.60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Only       Nur lesender Zugriff auf Echo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BBTAREA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[echo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Areanummer in de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         Area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       Basisdateiname von Jam und Squish-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ei Passthru, Hudson u. Ezycom l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TYP        Msgbasetyp P=passthru J=jam S=squish N=*.msg H=hudson E=ez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       Gruppe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           Areatyp E=Echo N=Netmail B=Badarea D=Dupe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AKA        eigene Hauptaka f�r da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INK         Nodenummer des Uplinks bei dem die Area bestell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   Dezimalzahl d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EVEL     0..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EVEL      0..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SGS        wenn &lt;&gt; 0 Maxmsganzahl ab der das Area gek�rz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MSGS        wenn &lt;&gt; 0 Msganzahl die nach aufr�umen �brig bleib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enn = 0 wird maxmsgs genom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OLD        wenn &lt;&gt; 0 aufr�umen per Messagealter (in Ta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DATE       Datum des letzten zur�cksetzen der Flow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      Anzahl Msgs seit Stat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FLOW      heutige Anzahl Msgs (r�cksetzen beim 1. Aufruf des T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MsgRcvd    Datum wann zuletzt Message in Area getoss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FILE       Pfad + Name zum Rul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COUNT      Anzahl angeschlossene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         jeweils eine Zeile f�r jeden angeschlossene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 dessen A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BBTGROUP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[groupidentifi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         Gruppen Kurz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        Gruppen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BASETYP   Default Gruppen Message Base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PATH      Default Gruppen Message Base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REA     Start Areanummer ab der neue Areas eingef�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INK        Nodenummer des Uplinks bei dem diese Gruppe bestell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PATH      Verzeichnis der Arearul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LISTFILE  Name der Datei, die Liste der Rulefilenamen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LISTDATE  Dateidatum des importierten Ruleli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AREA      Statistik Area f�r diese Gru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BBTUPLN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[uplinkidentifi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=         Zonenr. fuer die dieser U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=          Nodenr. des Up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=        Gruppe fuer dieser Uplink zustaendi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GR=          Name des Areamgr oder Areafix fuer Area Be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LISTFILE  Filename des Textfiles der bei diesem Uplink verfue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EVEL=    Area Default fuer autom. erstellt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EVEL=   Area Default fuer autom. erstellt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MAXMSGS   Max. Msg Default fuer von diesem Uplink autom. erstellt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MINMSGS   Min. Msg Default fuer von diesem Uplink autom. erstellt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DAYSOLD   Max. Msg Alter fuer von diesem Uplink autom. erstellte Are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