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51988534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10055130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12946067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