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05944302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23951302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72736516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