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24 May 1999. Daniel Hellerstein (danielh@econ.ag.gov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ndGif ver 1.15 -- A  WWW-aware utility for building animated G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endGif is a WWW-aware OS/2 utility that will create animated GIF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it's simplest, BlendGif will combine several singl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 files into a new, animated GIF file.  But this is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-- BlendGif's real strength is it's abilit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intermediate" images to be used as frames in the animated GI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intermediate images allow one to easily create fade, p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solve, rotation, and other interesting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endGIF can be run from an OS/2 command prompt, as a CGI-BIN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s an addon for the SRE-http web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  Installation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.a.        Installing Blend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.b.        Some Installation Reminders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c.        Using Blend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 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a.      Glob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b.      Image-pair "default"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c       Image-pair "specific"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d       Image-specific transform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   Using BlendGIF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a      A list of parameters and their permi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stallation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lendGif, you MUST have several librari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RXGDUTIL.DLL and REXXLIB.DLL. If you don't have these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 the READ.ME file (that comes with BLENDGIF.ZIP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how to obtain them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above.... installation of BLENDGIF is fairl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ple enough that I didn't bother writing an INSTALL.CMD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a: Installing Blend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should  create a directory for BlendGIF,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SERVER\BLEND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unzip BLENDGIF.ZIP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s depend on how you intend to use Blend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s a cgi-bin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 copy BLENDGIF.CMD to your CGI-B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i.  copy the varions BLEND*.HTM files, and BLNDLOGO.GIF,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b accessi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have to edit BLENDGIF.HTM (see the comments in BLENDGIF.H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Modify parameters set at the top of BLENDGIF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particular, you MUST set the BLENDGIF_ROOT parameter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, set it equal to D:\SERVER\BLEND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s an SRE-http ad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 copy BLENDGIF.CMD to your \GOSERVE\ADD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 copy BLENDGIF.HTM and BLNDLOGO.GIF to your GoServ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to some other web accessibl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Optional: modify parameters set at the top of BLENDGIF.CM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pecially the BLENDGIF_ROOT parameter; say, to D:\SERVER\BLEND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don't set it,  your TEMPFILE_DIR directory (typical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TEMP subdirectory of your GoServe data directory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. Optional: enable the "Blendgif/ShowDIR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equires that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v.1.  Create an IMGLIB directory under your BLENDGIF_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v.2.  Set a "javascript" parameter in  BLENDGIF.HTM (see not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Optional: modify parameters set at the top of BLENDGIF.CM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pecially the BLENDGIF_ROO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use BLENDGI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run BLENDGIF from the command line and  get an error with a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"43", you might ne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make sure you have the latest version of RXGDUTI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make sure RXGDUTIL.DLL and REXXLIB.DLL are in your LIB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n the same directory as BLEND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reboot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b. Some Installation Reminders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Remind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rying BlendGIF, you should set the BLENDGIF_ROO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LENDGIF.CMD -- it should point to a directory where BLEND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place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 caution on timeo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BlendGIF may take a minute or mor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, there is a chance that your server will "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out" the request (while BlendGIF is still work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un as a an SRE-http addon, SRE-http use "multi-part" s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intermediate (status) messages, followed by the GIF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only does this strategy prevent "inactive timeou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lso assures the client that something 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fortunately, cgi-bin does not support (at least plain van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GI-BIN does not support) "multi-part" sends, so this tric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pecial note for SRE-http users: Enabling Blendgif's ShowDI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un as an SRE-http addon, BlendGIF can be tol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set of links to .GIF files in subdirector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ENDGIF_ROOT directory. When clicked, the GIF file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 Note that this ONLY works with subdirecto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ENDGIF_ROOT directory -- it does not subvert sit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ENDGIF.HTM can provide a front-end to this option (when it open's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ER window).  To enable this front-en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Make sure you specify the BLENDGIF_ROOT option in BLENDGIF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Create an IMGLIB/ directory under this BLENDGIF_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BLENDGIF_ROOT='D:\GOSERVE\BLENDGIF'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should create D:\GOSERVE\BLENDGIF\IMG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Copy GIF files to this directory. These should be 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'd like to make  available as "files on this server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Edit BLENDGIF.HTM, and set the do_imglib parameter (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how to do this are in BLENDGIF.H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c. Using Blend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ually use BlendGIF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run BLENDGIF from a command prompt, just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ENDGIF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outfile is the name of the output file you wan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do not enter outfile, BLENDGIF.GIF will be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then be asked the values of sever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nvoke it thorough your browser, by pointing your brows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ENDGIF.HTM, and filling out the form (it's got lots of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which can be ignored by begin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are using a browser that supports maintaine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tScape 2.0 and above), you can "immediately"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nimated GIF. If not, or if you want to save the GIF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you should check the "Do NOT immediately upload imag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mbitious, you can create your own HTML form to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ront-end for BlendGIF.  To do that, you'll need to work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more importantly, BlendGIF can read a special Blend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, which will set the values of the various BlendGI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savvy user to readily specify the desired effect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quite complicated, especially if you are using more the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ithout further adieu, consider the BlendGIF parameters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ah, one more thing.  Even if you aren't going to run BlendGIF as a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peruse BLENDGIF.HTM  with your favorite javascrip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r -- it starts where this "technical" manual leaves off, and prov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overview of what BlendGIF is capabl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The BlendGI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, how about a few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IF file used in creating the animated GIF.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to a zillion image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context of BlendGIF, "frame" refers to one imag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-image animated GIF. This image may be directly from an im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it might be a transformation of one of these image-file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or it might be a "blending" of two image-fi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mediate Fram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s derived by "blending" two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age-Pai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ir of image-files, from which a set of intermediate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created. If one specifies N image fil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N-1 image pairs:  image 1 and image 2,...,Image N-1 and Imag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-specif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that apply just to this image. This is in contrast to "image-pai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, which refers actions taken on a pair of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Image, or the "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global image" refers to the animated GIF you wish.  I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xed size (the "screen" size), and will contai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s of the animated GI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tail" used in "stem" variables. Can refer to the "nth"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o the "nth" image-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; we can think of it's size as being the "screen siz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this "global image" is set by the RESIZE_MOD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"n" refers to the image specified by INFILE.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types of BlendGIF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global parameters -- these apply to all im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defaults -- these are used for each image-pair when "image-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" parameters aren'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mage-pair specific -- these define parameters that ar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nding two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image-specific -- these define transformations (scaling, rot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ranslation) of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define image-pair specific parameters, you shoul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.n notation; where xxx is the parameter name, and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integer which defines the image pair.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s.2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"number of frames" for the second image-pair (5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dded between the second and third GIF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e default parameters are specified without a .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frames=4 means "unless a image-pair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mes is specified, use 4 frames between ima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re are a few parameters which have a xxx.m structu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se parameters, image-pair specific parameter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pecifying xxx.m.n (for example, mask.1.!thre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.1.!thresh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a. Global Parameters, in more or less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ENDGIF_ROOT: default directory for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t the default directory for input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BLENDGIF_ROOT (when BLENDGIF_ROOT=''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directory is the "current"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especially useful when running BLENDGIF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 script (since what BLENDGIF sees as the "curr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may be somewhat unpredic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_BACK          Color values use for the 0 pixel. These are not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_BACK          displayed; their major purpose is for use as 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_BACK          color for transform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_NEWLEN -- length of "global"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ust be a value between 16 and 256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endGif will create a combined color table us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s you specify. This "global" color tabl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display the intermediate i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: ct_newlen=20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original images (defined using the INFILE.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played with their own "local"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_MAKE_SPEC: how to create the  global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it's quite possible that the combined number of colo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en 256 (256 is the maximum number of colors a GI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), BlendGif may need to pick and choose which color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_MAKE_SPEC is used to select from three different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use the most frequen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use the most frequent colors, but also use some "aver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(these are chosen to minimize the "distance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olors in all images to the closest color in the glob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similar to 1, but create more of the "average"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0 is fastest, but may do a bad job of displaying in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colors.  Methods 1 and 2 provide some insurance again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, but are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ct_make_spec=0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E: Cycle images back to firs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reate a "cyclical" animated GIF, with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mediate images reversed.  This is a nice way of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ed displays, you avoid discontinuous jumps betwe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rst image.   Alternatively, one could specify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 that start with a first image, have the "last"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ddle, and end with the first image -- but that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ing tim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 of 1 means "create a cycle of images", 0 means "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cycle of ima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CYCL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OSAL: Image dis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"dispose" of images.  You can use a number between 0 and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recomme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_REGIONS: Controls how to process "fa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fades requires matching colors determined on the f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lor in the global color table. To expedite this process,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nsional index is created.  FADE_REGIONS sets the siz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-- larger values tend to yield smoother fades, but can 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 process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FADE_REGIONS=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alue (16) seems to be a reasonable compromise between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1:  Height of image (in 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only used when RESIZE_MODE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: Number of times to display the set of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rations should be an integer greater the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iterations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LE. : the list of GIF images to "bl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pecify as many images to "blend" as you wa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ing a sequence of INFILE.j and INFILE.j.!nth parame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ILE.0 - the number of images (must be at leas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ILE.j - the jth GIF file (n=1...INFILE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ILE.j.!nth - the nth frame in the jth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n't specify this, the first "fr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fil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animated GIFs consist of several "fram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n-animated GIFs contain only 1 "fr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ile.0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ile.1='hello.gi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ile.2='goodbye.gi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ile.0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ile.1='good.gi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ile.2='better.gi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ile.3='best.gi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ile.0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ile.1='help.gi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ile.2='morehelp.gi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ile.2.!Nth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infile.n can be a relative file name, a full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, or a fully qualified URL (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http://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BLENDGIF will use socket calls to retrieve UR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tent returned from the server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ent-type response header of image/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in any case, the file must be a GIF file (BMP, JP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 will not be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the size of the animated gif will be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rst (j=1) image -- if necessary, all other imag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runken (or expanded) to be thi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_FILE_UPLOAD: the contents of BlendGIF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_FILE_UPLOAD can contain the contents of a BlendGIF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INPUT_FILE_UPLOAD should ONLY be specified in an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ement, within a multi-part FORM, that contains a type="file" attribu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BLENDGIF.HTM for an example of such a FORM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TRANSPARENT: suppress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_TRANSPARENT=1, then none of the images in the animated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"transparent", otherwise transparency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he specified images were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arency seems to cause odd problems, hence we recomme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TRANSPAREN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FILE: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file to be created -- any preexisting file of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: outfile='anim.gif'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Z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to determine the siz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= Resize everything to the size of the firs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= Resize everything to be max(width) x max(height) (max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all 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= Use WIDTH1 and HEIGHT1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_AFTER: Stop after this many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creating all the frames, stop after you'v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any frames. This can create some inter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 replacements, especially when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ycle-back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STOP_AFTER=0, or is greater then the number of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P_AFTE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P_AFTER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_TEM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AVE_TEMPFILE=1, BlendGIF will save the animated GI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temporary file (in the BLENDGIF_ROOT director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more, BlendGIF will return a link (using the SHOW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) to this file. Thus, the client will no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his animated GIF -- he has to click on the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must be used by clients with older brow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support "maintained connections".  In addition,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want to save their animated GIF to a file should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INK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ndGIF is somewhat inefficient about creating animated gif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ways creates "full sized frames". To save some space, Blend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examine a complete GIF file and try to re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n of "intermediate" frames that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RINK_IMAGE = 1 -- try to shrin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RINK_IMAGE = 0 -- do not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NING: some browsers do not like the "disposal" method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hrink"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:   Controls amount of statu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means quiet, 1 means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: verbose=1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FILE.:  UPFILE.n can contain a GIF image-file uploaded from a client'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present, the contents of an UPFILE.n will override the 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file name) specified in an INFILE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UPFILE. should ONLY be specified in type=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 within a multi-par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1:  Width of image (in 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only used when RESIZE_MODE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.b. Image-pair default 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are used if no "image-pair" specific parameters are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_TYPE: Type of "blending" effect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general types are supported (where first an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age refers to images in an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:  Add an image -- this is a replacement. It is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use with  "transformed" images; with AD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easily create a moving-series of a particular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LOON: The first image is replaced by an expanding "ballo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secon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TAIN : The second images is a curtain pulled over the firs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SOLVE: The first images dissolves into the seco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DE: The first images fades into the secon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 : "Mask" files are used to overlay portions of the seco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to the firs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anim_type='ballo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S: Number of frames between each image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frames=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_DELAY:  delay between frames, 1/100th second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frame_delay=50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parameters are used to fine tune the ANIM_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LOON_TYPE: Type of "ballo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type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= SQUARE: A square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= DIAMOND: A diamond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= OCTAGON: An octagon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= CIRCLE: A circular ball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balloon_TYPE=4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LOON_PUSH: What to do with the firs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a "circular" (balloon_type=4) "BALLOON" ANIM_TYPE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veral ways of dealing with the first 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Overwrite -- second image overwrites firs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Push -- second images "pushes" first images sideways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Squoosh -- second images "squooshes" first image sideways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= Push columns -- similar to 1, but don't push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= Squoosh columns -- similar to 2, but don't squoosh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X and CENTERY: location of the center of the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fractions (between 0 and 1) that locate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lloon. CENTERX refers to the center column, CENT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center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 (balloon center will be in the middle colum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ut 1/4 of the height down from the to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nterx=0.5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y=0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TAIN_TYPE: Direction of CUR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 : Top to bottom "dropping curt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_R : Let to write "drawn curt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: Two curtains converging in the middle (from left and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: CURTAIN_TYPE='T_B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TAIN_OVERWRITE: How to dispose of "first"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3 overwrite options for "overwriting"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(of an image pair)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 -- pixels from the second image overwrit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 -- the first image is "pushed"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OOSH  -- the first image is "squooshed"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_SPEC: Used to control speed of diss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SOLVE works by randomly replacing image1 pixels with im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xels; with latter frames containing a greater pro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2 pixels.  You can customize this propor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SOLVE_SPEC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SOLVE_SPEC should contain a space delimited list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0 (0 percent-- use image 1 pixels) to 100 (100 perce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mage2 pixels).  The values in DISSOLVE_SPEC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graph, with each frames "probability threshold"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graph.  That is, if you specify 4 values in DISSOLVE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 8 frame image, then the "threshold" for the 4th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be a linear interpolation of the 2nd 3rd values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SOLVE_SPEC='1'  -- a linear ramp (starting from 0 to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SOLVE_SPEC=' 1 10 80 90 '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_TYPE: How to generate f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of specifying a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- Frequency sorted color table. Fast, but not very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Brightness sorted color table. Fast, and can be nice for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Color specific brightness sort. Similar to 1, bu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"sets of colors" are sorted, which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Best match.  Each pixel of each image is assigned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, which is then mapped to the closest match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global color table. This produces very nice f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can be very slow to produce (note the use of the FADE_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to control speed &amp; accuracy of this matc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- a string containing a REXX math expression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 G and B variables, to specify a  ct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de_type=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de_type='2*R + G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.: Mask files to use (with ANIM_TYPE='MASK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spec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.0 : the number of mas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ample: mask.0=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.n, n=1,...,MASK.0 : The mas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sk.1='forever0.GIF'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k.2='forever1.GI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k.3='forever2.GI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.n.!thresh : The "thresholds" (a pixel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jth row and nth column of MASK.n is &gt; MASK.n.!thresh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the jth row and nth column of image1 with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ement in image 2.  Note that the mask files are replicated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ipped)to assure that their size corresponds to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sk.1.!thresh=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sk.2.!thresh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sk.3.!thresh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_LIST: An alternative to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_LIST is an alternative to the use of MASK.n method of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 files.  MASK_LIST should contain a spaced delimi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(relative to the BLENDGIF_ROOT directory), or full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mask_list='mask1.gif  mask23.gif sillyfax.gif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threshold of 1 (pixels greater then or equal to 1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files/urls listed in the mask_list. That is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equivalent to the .!thresh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mask_list overrides mask.n entries -- if you specify a mask_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k.n and mask.n.!thresh entri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c. Image-pair specific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Image-pair" specific parameters are optional;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particular parameter for a particular image pai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-pair default parameter values (described above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pecify a parameter, simply add a ".n"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otes) to the end of the parameter name, where "n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pair.  Thus, .2 refers to "the animation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infile.2 and infile.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parameter can have "image=pair" specific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FRAMES    ANIM_TYPE       BALLOON_TYPE  BALLOON_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K.n     MASK.n.!THRESH  MASK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X    CENTERY         FAD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TAIN_OVERWRITE CURTAIN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SOLVE_SPEC   DEL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FRAMES.1=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FRAMES.2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_TYPE.1='BALLO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LLOON_TYPE.1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LLOON_PUS.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_TYPE.2="FA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DE_TYPE.2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d. Image-specific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resizing all images to the desired "global 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, you can transform each image separately.  There ar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of transformations:  scaling, translating (moving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used to specify image-specific transform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.n : Enable image-specific transformations for imag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WIDTH.n   : Set the width of image 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HEIGHT.n  : Set the height of imag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OVE.n     : Translate the image to the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MOVE.n     : Translate the image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ROTATE.n    : Rotate image about Z axis (horizont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ROTATE.n    : Rotate image about Y axis (flip along a vertical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ROTATE.n    : Rotate image about X axis (flip along a horizontal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KG_TRANSPARENT: Control display of background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image you wish to trans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UHEIGHT.n, NUWIDTH.n, XMOVE.n, YMOVE.n, ZROTATE.n, YROTATE.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ROTATE.n may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no parameters (default values will b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1 parameter (the same value will be used for all imag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-series of 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more then 1 parameter. These multiple parameters define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values; frame (in an "ADD" animation-type moving-series)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ed a value from this graph (as a function of the fram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.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en set equal to 1) tells BLENDGIF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parameters -- if not equal to 1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parameters (such as NUHEIGHT.n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WIDTH.n and NUHEIGHT.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be specified in absolute pixels, or as a fra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's current size.  To specify absolute pixels, ente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cify a fraction (of the image's current size), enter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(that is, a number with a decimal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ther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WIDTH.n=4  means "4 pixels wide" (this is NOT a recommended valu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WIDTH.n=4.0 means "4 times the current width of the im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VE.n and YMOVE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lso be specified as an absolut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columns or rows, respectively), or as a fraction of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's width and height. Please note that this is the "global image'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and height, and NOT the width and height of the current im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MOVE.2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MOVE.3='10 30 70 150'  (accelerating move of image across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ROTATE., YROTATE.n, XROTATE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be in degrees (between -180 and +180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Z-axis "sticks out of the screen" -- rotation about the z-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rotation of a flat image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Y-axis is the vertic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X-axis is the horizont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ome examples:  XROTATE.1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ROTATE.2=10 40 60 80 90 100 (decelerating sp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KG_TRANS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 how "background" pixels are displayed.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s are pixels that are not covered by the transform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KG_TRANSPARENT values can be 0, 1, or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kg_transparent =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R_BACK, G_BACK, and B_BACK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kg_transparent 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ackground pixels" are never used --  the "first image's"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sed instead (that is, background pixels are "transpar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kg_transparent =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imilar to 1, but also converts "transparent pixels" (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original image") into "background"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etting bkg_transparent=0, the "do NOT suppress transparenc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, and "background disposal" can be used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g_transparen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used for transformation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A buffer, with the same size as the "global image" is initi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the background pixel (with a value of 0), whose color is se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_BACK, G_BACK, and B_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 center of the image is placed at the center of the "bu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image is scaled (about this c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 image is rotated (in 3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he image is translated (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The "3rd dimension" is removed (it's projected back into 2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Portions of the transformed image that lie outside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ay, that are less then 0 in row space, or greater then WIDTH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space) are 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Note that pixels in the buffer that are not "overwritten" by a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transformed image will retain the backgrou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This buffer is then used by BlendGif in the usual fash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exception that (given that bkg_transparent=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ackground" pixels do NOT overwrite pixels from a prior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If multiple parameters were specified for any of these (NU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XROTATE) parameters, and if the # of frames is greater then 0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"moving-series" of images will be created by consecu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ing steps 1 through 7 with different parameters;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ormed image being added to the "original image"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age pair) in NON-cumulativ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Using BLENDGIF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ENDGIF input files are simple text files that are used to set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GI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cipal advantage of BLENDGIF input files is the ability to specify lo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an easy to edit fashion.  The disadvantage is the sequential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create the file, run BlendGIF (or hit BLENDGIF.HTM with your brows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in the input file, and wait for results. However, for complicated images (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with 10 or so GIFS, each one transformed differently, use of BlendGI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s almost unavoi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a BLENDGIF input file should have th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_Name =  Parameter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ines that begin with a ; ar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imple example of a BlendGIF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sample input file for BlendGIF -- use the hello and goodbye 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that come packaged with BLENDGIF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ile.0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ile.1=hello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ile.2=goodbye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_type=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loon_push=squo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loon_type=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a. A list of parameters and their permi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any parameter discussed above can be used in a BlendGIF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like a bit easier, the following lists these parameters, and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able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nrefers to "image n" (the image selected by the INFILE.n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escriptions of these options, see section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otherwise noted, the default values are set in BLENDGIF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name        Permi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    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LE.0              An integer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LE.n              a filename (relative to the BLENDGIF_ROO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fully qualified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_BACK, G_BACK,       An integer between 0 and 255 (inclusive). These ar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_BACK                   intens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_NEWLEN             An integer between 16 and 255 (length of color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_MAKE_SPEC          0 (frequency), 1 (some averaging), or 2 (more averaging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               0 or 1 (1 =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AL              0,1,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_REGIONS          An integer (16 is the recommended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IGHT1               An integer &gt;0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1                An integer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           An integer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TRANSPARENT        0 (no suppression), 1 (suppression), 2 (suppres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mediate fr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ZE_MODE           0 (first image), 1 (max width &amp; heigh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(use HEIGHT1 and WIDTH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_IMAGE          0 (do not shrink), 1 (do shr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_TYPE and         ADD, BALLOON, CURTAIN, DISSOLVE, FADE or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_TYPE.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and FRAMES.n   An integer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_AFTER and        An integer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_AFTER.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_DELAY and       An integer &gt;0 (in 100/th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_DELAY.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OON_TYPE and      SQUARE, DIAMOND, OCTAGON, or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OON_TYPE.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OON_PUSH and      OVERWRITE, PUSH, SQUOOSH, 10, o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OON_PUSH.n         10 is "push columns only", 20 is "squoosh columns 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X&amp; CENTERX.n    A fraction between 0.0 an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Y&amp; CENTERY.n    A fraction between 0.0 an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AIN_TYPE          T_B, L_R, and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AIN_OVERWRITE and OVERWRITE, PUSH, or SQUO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AIN_OVERWRITE.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_SPEC and     A space delimited list of numbers between 0 an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_SPEC.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_TYPE and         FREQUENCY, BRIGHTNESS, COLOR_BRIGHTNESS, BEST_MATC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_TYPE.n           an equation in R, G,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.0 and           Number of mask fil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.0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K.m and          A filename (relative to BLENDGIF_ROOT), or a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.m.n            qualified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.m.!thresh and  Integer value between 0 and 255 (threshold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.m.!thresh.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_LIST and       Space delimited list of mask files (or ur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_LIST.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.n         0 or 1 (1=enable trans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WIDTH.n           An integer &gt;2, or a fraction &gt;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HEIGHT.n              Default=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OVE.n             An integer &gt; or equal to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MOVE.n                  or a fraction or equal to &gt; 0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ZROTATE.n            An angle (in degrees).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YROTATE.n</w:t>
      </w:r>
    </w:p>
    <w:p>
      <w:pPr>
        <w:pStyle w:val="PreformattedText"/>
        <w:bidi w:val="0"/>
        <w:spacing w:before="0" w:after="0"/>
        <w:jc w:val="left"/>
        <w:rPr/>
      </w:pPr>
      <w:r>
        <w:rPr/>
        <w:t>XROTATE.n</w:t>
      </w:r>
    </w:p>
    <w:p>
      <w:pPr>
        <w:pStyle w:val="PreformattedText"/>
        <w:bidi w:val="0"/>
        <w:spacing w:before="0" w:after="0"/>
        <w:jc w:val="left"/>
        <w:rPr/>
      </w:pPr>
      <w:r>
        <w:rPr/>
        <w:t>BKG_TRANSPARENT.n   0, 1,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FILE.n            A file name (used for status messages), followed by a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coded GIF file (see the following Notes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PFILE.n has a special syntax. Instead of a   varname =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, UPFILE.n entries should have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VARIABLE = my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FILE.n = a file name, or other info, used for statu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of base64 encode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of base64 encoded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_OTHER_VAR = a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end of the base64 encoding is signaled by an empty line (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BLENDGIF.IN for an example of how UPFILE.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specify a "moving-series" of images (for use with th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imation type), enter space delimited list of values in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HEIGHT., NUWIDTH., XMOVE., YMOVE., ZROTATE., YROTATE. or XRO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NOT specify INPUT_FILE_UPLOAD, in a BlendGIF 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uploaded (from a web browser using INPUT_FILE_UPLOAD),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parameters are read last -- hence, they override any oth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Similarly, when selected from BlendGIF's command line mode,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in a BLENDGIF input file override any other paramet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V. 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9 by Daniel Hellerstein. Permission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purpose is hereby granted without fee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's name not be used in advertising or pub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taining to distribution of the software without specific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PACKAGE IS PROVIDED "AS IS" WITHOUT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DISCLAIMS ALL WARRANTIES WITH REGARD TO THIS SOFTWA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ALL IMPLIED WARRANTIES OF MERCHANTABILITY AND FI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 EVENT SHALL THE AUTHOR (Daniel Hellerstein) OR ANY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ION ASSOCIATED WITH THIS PRODUC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,INDIRECT OR CONSEQUENTIAL DAMAGES 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FROM LOSS OF USE, DATA OR PROFITS, WHETHER IN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NTRACT,NEGLIGENCE OR OTHER TORTIOUS ACTION, ARISING OUT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NECTION WITH THE USE OR PERFORMANCE OF THI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endGIF and associated files were developed on the personal ti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niel Hellerstein, and are not supported, approved, or in any wa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icial product of my employer (USDA/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endGIF uses the RXGDUTIL library, and REXXLIB, libraries.  RXGD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reeware, while REXXLIB is a commercial produce for which the author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unlimited distribution license.  If you need these libraries, ple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BlendGIF's READ.ME for details on how to g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