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WARNING ** WARNING ** ** WARNING ** ** WARNING ** ** WARNING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ARNING ** WARNING ** ** WARNING ** ** WARNING ** ** WARN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just got off the phone from a friend of mine who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tin Texas and he is an in-house beta tester for Origin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accidently got some e-mail that was intented for a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used to own his e-mail address number.  Anyways, the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id that the "hammer code" that was programmed in the pi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that is now on the boards may have some co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ities to it and that all code associated wit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riend further inquired about this "hammer code"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programmer and he was told that any version of 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 Armada with file dates before 9/21/94 had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locate any com ports on your compu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a phone number using DOS command line Hayes A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y information about you, your phone number and loca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ce gathering database at the SPA Headquarters.  H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only work if you are actually playing "Armada" at 1:02 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OM ports are NOT in use with the multi-player option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that the program dialed is a 1-800 number, apparently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means" to seek out and destroy all pirated versions an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carry their game since "no financial burden is given to the pi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n't believe a word of this so last night, I played Armada and at 1:0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ly I noticed my fucking modem light acting up!!  Next thing I kn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red RS TR light blinking and the fucker is trying to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mputer!  The amazing thing about all this is I never heard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until I looked down at my modem.  They must have used ATM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 call to turn off the modem's speaker.  THIS SCARED THE SH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!  I looked through all the code in the game and text searched of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MO", etc etc and fo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ggest you delete Wing Commander Armada IMMEDIATELY or at leas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dem if you play it at night.  This is NO HOAX!  I saw it for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etting a new trend for game companies to attempt to bust 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oo many of us and our solidarity is strong and the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the backs of the pirate world no matter what lame ass schemes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ll like this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>&lt;&gt;&lt;&gt;&lt;&gt; Clayboy 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(Nexus/IT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