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PCBFido!  Our implementation of Fido will operate 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and as a site.  The Fido technology gives you the ability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rom all around the world or just between a few syste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y.  The goal of this documentation is two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for those SysOps who are already familiar wit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and the world of terminology surrounding it,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quite easy because the need for batch file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ler and a BBS are now gone.  Most of your concerns will r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getting familiar with the options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for those SysOps who are unfamiliar with Fido technolog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ll guide you though (step-by-step) on how to get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.  Ah, there is that magical word--FidoNet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FidoNet refers to a large number of BBSs around the wor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dicated to FidoNet activity.  This very large group of BB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down by three distinct characteristics.  A ZONE basical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ent the BBS is from (North America, South America, Europ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NETWORK is a smaller group of BBSs within the Z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ncommon to have several hundred networks in a zon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characteristic is called the NODE.  This is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each network.  For example, network #35 may have nod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know all BBSs use a unique number to identify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number is called the node address and follow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zone&gt;:&lt;network&gt;/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a node address of 1:512/52, you know the address refer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, in network 512, which is in zone 1.  As you becom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doNet, you'll soon learn that zone 1 is North America,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urope, Zone 3 is Australia, and so on.  You'll want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 which talks about converting from an exist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 to the next section where we will help you will be gu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-by-step fashion on how to get started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ready Running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onderful world of Fido where the words "batch fil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our vocabulary.  Seriously, it is entirely possible to setup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ver having to setup or run a batch file.  We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ptional batch files can be created to use different Zmod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ven handle .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have run a mailer before, no doubt you a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 terminology.  Your setup tasks mainly revolve arou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the configuration layout of Fido within PCBSetup'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option.  Take a moment to browse this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over the options.  If you know the information like your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EQ information, go ahead and fill it in.  You'll be up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dvent, you have problems in getting PCBFido proper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step through the areas of the documentation ded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.  They will point out things you may not be aware of in PCB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ifferent from other mailers.  A classic example of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ing an area tag to a conference.  This is done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configuration screen as opposed to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w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is unlike any other net mail technology.  It is complex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it may even be confusing but realize this is a widely accep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ferring messages and files between all types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take you step-by-step through a set of tasks require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running.  After a major task is completed (e.g.,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), we will show you how to test the new featur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roperly.  Attempting to connect to FidoNet one step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sure each is working properly is the best way to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 A brief rundown of concepts we will cover in g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ing the net coordinator / Get a node number assig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 up echo areas (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to get FidoNet configured, make sure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cepts behind it.  A good source for this in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called the Big Dummy's Guide to FidoNet which is written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yler.  This guide is available on Salt Air (the suppor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nd CDC products) under the filename BIGDUMMY.ZIP. 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mentality of those participating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a brief rundown of terminology is included.  You won't reg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ew minutes it will take to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basic understanding of Fido, your next step is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the net coordinator so you can have a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  If you do not know what a net coordinator is at this point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Big Dummy's Guide (BIGDUMMY.ZIP).  I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you have to contact the net coordinator?  He is the on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your node number to you.  An obvious question at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the net coordinator and how can in get in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wonderful if it were just a phone number to dial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 me up".  Unfortunately it's not going to be that easy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act the net coordinator is by sending him Fido netma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is sent via netmail, the coordinator kn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erstand Fido enough to at least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ve netmail working with your current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ble to do these tasks is proof that you know what you'r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or will be more than happy to get your node numb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he netmail to the coordinator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a FidoNet site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btain a nodelist (the white pages o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t the address of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e PCBoard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nually send netmail to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se have been accomplished you have almost finishe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do.  Let's go find tha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nd a FidoNet Site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is just the first step, it can be the toug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.  To help make this step much easie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upport BBS (see the printed manual for contact inform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FINDFIDO command from the menu.  This PPE uses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r country code to generate a list of Fido sites cl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btain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ing the list obtained in step #1, contact one of the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nodelist.  The nodelist may be located for down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ies, so look there before leaving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et the Address of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netmail to the network coordinator we need to know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here netmail is to be sent.  As a general rule,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igned node 0 of the zone and network you want to jo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zone is 1 and the network is 311, you'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to 1:311/0.  CONFIRM this with the SysOp of the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was obtained from as this is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nfigure PCBoard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figuring PCBoard to send netmail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do address of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Menu Op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next step is to configure the bare essentials of Fido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the net coordinator.  Load PCBSetup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Configuration from the Main Menu.  This screen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File &amp; Dire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FREQ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FREQ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FREQ Deny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ing with "Fido Configuration", the first menu option, mar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fields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Fid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 to Process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ess ESC to return to the main Fido Menu and select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ption".  We need to enter a temporary node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application process.  The zone and net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athered from the address for the echo coordinat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told the net coordinator's address is 1:311/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11 is the zone and net information.  For the node numb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.  Using the example information the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1:311/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're back at the Fido Main Menu.  Select "EMSI Profil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 where we fill out all of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who the main SysOp is and so forth. 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aller when calling other Fido sites.  Fill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with the exception of the one titled "Flag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rovided by the net coordinato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 entering the BBS Name, City, State, and so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ext, select "File &amp; Directory Configuration" from the Men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nter valid DOS subdirectories for the all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creen.  Recommended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of Incoming Packets     : ..\FIDO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of Outgoing Packets     : ..\FIDO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to store Bad Packets    : ..\FIDO\BADPK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of Nodelist Database    : ..\FIDO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ectory              : ..\FIDO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to store *.MSG          : ..\FIDO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stalled PCBoard on a different drive or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appropriate changes.  Also, you ma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work directory to another drive if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.  Keep that in mind if appropriate.  Press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appy with wha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directories you specify ar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rom the Fido Main Menu, select the "Phone Number Transl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s stored in the nodelist database will hav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uch as area code or country code stored 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situations, the coordinator will be a local call to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make the appropriate entries to strip the unwan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ssuming you are calling from Utah (area code 80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ordinator in your calling area.  We need to strip the 1-8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beginning of the phone numb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ith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                    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1-80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old Fido to find any number containing 1-801-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nothing.  In essence we've managed to strip it ou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place the local call properly.  Press ESC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to save changes when the appropriate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last thing we need to do from the PCBSetup configu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where the uncompressed nodelist obtained earl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A good recommendation is to put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the nodelist database in PCBSetup | Fido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Directory Configuration.  Typically, the filenam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mber specifying what day of the year the nodelis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eld on the screen, enter the full path and filename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extension) where the uncompressed node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The reason an extension is not specified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n a daily bases.  The following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list Path (No Extension)                     D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:\PCB\FIDO\NODELIST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save changes when finished. 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e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Fido site being referred to by a bunch of number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ay to look up the actual information for this site.  Tha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know what number to dial.  The nodelis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Early on in the configuration for Fido, one of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obta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list, you can see it is a standard ASCII file. 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ite in this file would take a lot of time.  That is why man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ailers, including PCBoard, will compile the node lis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m, sites can be looked up quickly by referring 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e list is very easy with PCBoard.  The "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and "File &amp; Directory Configuration"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menu tell PCBoard where the source nodelist can be foun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d nodelist database is stor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CBoard call-waiting screen, press ALT-F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ppear in the middl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Sysop FIDO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1) Poll a Nod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2) Request a fil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3) Transmit a fi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) Force next cal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5) View/Modify Queu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6) Scan for outbound mai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7) Process inbound mail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8) Compile Nodeli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9) Send Mail to a N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nter selec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number 8 on this menu.  When you select this opti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out and compiles the nodelist.  The display you se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compiled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: Processing nodelist file: C:\PCB\FIDO\NODELIST\NODELIST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Processing Net: 1: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one : ������</w:t>
      </w:r>
      <w:r>
        <w:rPr/>
        <w:t>۰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take several minutes to complete.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aborts the compilation and returns you to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User Record for the Coordinator /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do keeps track of information about other sites you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 user records.  Before netmail can be sent, we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defined for th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 user record for the net coordinator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"Users File Maintenance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"Edit Users File".  At this point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record (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ALT-A to add a new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n the "Name" field, enter "~FIDO~" followed b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coordinator.  To create an account for the Fido node 1:311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IDO~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ess F3 to view the Fido Form of the user recor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User Record (Fido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: ~FIDO~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Fix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Overri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User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here are three possible passwords to be concerned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or receiving Fido messages: Session, AreaFix, an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leave these blank.  Once you permanently becom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, you will probably have a session passwor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Net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etup step for sending netmail is to setup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where all mail is sent and received, and what is co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ad Mail" conference, where unplacable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llows assumes knowledge of how to create a conferenc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topic is unfamiliar, consult the index in th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new network to the system, many SysOps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conference number even.  A good example of this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nference number 100, 200, or 1000.  Following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cheme provides a good way to group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example, let's make the star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100.  We'll make conference 100 the "Bad Mail"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will send/receive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nferences 100 and 101 and configure them to be cl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oard (#0).  Once that is done, all that remains i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message bases and configure a few op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down all that must be done to configure the two confere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d Mail" (Conference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hange the name/location of the message base to P:\PCB\FIDO\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 i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PgDn to edit the con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ange the "Type of netmail" option to 5 so PCBoard will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PgDn again to get to the Fido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 In the "Area Name" field, enter "BAD"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s the tag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mail" (Conference 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hange the name/location of the message base to ..\FIDO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 i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PgDn to edit the con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Using the list below, set the fields listed in the lef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Messages Private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Echo on All Messages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Netmail Conference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Internet (long) TO: Names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PgDn to get to the Fido configuration screen.  As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name for the conference, enter "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We're now ready to test the netmail capabilitie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o th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The hard part of the configuration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e're ready to put the configuration through the pac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problems.  The test is sending a netmail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 and in receiv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g into the system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Join the netmail conference you setup in the "Creating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the "E" command to enter a message.  When asked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addressed to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@(Fido address) &lt;+C&gt; &lt;+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(Fido address) with the address of the coordin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send mail to the coordinator of 1:311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@1:311/0 &lt;+C&gt; &lt;+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C and +D flags tell PCBFido to send the mail out a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ait for an event to tell it when to dial out)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nore routing information).  Don't worry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CRASH and DIRECT .  As you learn more about Fi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n with the setup, these concepts will becom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prompted for the "subject", enter something meaningfu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quest to become a new Fido n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formation about you and your system must be entered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.  A good format to foll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o have a node number assigned to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hone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Make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- CPU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Speed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er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Software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torage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Softw--: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sser---: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peed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fr.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odel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since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--: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Pass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Fix Pass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---:(ZIP, LZH, ARJ, ARC, 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all of the information has been entered,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ogoff the BBS and return to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ALT-F to bring up the Fido menu.  Select "Scan for out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creen will flash as PCBoard scans for mail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Next, check to see if the mail was found to be export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iew/Modify Queue".  When you do, the Fido window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View/Modify Outbound Que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ilename : 28162430.PK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ddress  : 1:311/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) Flag  : CRAS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) Send This Pack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Hit ESC until you get back to the call-waiting screen.  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bout 1 minute or two when the dial timer (PCBSetup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| Fido Configuration) and PCBoard checks for any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 A call will be made to your hub and the message is sent.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a couple of days before you receive a respons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receive a response, you must make sure Zone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nored/configur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Zone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mail has been sent to the coordinator, zone mail hou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up on your system so a reply can be received and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your BBS.  It is during Zone Mail Hour that the mail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de number is sent.  Zone mail hour is one hour where ever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twork is set to disallow human callers and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 Utilizing this design, netmail is sent in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Zone Mail Hour is really quite easy.  Using PCBoard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simply add an entry resemb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Y    M   MAILHOUR  02:00  03:00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defining the event.  The most difficult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s determining when the Mail Hour is.  The POLICY4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tained when using the FINDFIDO command on Salt Air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about when zone mail hour i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determining the time, contact a node in your area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DO.LST if you must); they will hav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Most likely this event will only need to run on on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nds like what you need, be sure to rename the MAIL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MAILHOUR.### where ### is the node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de 9 is to run the event, I'll rename the MAILHOUR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batch file directory to MAILHOUR.009 (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a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wait for a reply for coordinator.  Remember, it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 to do all of the processing and assign a node number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Mai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netmail is sent directly from one site to anoth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st, it can also be expensive.  A majority of Fido nodes will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the mail through their hub on the assumption his hub wil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next step and so on.  While it is slower way to pa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ertainly more c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tell PCBoard to route the mail.  To answer that ques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visit the event setup in PCBoard.  You'll recall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mail hour as an event.  Well, we will do something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oute mail.  Add the following event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Y    F   ALLDAY    00:00  23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"Mod" column has an F for (F)ido Event.  With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efining the way PCBoard will behave during the beg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time of the event (midnight to 11:59pm in this examp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we are going to alter the way PCBoard behave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.  How are these actions defined?  Good question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swered by pressing F2 while the selection bar or cursor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 When you press F2 you see a screen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een where the activities or characteristics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.  Pressing F2 while the selection bar is in the Fido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brings up a list of valid Fido verbs.  Press F2 to se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llow-Human-Call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llow-File-Reque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llow-Route-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o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ol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ras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oute-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REQ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"Route-To" and press ENTER.  Now TAB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olumn.  In this column we tell it how to route th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what mail will be routed and where it is to be routed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ute all mail so we use the wildcard (*:*/*).  Th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d to our hub which for the sake of this example is 1:311/0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oute-To              *:*/* 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we separated the two addresses with a spa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 It is also important to list both addresses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will not route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editor by pressing ESC and choosing to save changes. 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n the event editor.  Finally, return back to th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re we can begin testing the netmail to make sure it i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n to the system, join the netmail conference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YSOP@1:311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Testing Rout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1...2..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nd save the message.  Now logoff.  While at th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ss ALT-F for the Fido Menu and finally select "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mail." After a brief pause and a screen flas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ack to the call-waiting screen.  Press 5 to view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where and entry resembling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View/Modify Outbound Que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name : 03172429.PK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ress  : 1:311/0             �  &lt;--- Notice wher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       </w:t>
      </w:r>
      <w:r>
        <w:rPr/>
        <w:t>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) Flag  : NORM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) Send This Pack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) Dele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) N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) Previou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) Clear Failed Connect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ter selection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address where PCBoard will send the packet.  Is it your 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you've misconfigured something in the event; 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ddress is verified to be correct, go ahead a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 There is no sense in sending out this message becaus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any purpose other than for verification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 on a job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Echo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adding the conferences for Fido echo area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Get a FIDONET.NA file from you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etermine what areas you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pare PCBoard to handle the increased conferenc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e UUUTIL.EXE to add the addition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shortened list of what you have to do. 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, detailed descriptions of each task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alk to your net coordinator.  He or she will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NA file which lists echo areas available.  Prefer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file received contains only those areas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.  If not, ask for a list of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IDONET.NA file is nothing more than an ASCII fi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edicated to an echo area.  On the left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ed name for the area.  This particular name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the AREA TAG.  On the right i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ea and what topic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ask is to trim down the .NA list to includ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which interest you or your callers.  Don't be afr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y here as there are costs involved for your hub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for pulling in a feed.  Trimming down the .NA lis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oading the file into a text editor--any editor will do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an area you do not want, delete the line (CTRL-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).  When done, save the file and exit the editor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is sample segment of the FIDONET.N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MED              Alternativ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              Amiga Inter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GAMES          Amig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SALE           Amiga Hardware and Software ForSa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_CDROM         International AMIGA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ing I do not want the AMIGAGAMES area, I'll us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s section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MED              Alternativ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              Amiga Inter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SALE           Amiga Hardware and Software ForSa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_CDROM         International AMIGA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how easy tha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xt we must confirm the PCBoard setup is proper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ndred or maybe even 700 new conferences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 for a starting conference number; most SysOps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at an even number of 100.  Say for exampl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currently in use is 78.  The common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Fido conferences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starting conference number is determined,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as you'll be carrying and add it to the star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As an example let's assume you'll start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at 200 and will be adding 212 areas. 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conference 412 so check PCBSetup | Configuration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o see if the "Highest Conference Desired"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o change the number, load System Manager |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 | Change Conference Allocation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INF file is up-to-date is upgra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utility is included with the PCBoard package called UUUTI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the tedious task of setting up conferences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d.  Consult the following checklist before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have a FIDONET.NA file and have trimmed it dow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ose areas you desire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n adequate number of conferences is configured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ptions |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 know the starting conference number for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You have a copy of UUUTIL.EXE and know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're ready to import the new Fido conferenc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UUTIL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UTIL /START:[conf] /FIMPORT:[fidonet.na] /MSGS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number entered after the /START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tarting conference number for the Fid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ameter passed is /FIMPORT.  This parameter tells UU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can find the FIDONET.NA file.  The .N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conference descriptions and tag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name is used to generate the message base filena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each tag are used for the actual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 last parameter tells UUUTIL where to st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 for the new conference.  The following structur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\---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f you tell UUUTIL to store the messages in D:\FIDO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base for the ALTMED tag is stored in the D:\FIDO\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because the tag begsins with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run UUUTIL and the screen clears but noth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appened, make sure you are running UUUT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a valid PCBOARD.DAT for your sys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UUTIL is running, you will see text indicating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port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!CHINESE) as conference 1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12_STEPS) as conference 1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4DOS) as conference 10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60S_70S_PROGROCK) as conference 1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conference is "inserted" by UUUTIL,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he conference nam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base location has been updated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s file location is the first 5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 name followed by the conference number (e.g. TTTTT#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ing the MSGS path was specified as D:\FIDO\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for the ALTMED conference is D:\FIDO\A\ALTME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"Echo Mail in Conference" field is set to Y and the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etmail Conference" field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Fido's configuration file has been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ta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aFix Is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 is a function of hubs allowing you to subscribe and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do areas via netmail.  The benefits to using this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quest is handled automatically which means you are no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ordinator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urrent list of conferences you ARE carrying and tho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make changes as often as you desire. 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you to send a netmail message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ention that an AreaFix request is simply a netmail messag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, there must be something special that allows the h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e this netmail message from others.   Addres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AREAFIX"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reaFix requests alter your configuration, they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passwords different from your logon password. 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passed in the subject line of the message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llustrates how to address an AREAFIX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b at 1:311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AREAFIX@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know how to get the message to the hub all that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is how to compose the request to do what we need to do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following AreaF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&lt;areaname&gt;  Subscribe to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lt;areaname&gt;  Stop receiving mail from tag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ELP        Request a help message listing available Area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IST        Request a list of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UERY       Request a list of areas to which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    Request a list of areas to which you have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+ALL        Select all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-ALL        De-select all areas (stop receiving echo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must be entered beginning o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the beginning of a line.  For example, to get a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vailable to us but we have not selected for importing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et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AREAFIX@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  See how simple that is.  Real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more than one command per message. 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the command to b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ome AreaFix processors do not like the messages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nner AREAFIX@1:311/0.  Instead, they would much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b information in the message body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:31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do not be afraid to try some of the commands ou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you can do with AreaFix requests that will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initial steps to get netmail working we skipped over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Configuration screens. It is now time to visit one of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are to properly transfer echo mail.  You see, echo mail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 and therefore we have to configure PCBo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mpression and decompression programs and als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s used by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 | Fido Configuration | Archiver Configuration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ZIP, ARJ, ARC, and LHA compression can b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creen captures shows how to setup eac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program assuming they are located in C:\UTL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          : C:\UTL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ZIP        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                  : C:\UTL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UNZIP      :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                    : C:\UTL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ARJ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J                   : C:\UTL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UNARJ    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 : C:\UTL\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ARC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                   : C:\UTL\A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UNARC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                    : C:\UTL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LZH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ZH                   : C:\UTL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UNLZH      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 of these programs differ on your system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hanges.  All of the programs shown on this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hareware or freeware.   Copies may be obtained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bulletin board including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KZIP has a -m switch to move files.  This swit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-effect of physically removing empty subdirectori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o not use this switch or use the closely related -m-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nodelist as a phone book which is constantly being upd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updates are published on a weekly basis and come in two forms: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ing to download the full nodelist on a weekly basis is asking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since the file is nearly 4 megs in size.  An easier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what is called the NODEDIF file.  This file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update the previous week's nodelist to the curren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is update file is significantly small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tilize the smaller update file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ASCII nodelist file (not just the compiled DBF) must ex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because the DIF file records changes by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.  PCBNLC updates the ASCII list and then re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DIF file you get must be uncompressed and pu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ource ASCII nodelist is obtained.  As a remin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s determined in PCBSetup | Fido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ith items 1 and 2 taken care of, simply run PCBNLC /DIFF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LC with that command line switch recompile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miss a week when using the DIF files to update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nodelist database must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ertain times of the day, you'll want to control the behavior of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t attempt to call a node between 2am and 4am?  Should all ma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d to a hub throughout the day?  To accomplish these task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hat is known as a Fido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vents are configured in the same place where the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re configured: PCBSetup | Event Configuration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t type of "F" is the key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Y    F   ALLDAY    00:00  23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events are similar to PCBoard's events but there are 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atch files are not used for Fido events.  In plac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 what is known as Fido verbs.  Think of thes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scribe actions that will take place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"Begin Time" and "End Time" fields define the windo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event is active.  With a normal event, these tim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batch file may run.  Once run, the event is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events, on the other hand, are active during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need to setup an event?  The answer to that question is an em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.  In fact, one of the major requirements for becoming a Fido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vailable during Mail Hour.  Following the instructions in the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Fido" section, you will have already setup an ev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ype of "M" for Mail Hour.  All other ev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section of the document, we will focus on the three maj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s: POLL, ROUTE-TO, an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l instructs PCBFido to call another system and exchange an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 This is the ideal event to define when you call the hub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time every night.  For this example, let's assume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t 4:00am every day.  If so, we begin by mak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even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Y    F   CALLHUB1  04:00  04:45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ice two things right off.  First of all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/mode is "F" for Fido.  Secondly, the begin and end times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minute window.  It's a good idea to give yourself a littl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in case the system is busy for a few minutes.  After 4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ccessful attempts, we'll return to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the POLL verb, press F2 while on this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 will see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once more to bring up a list of verbs.  Select PO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press ENTER.  We've told PCBoard what to do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it who to do it to.  Therefore, press TAB to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ameters field.  In this field, enter the address to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 can be polled by using a space to separate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OLL                  1:311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OLL                  1:311/40 1:311/25 1:31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polls just the node identifie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11/40, while the second example polls an additional 2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ialing does not occur as soon as the event begin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do is waiting for a scan or dial trigger to occur.  What is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an trigger you ask?  Recall that PCBSetup | Fido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Configuration has fields to control how often PCBoard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 Make sure this is set to 1-5 minutes and you'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il is defined as CRASH mail, it will be sent the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imer is triggered.  Otherwise, mail is considered to b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popular use of a CRASH event is to hold packet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such a time when phone rates are lower and pack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ut will go out at a low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this concept let's look at a real-life example. 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's node number is 1:311/40.  To conserve on phone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y want to send mail only to sites in our network (1:311/*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urs of 8am and 11pm.  After 11pm, we'll send to any 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omplished with the following even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Y    F   LOCAL     08:00  23:00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Y    F   LONGDIST  23:01  07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Verbs for the LOCAL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ASH                 1:311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Verbs for the LONGDIST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ASH                 *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see how our goal was accomplished.  The LOCAL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between 8am and 11pm and is configured to crash any node (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:311 network.  Just after 11pm, the LONGDIST event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ys it is okay to send mail to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CRASH settings can be overridden with netmail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C&gt; modifier to the end of the TO line when ent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SYSOP@1:311/40 &lt;+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on long distance phone calls, many Fido sites pull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small fee to route mail through the hub.  How can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 to remember with this one is that you will have to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fine a Fido event to last all day.  If one is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imply need to add a new Fido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work off the assumption you do not have an all-day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All that you really have to do is modify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o be equal to what i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Y    F   ALLDAY    00:00  23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remains is to update the Fido verbs to show the rout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ails selecting the ROUTE-TO verb and adding the sites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site to route to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Verbs for the ALLDA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OUTE-TO              *.*/*  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*.*/* was used to specify all sites.  Using the * a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llows any site to be matched by zone, net, or nod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o clearly illu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mail is obviously going to be slower so perhaps we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more optimal by excluding one or more nodes from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We do this by using EXCLUSIONS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OUTE-TO              *.*/*    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OUTE-TO              1:311/21 1:31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OUTE-TO              1:311/40 1:311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2 and 3 are new to us so let's analyze what they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  Upon closely examining, we see these examples simpl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themselves.  For example, mail destined to 1:311/21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:311/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important to get these entries in the right or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/* is not listed as the first ROUTE-TO entry, it will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s above it.  As a general rule, always put the lea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ldcarding) entries at the top followed by the remain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D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 You may notice we have not covered all of the Fid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tion. The truth is these verbs are not utiliz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ROUTE-TO, or POLL.  Therefore, this topic will describe each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rely on your knowledge gained from learning abo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verbs.  If you have not had a chance to read up o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verbs, do so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-Human-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b is designed to control times when human callers may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.  In the parameters field put either YES or N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sired outcome.  For example, if I have an eve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8:00 and 09:00 and want to disallow human caller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ow-Human-Caller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fault is to allow human callers at all tim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tell PCBoard when human callers are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-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b determines if file requests (FREQs) are allow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llow them but you may want to disable them during peak 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zone mail hour.  In the "Parameters" field,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- Process all file reques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- Ignore all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ow-File-Request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-Route-To (For nodes acting as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b tells PCBoard what nodes can have mail routed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vent window.  In the "Parameters" field, ent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ode addresses which will be considered valid.  Addres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spaces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ow-Route-To        1:311/100 1:300/10 3:1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ny nodes not listed will have their mail held until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meant to be used as a reference.  Basically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bout WHAT something does as opposed to HOW to do someth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ll of Fido options in PCBSetup are outl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ly every option and file location related to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within PCBoard can be edited from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menu on PCBSetup's main menu.  Once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several other menu options become avail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describe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Fid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determines whether or not Fido process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nod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Y</w:t>
        <w:tab/>
        <w:t>Fido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</w:t>
        <w:tab/>
        <w:t>Fido process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/Expo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entered in this field is the Fid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tores many of the other options/path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Fido screens.  The default for this fil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IDO.CFG in the \PCB\MAI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ation of Fid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ue file contains information about what packets to se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go, and to which site they should be sent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is field determines the location of this file. 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nodes process Fido packets, it is advisable to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share the same que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Immediately Afte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way to handle the importing of mail is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for mail to import (scan every 0 minutes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directly after a file transfer. Once mail has been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sites, any messages waiting for impor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subdirectory on your system.  The following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A scan for new mail will occur immediately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place.  Any messages waiting to be imported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ystem at this time.  Make sure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ic scanning of messages to import as it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swit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PCBoard will not scan for mail to import upon ha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.  Make sure periodic scanning of mail to i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(scan every 1 minute or greater) 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get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enabled, this setting forces a node to process mai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node is configured to not allow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Node to Process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determines if the node will process incoming pack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for a setup to exist where the node(s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ll receive the incoming packets to a network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cal-only node do all of the processing (impo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s).  The valid setting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The node will process all incoming packets as pe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bound Packets Frequency field also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The node will NOT process incoming packets. Instea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ode will have to process or import th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's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Inbound Packets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cans for incoming Fido packets while at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value entered in this field determines how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 between each import scan.  Please understand that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only counted while at the call-waiting screen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in before the time has elapsed, the timer will be re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ngs up.  For this reason, it is important to se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to a small enough value that all mail can be proc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between 2 and 10 is a good starting point.  2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er system and 10 for a system which is not quite as busy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are between 1 and 1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pplicable if the node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ncoming Fid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Node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recommendation for exporting Fido mail on your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only one node to export.  All other nodes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export mail.  This setting controls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will build the outbound packets.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Y</w:t>
        <w:tab/>
        <w:t>This node will export mail post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</w:t>
        <w:tab/>
        <w:t>Mail will not be exported by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Mail to Export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is similar to scanning for inbound mail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tells PCBoard how often to scan your Fido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mail (in minutes).  The same recommendations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settings apply to outbound frequency settings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are between 1 and 1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value entered here only has relev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is configured to expor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Nod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determines whether or not this node will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packets or to poll another Fido node. Always make su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ode is configured to dial out.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The node will be able to make calls to poll other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</w:t>
        <w:tab/>
        <w:t>This node cannot dial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Outbound Packets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utbound packets exist and the current node is allowed to dia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bound packets will be sent to another node/hub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ich must elapse between each scan for outbound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is field. Remember, only the time sp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-waiting screen counts. If you have the frequency set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minutes and callers are logging in every 3 minu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 successful scan will never occur.  Use a low enoug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il can be sent as often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ach time PCBoard dials a system it will only attem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is is an important fact to remember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require multiple sites to be dialed.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triggers, the next syste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Zon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in conjunction with the Default Net field,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when entering an address at the Fido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-waiting screen.  Using the defaults you may ente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to poll and PCBoard will fill in the zone and n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can be overridden simply by including the zone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hen polling.  Here are some examples based o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=1 and net=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Polled: 1:828/5    (Use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: 56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Polled: 1:56/6     (Default net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: 2:2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Polled: 2:29/30    (All defaults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Req'd for +C and +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netmail message is addressed with a &lt;+C&gt; on the addresse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comes what is known as crash mail. Crash mail ignores 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hich means a message can be sent to any sigh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ttings of the crash Fido verb in the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&lt;+D&gt; flag on a netmail message forces PCBoar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outing and instead go directly to the nod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network, this can be a very costly feature if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f unauthoriz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ive users access to the netmail conference, se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to send Crash and Direct mail. It's not ha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use the netmail privileges if you l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Logging Level (higher=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controls how detailed the lo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do transfers and tossing.  The higher the number you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ed the entries in the caller logs will b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summarizes the valid options for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0</w:t>
        <w:tab/>
        <w:t>Normal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1</w:t>
        <w:tab/>
        <w:t>More details for 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2</w:t>
        <w:tab/>
        <w:t>More details for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3</w:t>
        <w:tab/>
        <w:t>More details for mail transfers and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4</w:t>
        <w:tab/>
        <w:t>Used only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5</w:t>
        <w:tab/>
        <w:t>Used only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ecause selecting a value higher than 1 result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eing logged, be aware that the size of logs on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SG with Outbound Packe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designed for use with a configuration whe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the one exporting the packets to other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will be the software used to transfer packe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leave this option set to N.  Valid option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All outbound packets created by PCBoard are plac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ment to MSG files.  Any MSG compatible mail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he mail to the necessary sites.  You m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the third-party mailer that the import/ex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SG files is the directory specified by PCBSetup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| File &amp; Directory Information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SG switch is not specified in the PCBFID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PCBoard will handle both the exporting of mail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of other systems.  This is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nbou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control whether inbound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  With inbound routing enabled, a packet for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ransferred to your system and held in your outbound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o another site.  In this type of configurati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s in a "middle-man" type role.  This type of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only required by hubs.  Valid option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Packets can be routed from one system to ano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All packets sent to your system are import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all routing inform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menu option is selected, an editor screen is display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receiving outbound packets can be configur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will list all nodes who will receive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what type of archiver they use, and what type of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is scree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 Enter the node number to which mail will be sent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ode number is &lt;zone&gt;:&lt;net&gt;/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: Enter the archive type to be used for the nod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entries are 0-3: 0=ZIP, 1=ARJ, 2=ARC, and 3=LZH.  Make 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entries are made in PCBSetup | Fido Configuration |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each type.  If you are unsure of the type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ysOp of the node for the proper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: PCBoard's implementation of Fido supports two type of packet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 Age (type 1) and 2) Type 2+.  Select the appropriate typ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being defined.  If unsure of which selection to mak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of the node in question to get the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default settings for every site are to use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2+ packets.  If the site you are exchanging mail wit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alues, an entry does not need to be made.  Only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ust overrid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screen you must enter the Fido address/node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Remember the format is in the &lt;zone&gt;:&lt;net&gt;/&lt;node&gt; forma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to add new fields where AKA (Also Known As)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allows you to tell PCBoard what your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the standard form of zone:net/node. You can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allow for AKA's.  Why use AKAs?  If you ar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Fido based networks, you'll have more than on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eed the AKAs to properly identify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ion that gets asked quite often revolves arou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.  If you can enter any node number, how can you sto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nter your assigned node number and picking up your mail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is that you cannot stop them from enter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 password can be defined on the host syste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from acting as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ystem address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25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58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5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running more than one mail network, see The Fid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 section for additional field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I could be described as a negotiation protocol for Fid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regarding your system name, city, phone number,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are sent during the negoti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is information is available in the node list bu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ather the information from this screen and use i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n the nodelist.  It is important to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because some hosts may use it to update nod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escribes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: Enter the name of your BB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: In this field, enter the name of the Sys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/ last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: Enter the city and state / province information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: Enter the phone number used for incoming Fido call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do not list your general BBS number if i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d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: Enter the maximum baud rate your system supports.  I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is generally considered to be a maximum value.  W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has no effect on what speed you call other systems;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: Ask your node coordinator what should be entered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 If in doubt, leav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amp; Dire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do configuration needs the locations of several path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screen you will be entering the paths you want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, bad packets, etc.  Each directory loca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of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refers to the location where incoming mai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  Realizing that incoming packets can be large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drive with plenty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of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ubdirectory where compressed outgoing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before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store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, enter the subdirectory where bad incoming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ored.  A packet is considered to be bad whe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valid password in the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based errors such as unable to read th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of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d nodelist database is essential to Fido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out.  This field points to the directory where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stored.  The location of the nodelist file to 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PCBSetup | Fido Configuration | Node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rocessing mail packets temporary files will ne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, enter the subdirectory where these tempora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ored.  Remember, the drive where this is located must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e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deal location to specify is one that is local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mail.  This helps cut down on network traffic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stor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pular standard for messages in FidoNet is known a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-dot-MSG).  Using the /MSG switch for the PCBFID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 you can have PCBoard keep a mirror image of all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MSG format.  Additionally, you may place .MS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 to be imported into the netmail message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MSG files are particularly useful for third par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grating them with your us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do implementation in PCBoard supports four types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:  1) PKZIP, 2) ARJ, 3) ARC, and 4) LHA/LZH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where the various compression programs are configu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rchiver the program name for compressing and decompr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.  Additionally, any necessary switch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hows a sample of what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do network spans many countries across the globe and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ble to call one node from another. Phone numbers for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btained by searching the nodelist database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contains the FULL contact number for each si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 for a site in the United States may re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5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ould any type of phone number translation have to b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hone number is there?  The quick answer is that many nod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other within a local calling area. Using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we could say the following two phone numbers exchang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5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5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rst site calls the second, it needs to be able to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-352- because that is used only for long-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translation is very easy.  On this screen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.  The first is the information to search for in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cond column lists the replacement information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 in the Change To column, the matching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ed.  The following entry shows how the 1-352- can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      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1-3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of the network requires international call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ter two entries in the translation list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information.  These entries will look like the follo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ve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      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P      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PX                    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ntry, IP, defines the international prefix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international calls made from the United States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followed by the country code, and other appropri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nsure about the international prefix, contact you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provider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entry, IPX, defines the country code. 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code is 1.  Most phone service providers mak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If in doubt, contact them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tuation may require the use of prefixes (numbers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hone number) and suffixes (numbers to dial AFTER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assic example of this in the United States comes into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all-waiting.  It is possible to disable call-waiting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70, before every phone number.  Another example for prefixing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situation where a 9 must be entered before every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xes are not typically used as much but are still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ome long-distance carriers allow you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or special code on every long-distance call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fter the phone number--a perfect use of the suffix.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fined by entering GP in the Find field.  In the Change To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(s) to add before every phone number.  Suf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much the same manner.  In the Find field, enter G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ffix to add in the Change To field.  As you may have gu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GP stands for Global Prefix and GS stands for Globa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                     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P                                      *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GS                                      ,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xample shows a prefix defined as *70, and the seco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ffix defined of ,,1994.  The commas are used in modem d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fine a 2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screen, you tell PCBoard where the nodelist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list compiler will use this information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.  There is no limit to the number of nodelist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will be appended into the database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 (DIF) file is used to update existing nodeli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the worldwide Fido network, you have see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nodelist can be several megabytes in size.  To prevent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from having to transfer such a large file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or DIF files are usually available from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can find 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list compiler will properly update the local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information stored in these DIF files. 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, the DIF file must be in the same directory as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e base filename of the DIF file needs to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s the extension simply refers to the revi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explain the relationship betwee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F files, look at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 Path (No Extension)         D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:\PCB\FIDO\NODELIST                  NODE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gin by compiling just the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time passes, DIF files will be distributed by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up the DIF files, uncompress them 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 file listed in column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mpile the nodelist database with the compiler using the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filenames listed on this screen refer to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 You must uncompress the files manually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ile the nodelist database. Compression types range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ystem.  Ask if you are unsure about the typ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ido node requests a file from your site, PCBoar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directories listed on this screen. If a matching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any subdirectory, the fil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 is important to remember that any fi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can be obtained from a remote site. Therefor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onfidential files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s (FREQs) tie up your system for the time it take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files.  Therefore, a way to restrict the amount of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nother site can pick up.  Several fields define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can be restricted.  The following describes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maximum number of minutes another site can spend FRE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Max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kilobytes (1024 bytes) a remote s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download during a singl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n this field represents the total amount of tim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can spend transferring files during any one daily period.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CBoard is considered to be from midnight to 11:59pm (via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not the remote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Max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otal number of kilobytes a remote site may FREQ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period (midnight to 11:59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defines which remote sites will be able to FREQ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 The following describes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ll Fido sites regardless if they are listed in your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 will be able to FREQ a file.  Keeping in m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FREQ using wildcards is another reaso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confidential information in your FREQ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Any Fido site listed in the nodelist or in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FREQ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Only those Fido sites listed in the nodelis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a file.  This option is ideal when you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er Fido-based network but do not want just an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ailer to be able to FREQ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Only those sites listed in your user file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Allowed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ransferring files can be time consuming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FREQs to only those sites capable of a certain baud 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. For example, you may want to only allow those system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14400 connection or higher to FREQ. 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sites using 9600 baud modems would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mail and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, enter the required baud rate for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te capable of the speed you enter or high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Magic Name" can also be seen as an alias to a filenam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ed.  A common example of an alias is for a remote site to FRE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"FILES" on your system. This is commonly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files available on your system.  What do you do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 is called ALLFILES.LST?  Since FILES is a de fact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make this available to other nodes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 the space an additional copy occupies.  That is wher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omes in handy.  Simply make an entr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LES                 C:\PCB\FILES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example you can tell that the alias or magic nam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eft column and the actual filename to send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this to work, the C:\PCB\FILES\ subdirectory MUS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EQ Path list.  FULL pathnam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sophisticated example involves wildcarding. You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consists of 3 zip files (3 disks).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ites requesting BOBOB-1.ZIP, BOBOB-2.ZIP, and BOBOB-3.Z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m to simply FREQ BOBOB. The following examp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OBOB                 C:\PCB\FILES\BOBOB-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how the ? DOS wildcard character is used to make sure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are included when BOBOB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Deny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mote sites may abuse their ability to FREQ. To deny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FREQ from your system, add them to this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node number/addres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lated Options for PCB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o the PCBSetup | Modem Information | Modem Setup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relating to the Fido configuration.  These fields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CBoard will send to your modem for dialing other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attempts should be made when a call results in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ailed attempt.  Thes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Dialout String           :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# of Redials on Busy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# of Attempts to Connect   :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o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entered in this field is sent to the modem bef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aled.  Notice the default of ATDT which is a standar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odem.  The only time you may have to use something diffe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odem must be switched from say fax to data mod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# of Redials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aling a node it is not uncommon to get a busy sign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.  This field controls how many attempts PCBoar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returns to the call-waiting screen to let the dial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# of Attempt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 that results in a NO CARRIER, VOICE, or an unexpect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is considered to be a failed attempt. After an attemp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will return to the call waiting screen.  This fiel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ailed attempts that may accumulate when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et.  Once a packet reaches this limit, it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view the outbound queue and reset the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LT-F from the call-waiting screen reveals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do must be enabled in PCBSetup | Fido Configuration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Sysop FIDO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1) Poll a Nod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2) Request a fil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3) Transmit a fi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) Force next cal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5) View/Modify Queu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6) Scan for outbound mai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7) Process inbound mail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8) Compile Nodeli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9) Send Mail to a N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nter selec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is possible to setup a regular Poll to take pl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you may want to make a manual run to pick up mail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 a site your event does not normal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lected, you will be asked to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de to queue.  The full address can be enter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zone&gt;:&lt;net&gt;/&lt;node&gt; or if defaults have been entered in PC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ne and net, just the node number may be enter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entered, an entry to crash poll the nod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n order to actually poll the node, you must se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utbound queue.  This can be done by selecting eith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all or Send Mail to a Node from the Fid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FREQ a file from another node by select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You are first asked for the address.  Any default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 | Fido Configuration | Fido Configuration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are prompted for the filename to request from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filename or magic name may be entered as both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.  Once the filename is entered, the reques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a file to another site, an entry must be added to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by selecting this option.  First you are asked to ente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here the file is to be sent.  Next, ente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  Make sure you enter the full path and filename to se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ists.  If the file does not exist, the entry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imply forces the next call to occur.  If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is empty, it will appear as if no activity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/Modif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bound queue stores outbound requests or activities (po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, sending a file, FREQing a file, etc.)  To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ue, use this menu option. When entries are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, entries similar to the following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View/Modify Outbound Que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ilename : PO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ddress  : 1:311/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) Flag  : POLL CRAS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) Send This Pack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D) Dele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N) N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P) Previou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) Clear Failed Connect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) Re-Address Ent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nter selection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 This field lists the filename to transfer or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taking place if not involving a file request (pol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Shows the full address where the request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lag:  Allows you to change the flagged status of this entry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CRASH (send immediately), NORMAL (wait for norm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), and HOLD (wait for the other node to call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)end:  Process this request immediately and ignore the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LD or NORMAL) of the packet.  All packets in the outbound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de will be sent once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elete:  When this menu item is selected, the current queu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)ext:  View the next entr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revious:  View the previous entr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lear Failed Connect:  Resets the failed call counter to 0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attempt appear to be a first tim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)e-Address Entry:  Use this option to change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packe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tmail and echo mail entered on your system will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o your hub.  This option is designed to manually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s this is normally taken care of by the timers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Configuration | Fid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checks to see if there is any incoming mail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PCBoard will check at regular intervals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have a need to make a manual run and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e incoming mail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executes the PCBNLC (node list compiler)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o generate a new node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lists all nodes with outgoing mail (or requests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 to send all requests to and these request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 This option is identical to the S)end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the queue except it lists by node number instead of b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Conferenc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are aware, there is more than one setup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.  Pressing PgDn when editing the config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will take you to a screen full of further option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uto-Rejoin into this Conf.  Also on this scree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d Type of Netmail Conference.  When this field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d will bring you to what is known as the Fid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nferenc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ile        : C:\PCB\MAIN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KA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rigi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cii (S/R/C/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wo fields on the screen are just for refer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d may not be edited.  The others, however, can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 to Fido issues only.  The following sections describ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holds the tag name for the conference. Every echo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has a tag name which identifies the topic of discussio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ag for the echo area this conference will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large number of conferences needs to be added, look in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UTIL.  See FIDO.DOC in the same directory where PC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involved in multiple networks, you'll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address.  These additional addresses are called AKAs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so Known As.  When this field is blank, the addr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 is the first entry in PCBSetup | Fido Configuration |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For conferences associated with other network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address you use for the network in each conference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lines are added to each message sent out.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Fido based networks you may find it desirable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rigin line which displays the node number.  To overr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n the origin information, simply enter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ites in Fido do not allow high ASCII characters in message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volved with other networks they may allow su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entered.  To accommodate this problem, PCBoar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how high ASCII characters are handled on a con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basis.  The following are valid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</w:t>
        <w:tab/>
        <w:t>Removes all high ASCII characters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eplaces all high ASCII characters with periods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Converts high-ASCII characters to similar looking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Do no translations or modifications to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fest choice is option C because it guarantees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used but yet it still attempts to port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hooks within PCBFido where it is desi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-party utilities to facilitate the flow of messages i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network.  By hooks, we are referring to the use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se third-party programs can be run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s to explain detailed information about the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uccessful Fido transfer, this batch file is run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ets before PCBoard imports them.  This i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those SysOps involved in a file echo (files ar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messages).  In this type of scenario, a third-part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must be used to handle the packets after a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SEND.BAT &amp; FIDOREC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ites support type 2+ packets which also denot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.  By default, Fido executes ZMSEND.EXE and ZMRECV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Zmodem needs.  If you need to use a third-party version of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two batch files to load the program.  Th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atch files are identical to those PCBoard pas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in your normal configuration (refer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additional information).  FIDOSEND.BAT is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is sent from your system, while FIDORECV.BAT is us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CBo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CBoard command line and environment switch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acilitate those who are running multiple nodes off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or who may want to manually control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PCB="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Fido processing.  This is equivalent to answering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Fido Processing in PCBSetup | Fido Configuration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=/NO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PCBFIDO="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ctually a newly supported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the variable will enable Fido Processing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te of the /NOFIDO switch).  This new variabl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mirroring support for netmail.  .MSG file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ut in the .MSG subdirectory and copies of al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ed are keep in the same directory (in .MS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MPORT:[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all settings in PCBSetup and checks for mail every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x being the number of minutes enter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PORT:[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ettings in PCBSetup and checks for items needing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x minutes with x being the number of minutes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AL:[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verrides any setting in PCBSetup and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frequency to the number of minutes specifi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FIDO=/IMPORT:5 /EXPORT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icular environment setting will check for impor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minutes and exporting every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FIDO=/DIAL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checks every 10 minutes to see if any dialing attem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tter facilitate manual processing of Fido mail, PCBoar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new command line parameters.  When used,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mport or expor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import all new mail.  A synony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is /TO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/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export all outgoing mail.  A synonym for this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CA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can be best described as a extension to a node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cts as a hub to the point.  Look at the following illu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better picture as to what i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        +------+ ---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t   |        | N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ub   | -----&gt; |      | ---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&gt;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N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 node will have points.  It all depends on if you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do information with another system down from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oint to realize in regards to a point system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sted in any nodelists.  This means it is not possi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directly to a poi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ing for a point is different from that of other sit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ke of example, let's assume you desire to be a point under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1:311/40).  Basically what happens is that you simply add a "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riod followed by the point number.  Since we do not ha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us, you would become the first or 1:311/4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a Satellit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ervices offer satellite delivery of Fido echo areas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of delivery cuts down on costs when carrying a full-f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 great distance from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PCBoard import the messages if it never makes the call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il to your system, PCBoard will simply scan the inbou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PCBSetup | Fido Configuration |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must do is get the packets from the satellite to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directory and let PCBoard import them.  A g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is either to use the /IMPORT command line switch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scan the inbound directory every x min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PCBSetup | Fido Configuration | Fid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atellites offer just the delivery of message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to send new messages from your system to a hub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satellite service provider).  Making this type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ake a user record for the outbound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Add RS conference flags for every area you send to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.  Otherwise, new mail will not be packetized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site you regularly exchange netmail or echo mail with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tup a user record for each site.  Why must a user reco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ll password information for sessions, packets, and Area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formation about the echo areas you carry and allow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(if acting as a hub) are extracted from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Fido user reco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Load System Manager and edit the user records by sel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intenance followed by Edit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ress ALT-A to add a new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 the "Name" field, enter "~FIDO~" followed by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coordinator.  To create an account for the 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11/0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IDO~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ress F3 to view the Fido Form of the user recor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User Record (Fido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: ~FIDO~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Fix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Overri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User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ll in the apporpriate passwords for the system.  If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ress F2 twice to get to the conference view.  Here we mu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conferences that will be exchanging mail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nding on if you are acting as a node or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should put RS in each conference they will be ex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s have a little more control in that they put an R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te can access the conference and S to signif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arry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ar as a hub is conferenced, the following choice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lank&gt; - Site cannot acces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 - Site CAN access conference but is electing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     - Site is carrying the conferenc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A helpful hint in setting up Fido user records is to set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accounts using the same security level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ize on the global conference change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Save the changes by pressing ESC and chosing to sav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:  Refers to &lt;A&gt;lso &lt;K&gt;nown &lt;A&gt;s.  Anytime your site is known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address, the additional addresses are called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:  A process where, as a site, your configuration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modified.  The type of things which can be mod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echo mail areas can be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:  Refers to sending immediately regardless of how your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.  In the case of an event, this term has PCBoar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rash mail to the nodes listed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-MAIL:  The majority of mail sent in Fido is termed echo-mai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undreds of conferences or areas send th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ab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:  Refers to &lt;F&gt;ile &lt;REQ&gt;uest.  A Fido node can reques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Fido node.  If the destination site/node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it will be transferred during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S:  In regards to FREQing a file, the name may not be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iles may be involved.  In a situation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te may have setup a magic name which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file o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MAIL:  Netmail is a way to send private mail between user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nodes/sites.  Mail must include the use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:  The source file containing all information abou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on the network.  Information includes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, name of the site, maximum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:  Call another site and request any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:  Refers to instructions on how mail will be sent. 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d or sent to another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