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1</w:t>
        <w:tab/>
        <w:tab/>
        <w:t xml:space="preserve">      S3M         PSC</w:t>
        <w:tab/>
        <w:t xml:space="preserve">             TH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rz Revolution 2           S3M         Deep Bass          RAV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Johnny (Dance mix)     IT          PSC           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's First mellow Trip       IT          PSC                MELTRI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 Commercial    S3M         Deep Bass          DJPAULC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the album remix           S3M         Prance        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                         XM          Dionysus           DN_FLU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ic                      XM          Dionysus           DN_PRO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It Bastard               IT          PSC                SUCKIT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