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</w:t>
        <w:tab/>
        <w:tab/>
        <w:t xml:space="preserve">      S3M</w:t>
        <w:tab/>
        <w:t xml:space="preserve">  Prance</w:t>
        <w:tab/>
        <w:t xml:space="preserve">     RELAX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une</w:t>
        <w:tab/>
        <w:tab/>
        <w:tab/>
        <w:t xml:space="preserve">      S3M</w:t>
        <w:tab/>
        <w:t xml:space="preserve">  Prance</w:t>
        <w:tab/>
        <w:t xml:space="preserve">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speed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wn production by P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 production by Deep BASS (?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