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, Freax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 sind wieder  die neusten Charts f�r Euch und zwar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�r Euch (Infas wollte mir nichts daf�r geben). Wem'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f�llt, der soll einfach selber stimmen. Wie es geht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 Chartsvor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47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27 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7  C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5 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 4  ZX Spek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 3  Atari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e Zeitschr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24  Computer Floh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12  PC 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8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DO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 6  Powe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 5 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 4  PC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PC 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 3  C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es Diskm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34  Blac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28  Impho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9  Hoax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6  World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 4  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er Grafi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26  Surfin' Bird / Kn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5  Marvel /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2  O'Hara/C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er 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13  Trader / Kn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10  Al Capone / Kn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5  Tran / Re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Wizard / Impho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 4  Midnight / Knock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es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36  Un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31  P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24  Am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17  Crystal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15  Crystal Dream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13  Facts of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e Demogru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43  Futur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33  Tr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31  Re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13  W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 9  Cas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 7  Ultra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 6  Sk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Supr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 3  Extr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er Mod-Compos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41  Velcro / Kn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19  S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18  Surfin'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10  A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 9  Jester / Volker Tr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 7  C.C.Catch / Re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 6  Max Stol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U4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 4  4-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es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21  Civila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16  Strike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10  Indiana Jon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9  Maniac Mansion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Wolfenstein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 8  Wing Command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 7  Last Vi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 5  Sy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 2  Mad 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er Sw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29  Avatar of S.N.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11  Midnight / Kn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5  Sam / Imphob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er Mod-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58  Ski Instructor / Vel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26  Hit me now / S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17  Ely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  Velcromania / Vel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16  Enjoy the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14  Alles in Budder /S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  Amiga-H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  Crocket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13  Back to the 5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10  Buchers Ma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 Say au 2 / S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 8  Dancin'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  6  Axel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  5  2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Song, der gerade l�uft, hei�t �brigens AB Logic /Vel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Turn da Music on/Vel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es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12  Norto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10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 PC Tools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7 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 6  Whacker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 5  Hyper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 4  Mod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e Musikgru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20  Metal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9  Culture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Ram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8 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7  2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Ace of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Depec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Die Toten 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 6  Captain Holly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 2  Iron Mai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e Musikrich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18  P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16  Tech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13  Heavy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9  Hip Hop /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 6 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 5  70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Hard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 2  Gru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e Se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30  Eine schrecklich nette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22  Bill Cosb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8  Halli Ga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7  Ein Fall f�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Gute Zeiten, schlechte Z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 6  Colu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Sledge Hammer (Mo., VOX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 5  Fred Feuer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lechteste Se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46  Gute Zeiten - Schlechte Z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19  Beverly Hills 9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16  Lindenstr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15  Salzburger Nocker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 9  Knight 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 7  Hilfe, meine Familie sp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 6  Ein Job f�rs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 5  Bay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 4  Not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er Fi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23  Wayne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17  Hot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16  Das Leben des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9  Das Schweigen der L�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Jurasic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 8  Superst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 7  Lethal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Terminato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 6  Auf der Fl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 3  Der mit dem Golf tan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e Wer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27  Toy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18  Al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18  Coca Col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9  Coca 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 8 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Milka (mit Franz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Obst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 4  Adi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lechteste Wer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49  Ariel U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27  Always U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20  Fairy U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17  Per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12  Pun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 9  OB (OK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 7  Persil Sup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 6  Milka (mit Franz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Sunil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 4  Cha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Jacobs Kr�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  3  Mag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er Fernsehs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56  M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40  Pro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23  RT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19  S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18  V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13  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 8  Z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 6  RT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S�dwe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 4 Kabelka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es Automod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16  VW K�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15  VW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13  Porsche 911 Turbo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9  Honda C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 8  BMW 850 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Opel A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VW Pas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 7  BMW 5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 6  BMW 3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BMW 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 5  Peugeot 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��te politische Fehlentschei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36  Asylrechts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23  Bundestagumzug nach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11  Deutsche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9  Autosteuern f�r Bahnr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Streiks &amp; Tarifaut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Wehr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 8  Hauptstadt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 7  Paragraph 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 6  Steuererh�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 4  Postleit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 2  H�ufige Handlung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e Automar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34  V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30  B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19  Por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17  Mer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15  Ferr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 9  Au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Ren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 8  Toy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 7  O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 6  Ho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e Kondommar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18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15  Billy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14 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6  Ri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 4  Blausi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TG - Wir halten d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�nstes Gi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12  Meine Freu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11  Claudia Schiffer            Div. FKK Str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8  Michelle Pfeiffer           Betmeee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6  Christina Applegate         Die Bund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Franzi von Almsick          Muuuuuu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 4  Anita                       2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Sharon Stone                Basic Instin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jemand f�r eine absolut Unbekannte stimmt, nehme 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 an, er meint seine Freundin. Also immer genau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Vel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