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n super- Rezept :Mantsche - Gepant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 nehme: - 5 braune Eier (bei Katholiken m�glichst unbefrucht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3 verfaulte Ban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Danone Joghurt, 10 Tage nach Verfalls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eine Haarstr�hne eines Skinheads (damit wir un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chtig gemein und widerlich - fies vorkomm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3 Schlafmohn - Kap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1 Tropfen Tollkirschs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und zu gutr letzt die Buchstabennudeln DAST�RNTECH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bereitung:   Die  Eier  in  der  Mikrowelle  5  Minuten erhi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parstufe),  das  Ergebnis  in  eine  gute,  solide  Holzsch�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ratzen  -   einem  unschuldigen   B�rger   die  Hand   mit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sierklinge anritzen, und mit den so anr�chig gestalteten Pra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Joghurt samt  Schimmelpilz einr�hren. WICHTIG:  dabei an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weinisches, perverses denken!!!  Nun die  Nudln zerbr�seln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 Saft versetzen.  Das ganze  in eine  Penis -  Form giess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frieren. Vorgesetzt  wird dieser  Dreck  im Halb  - zefloss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stand und mit den  Samenkugeln appetitlich garniert. Die Ban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�nnen wir dann an MIDNIGHT schicken. Viel Sp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nonym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