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96699004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3584204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