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ACNews #45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</w:t>
      </w:r>
      <w:r>
        <w:rPr>
          <w:spacing w:val="-12"/>
          <w:sz w:val="16"/>
        </w:rPr>
        <w:t>AC Edit v0.98 supplement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31.01.2oo6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:::::::::::::::::::::::::::: Новости :::::::::::::::::::::::::::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Итак, мой пц починен методом перепаивания двух конденсаоров, и я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снова с вами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У  нас на завод кто-то пронёс вирус, в связи с этим был объявлен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шмон; в частности, закрыли доступ в интернет (я, впрочем, не был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туда записан)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Даже  рассказик  придумался  по  этому  поводу, в стиле древнего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фидошного юмора:</w:t>
      </w:r>
    </w:p>
    <w:p>
      <w:pPr>
        <w:pStyle w:val="Style17"/>
        <w:spacing w:lineRule="exact" w:line="123"/>
        <w:rPr/>
      </w:pPr>
      <w:r>
        <w:rPr>
          <w:spacing w:val="-12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асперский: Эй, задача, ты хто?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DrWeb: Я DrWeb, типа антивирус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: Это я антивирус! Я ставлюсь так, что меня фиг снесёшь!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D: А я нахожу вирусы, которые ещё не придуманы!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: Зато я... замедляю файловые операции в два раза!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D: А я - перезагрузку в полтора!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: А я... а я... а я тебя сейчас вылечу, выскочка несчастный!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D: Обломись, я тебя заблокировал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Norton AntiVirus: Я вас щас обоих сотру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: А енто хто?</w:t>
      </w:r>
    </w:p>
    <w:p>
      <w:pPr>
        <w:pStyle w:val="Style17"/>
        <w:spacing w:lineRule="exact" w:line="123"/>
        <w:rPr/>
      </w:pPr>
      <w:r>
        <w:rPr>
          <w:spacing w:val="-12"/>
          <w:sz w:val="16"/>
        </w:rPr>
        <w:t>D: Нутром чую - вирус! Заблокирую-ка я его. Ну-ка, ну-ка..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N: В памяти обнаружен вирус DrWeb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Windows: Закрываю DrWeb. Он блокировал Касперского. Разблокирую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N: Товарищ юзер... я к тебе по вопросу о вирусе DrWeb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Стереть файл / Отформатировать диск?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Юзер: Отмена!!!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N: Как так отмена?.. Отмену мы не тестировали..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W: Выполнена недопустимая операция. Снимаю Norton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ерезагружаюсь..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Nero: Стой, я болванку не дорезал!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W: Nero не отвечает. Снять задачу?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Ю: Подождать!!!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: Ага, у меня теперя 20 секунд. Ща я вылечу этот DrWeb, не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удет выпендриваться :)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N: Эй ты, вирус! Думал, я одна задача и меня просто так сняли?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крываю тебя нафиг и сотру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: Ручки твои загребущие. Я свою память защитил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W: Выполнена недопустимая операция. Снимаю Norton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ерезагружаюсь..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N: Хрен ты перезагрузишься, пока я этого гада не стёр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: Ну-ну, так ты всю жизнь меня стирать будешь, а я пока твои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пускальники поищу..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CPU: Я кипю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Дрова: Температура процессора 100 градусов. Выключай комп!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W: Выключаю комп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N: Ничего ты не выключишь, пока я не снимусь!</w:t>
      </w:r>
    </w:p>
    <w:p>
      <w:pPr>
        <w:pStyle w:val="Style17"/>
        <w:spacing w:lineRule="exact" w:line="123"/>
        <w:rPr/>
      </w:pPr>
      <w:r>
        <w:rPr>
          <w:spacing w:val="-12"/>
          <w:sz w:val="16"/>
        </w:rPr>
        <w:t>Ю: Чё-то всё повисло. Reset!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BIOS: Тестю память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амять: Тестюсь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CPU: БАБАХ!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С  2  по  8  января  я был в Москве у Shiru Otaku. Мы одолжили у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Макса Тимонина  АТМку  и сделали  на ней игру "Time Gal" (игра с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древнего  игрового  автомата,  представляет  из  себя в основном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видео).  Конечно, сама игра делалась не всю неделю, ведь сначала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надо   было   изучить,  можно  ли  её  сделать  вообще - и  как,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собственно,  её делать. Сперва мы выясняли, как перегонять файлы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с пц на АТМ. Пц Shiru не захотел писать на ZX дискеты. Заработал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единственный способ - через MS-DOS дискету, используя iS-DOS'ные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утилиты.  Собственно, на этом первый день и закончился ( Тимонин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риехал  довольно  поздно,  и  все  эксперименты заняли довольно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долгое  время,  не считая показа демок, которые Макс очень хотел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нам показать и показал :))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отом  надо  было  переделать  под  АТМ  16-цветный видеоплейер,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оторый  я  писал  дома под пентагон. Как и ожидалось, запустить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лейер  не  удалось до тех пор, пока я не переделал HDDoctor под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АТМ  (я  пытался  ещё  летом у Чунина, но не вышло). При этом мы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выяснили,  что  CD-ROM,  стоящий  на  АТМ Тимонина, умеет читать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только  заводские  диски и Очень Неохотно может читать Некоторые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CD-R.  RW-шники  он  не  читает  в  принципе.  Поэтому  пришлось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оставить CD-ROM Shiru, и тут обнаружилось... что с ним на одном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шлейфе   не   дружит   винт.  Поэтому  мы  занялись  ди-джейским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еретыканием   CD-приводов.   Чтобы   проверить   каждую   новую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омпиляцию программы, надо было: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1. Собрать загружаемую версию программы под эмулятором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2. Урезать .trd с помощью SN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3. Записать .trd на дискету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4. Подключить к АТМ CD-привод Тимонина (иначе не работала запись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винт)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5. Включить АТМ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6. Скопировать .trd с дискеты на винт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7. Выключить АТМ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8. Подключить к АТМ CD-привод Shiru (иначе CD-RW на читались)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9. Включить АТМ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10. Запустить программу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11. Выключить АТМ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С горем пополам плейер удалось запустить. Потом синхронизировали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звук  (для  чего пришлось на слух определять скорость компьютера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:))).  Потом  убирали щелчки при переполнении буфера звука - для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этого  пришлось  положить в видеопоток больше звуковых данных и,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соответственно, меньше графических (понадобилось предусмотреть 1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сектор звука на каждые 7 секторов графики)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На  третий  день  Shiru  предложил идею: писать код игры на саму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болванку,  а  загрузчик с CD сделать раз и навсегда (списать его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один раз - и тогда больше ди-джействовать не придётся). Конечно,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чтобы отладить этот загрузчик, таки пришлось подиджействовать на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всю  катушку  :)  Вытаскивание файла игры из trdшника (ради чего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раньше  приходилось  запускать  SN ) Shiru смог автоматизировать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небольшой утилиткой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араллельно  я  создал  учётную  запись  на  zx.pk.ru  и пытался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роконсультироваться  там  хотя  бы  у кого-нибудь, но получил в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ответ  только  глупые  шутки.  Разве  что SMT смог уточнить, что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неэмулируемость   CD-операций  в  HDDoctor'е  (а  за  ним - и  в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видеоплейере)  происходит  из-за  кривой поддержки ATAPI-команды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#00  в  драйвере  (эта  команда  должна снимать любую предыдущую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ATAPI-команду).  А  без  #00 поддержку CD не написать. Разве что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через ATA-команду #EC (хитрость, найденная Budder'ом ), однако с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#EC  можно очень конкретно обломаться на ряде приводов - ведь её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омандоснимательные способности не документированы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Тем   временем   из   инета  докачалось  Delphi,  и  дальше  шли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эксперименты   с  видеоконвертором,  для  которых  ему  пришлось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скормить  кучу  видеороликов самого разного вида. На "Симпсонах"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мы  обнаружили  накопление  рассинхронизации  видео относительно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звука.  На  ролике  из  игры "Soul Edge" - плохое звучание после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ередискретизации  без  интерполяции  и  ещё  рассыпание быстрых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фрагментов  видео,  которое  эффективнее всего лечится снижением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лощади  картинки  (например,  если  картинка  на  15%  меньше -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ропускается на 25-30% меньше кадров!). На какой-то песне - сбой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в  выгрузке  файла  конвертором.  На  полнометражном мультфильме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"Призрак в доспехах" (там очень, доложу вам, реалистичные тени и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блики,  как  живые!  ничего  подобного  в  рисованной анимации я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раньше   не  видел) - пропуск  кадров  на  почти  не  меняющихся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участках. Заодно конвертор удалось ускорить примерно в 5 раз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В пятницу-субботу я наконец дописал скриптовой движок. В ночь на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воскресенье  мы  конвертили  уровни. Shiru находил, какие ролики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(основная   последовательность  и  сцены  гибели)  соответствуют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онкретным   уровням,   доставал   из   них   картинки  и  звук,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нормализовал  звук  и  составлял  таблицы действий с указаниями,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акое   когда.  Потом  за  пц  садился  я - конвертил  ролики  в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спектрумовский  формат, писал скрипты, записывал болванку, тащил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её  на  АТМ  и  садился  тестировать  уровни.  В это время за пц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садился  Shiru  и  конвертил  следующие  уровни.  И так до утра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ричём  пришлось  потратить  час на выяснение структуры каталога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CDFS.  С  определённого  момента  дескрипторы  файлов  перестали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омещаться  в  один сектор - и начались глюки. Выяснилось, что в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Абзаце#25  ошибка:  длина  дескриптора =#0000  означает не конец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аталога, а переход к следующему сектору!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В  воскресенье утром я захотел добавить в игру ещё немного кода,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но не получилось. Собрали как есть, с тем я и уехал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Дома  я  портировал  игру  под пентагон с 16-цветной примочкой и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добавил загрузочную заставку (точнее, нашёл глюк, из-за которого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она  не  выводилась). Вот, собственно, и всё. Shiru выложил игру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на  своём  хостинге.  Теперь Макс не может сказать, что на сайте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http://atmturbo.narod.ru есть весь софт для АТМ :) Наша игра как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минимум раза в 2 больше этого сайта :)))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Ещё  в  Москве  я  успел  зарелизить  кучу самого разного софта,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оторый  долгие  годы  копился  у  меня  дома. В том числе много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исходников  я  отослал  Crank'у,  но...  ни  ответа, ни привета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Что-то  случилось  с  его  сайтом  или  с ним самим, или и то, и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другое..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А  уехал  я  из  Москвы, вывозя огромную кучу скачанных сайтов с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библиотеками  (например,  огромная  www.krotov.info и знаменитый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www.vostlit.info ) и энциклопедиями ( www.1911encyclopedia.org и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ещё   несколько   маленьких,   которые  кинул  мылом  Константин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Свиридов ). Shiru  даже  умудрился  скачать  всю  Википедию,  но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распаковать её .tar не удалось - хитрая кодировка русских имён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ока  меня  не  было, Евгений Серёгин с помощью KSA-7G подключил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себе CMOS-часы. Протестировал их, а потом снова отключил :)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Недавно,  когда  ко  мне  приходил  KSA-7G,  мы  случайно сожгли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12-вольтовый  трансформатор  для  паяльника  (произошло короткое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замыкание  в  вилке  этого  самого  паяльника). Так что теперь я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аять не могу :( А у меня была мысля..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риходил  также  John,  мы  даже  попытались  написать  какую-то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музыку.  Basil  сейчас  в  Тамбове. Интересно, что они с John'ом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упили себе GamePad для пц. Типа чтобы веселее было играть..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В  мыле  появлялся  Nikphe.  Он  рассказал,  что  теперь живёт и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работает в Рязани, что Event теперь пишет музыку на пц и что оба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они  часто  сидят  в  интернете.  Когда  я  спросил, какие у них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оследние релизы, Nikphe мгновенно испарился :-/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У  Ldir'а,  как обычно, Last выпустить не получилось (как он сам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говорит, "пропил")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Я  существенно расширил и исправил список композиторов с помощью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Shiru  и  Newart'а. Теперь  известно 1053 (!) AY/YM композитора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одавляющее   большинство - спектрумовские   :)   И  подавляющее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большинство - из  России  :)))  Под  Turbo-Sound,  кстати,  пока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никто,  кроме  Shiru,  не  пишет,  хотя болтовни и обещаний было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много. А между тем, у Чунина уже есть рабочий экземпляр Turbo-FM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(где  вместо  YM2149  стоят  YM2203,  в  которых кроме обычных 3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аналов имеются FM-каналы)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оммодорщики,   оказывается,   вполне   нормально   смотрят   на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распространение   огромных  баз  своих  адресов...  А  меня  вот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некоторые  спектрумисты  бранят  всё  время...  Я  уже  не  могу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о-человечески    зарелизить    новую   версию   своего   списка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спектрумистов, который куда подробнее старого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Elph   прислал   мне   конвертор   графики  от  Baze,  он  вышел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одновременно  с  IG#8,  где  я  про  него  писал.  Он называется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"bzither".  Палитры  подбирает  очень удачно. Но не умеет делать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Floyd-Steinberg  diffusion  :(  Baze говорит, что есть конвертор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"dithvide" (by Pavel Cimbal ), который это умеет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Выпущено: HDDoctor 0.10, Time Gal, VideConv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оскольку кто первый встал - того и тапки, то: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</w:t>
      </w:r>
      <w:r>
        <w:rPr>
          <w:spacing w:val="-12"/>
          <w:sz w:val="16"/>
        </w:rPr>
        <w:t>ZX-СТАHДАРТ HА АВТОЗАПУСКАЕМЫЕ CD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v1.0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Hа автозапускаемом CD (формат CDFS / ISO 9660 / ECMA-119) в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орневой директории должен располагаться файл AUTORUN.ZX (за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заглавные буквы можете не беспокоиться, Nero капитализует имена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файлов автоматически) длиной не более #8000 байт. Он грузится по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адресу #6000 (значение порта #7ffd равно #10) и запускается по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адресу #6000 с выключенными прерываниями IM1, при этом текущий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CD-привод проициализирован и является текущим устройством, кроме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того, произведена попытка включить на нём низкую скорость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Регистры при этом: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SP=#6000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IY=23610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A=#A0 (master) или #B0 (slave) [возможно, будет выкинуто, т.к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. на ZX уже устоялась ситуация CD-ROM=slave; 2. для игр,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скорее  всего, не потребуется переключаться на другие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стройства]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B=тип компьютера: 0=PENTAGON, 1=ATM, 2=SCORPION, 3=PROFI,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=SPRINTER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C=тип контроллера IDE: 0=NEMO, 1=ATM, 2=SMUC, 3=PROFI,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=SPRINTER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D=язык: 0=ENGLISH, 1=РУССКИЙ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E=адрес COVOX: #FB=ATM/PENTAGON, #DD=SCORP, ..., #FF=отсутствует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HL=доступные видеорежимы (накладываются по OR):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;1=512x192 BW VMG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;2=384x304 ZX AC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;4=256x192 15 AC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;8=320x200 16 ATM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Остальные значения и биты пока зарезервированы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</w:t>
      </w:r>
      <w:r>
        <w:rPr>
          <w:spacing w:val="-12"/>
          <w:sz w:val="16"/>
        </w:rPr>
        <w:t>КОHЕЦ СТАHДАРТА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рилагаемый загрузчик пока не очень устойчиво работает,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принимаются советы по повышению устойчивости его работы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(впоследствии будем прошивать его в ПЗУ). Ограничения этого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загрузчика: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- не более 30 сессий на диске (информация берётся из последней);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- не более #8000 байт расстояние от начала корневого каталога до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конца описателя AUTORUN.ZX;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  <w:t>- IY, IM1 и #7ffd предполагаются уже установленными.</w:t>
      </w:r>
    </w:p>
    <w:p>
      <w:pPr>
        <w:pStyle w:val="Style17"/>
        <w:spacing w:lineRule="exact" w:line="123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sectPr>
          <w:type w:val="continuous"/>
          <w:pgSz w:w="11906" w:h="16838"/>
          <w:pgMar w:left="454" w:right="454" w:gutter="0" w:header="0" w:top="284" w:footer="0" w:bottom="284"/>
          <w:cols w:num="2" w:space="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загрузчик файла "AUTORUN.ZX" с CD по адресу #600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device=#B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comptype=1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idetype=1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language=1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COVPORT=#FB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videomodes=8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/>
      </w:pPr>
      <w:r>
        <w:rPr>
          <w:spacing w:val="-16"/>
          <w:sz w:val="12"/>
        </w:rPr>
        <w:t>;===============ниже поддержаны только NEMO,SMUC,ATM============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IF0 comptype-1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atm=1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ELS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atm=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ENDI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IF0 idetype-2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smuc=1|atm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ELS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smuc=atm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ENDI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IFN smu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IFN atm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схема ATM: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stat=#FEE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cmd=#FEEF</w:t>
      </w:r>
    </w:p>
    <w:p>
      <w:pPr>
        <w:pStyle w:val="Style17"/>
        <w:spacing w:lineRule="exact" w:line="100"/>
        <w:rPr/>
      </w:pPr>
      <w:r>
        <w:rPr>
          <w:spacing w:val="-16"/>
          <w:sz w:val="12"/>
        </w:rPr>
        <w:t>hddhead=#FEC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cylhi=#FEA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cyllo=#FE8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sec=#FE6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count=#FE4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err=#FE2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datlo=#FE0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dathi=#FF0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</w:t>
      </w:r>
      <w:r>
        <w:rPr>
          <w:spacing w:val="-16"/>
          <w:sz w:val="12"/>
        </w:rPr>
        <w:t>hddupr=#FEBE ;при установленном b7 FFB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</w:t>
      </w:r>
      <w:r>
        <w:rPr>
          <w:spacing w:val="-16"/>
          <w:sz w:val="12"/>
        </w:rPr>
        <w:t>hdduprON=#FFB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</w:t>
      </w:r>
      <w:r>
        <w:rPr>
          <w:spacing w:val="-16"/>
          <w:sz w:val="12"/>
        </w:rPr>
        <w:t>hddupr1=#F7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</w:t>
      </w:r>
      <w:r>
        <w:rPr>
          <w:spacing w:val="-16"/>
          <w:sz w:val="12"/>
        </w:rPr>
        <w:t>hddupr0=#77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ELS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схема SMUC: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stat=#FFB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cmd=#FFBE</w:t>
      </w:r>
    </w:p>
    <w:p>
      <w:pPr>
        <w:pStyle w:val="Style17"/>
        <w:spacing w:lineRule="exact" w:line="100"/>
        <w:rPr/>
      </w:pPr>
      <w:r>
        <w:rPr>
          <w:spacing w:val="-16"/>
          <w:sz w:val="12"/>
        </w:rPr>
        <w:t>hddhead=#FEB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cylhi=#FDB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cyllo=#FCB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sec=#FBB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count=#FAB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err=#F9B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datlo=#F8B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dathi=#D8B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</w:t>
      </w:r>
      <w:r>
        <w:rPr>
          <w:spacing w:val="-16"/>
          <w:sz w:val="12"/>
        </w:rPr>
        <w:t>hddupr=#FEBE ;при установленном b7 FFB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</w:t>
      </w:r>
      <w:r>
        <w:rPr>
          <w:spacing w:val="-16"/>
          <w:sz w:val="12"/>
        </w:rPr>
        <w:t>hdduprON=#FFB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</w:t>
      </w:r>
      <w:r>
        <w:rPr>
          <w:spacing w:val="-16"/>
          <w:sz w:val="12"/>
        </w:rPr>
        <w:t>hddupr1=#F7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</w:t>
      </w:r>
      <w:r>
        <w:rPr>
          <w:spacing w:val="-16"/>
          <w:sz w:val="12"/>
        </w:rPr>
        <w:t>hddupr0=#77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ENDI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ELS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схема Nemo: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stat=#F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cmd=#F0</w:t>
      </w:r>
    </w:p>
    <w:p>
      <w:pPr>
        <w:pStyle w:val="Style17"/>
        <w:spacing w:lineRule="exact" w:line="100"/>
        <w:rPr/>
      </w:pPr>
      <w:r>
        <w:rPr>
          <w:spacing w:val="-16"/>
          <w:sz w:val="12"/>
        </w:rPr>
        <w:t>hddhead=#D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cylhi=#B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cyllo=#9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sec=#7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count=#5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err=#3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datlo=#1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ddathi=#11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</w:t>
      </w:r>
      <w:r>
        <w:rPr>
          <w:spacing w:val="-16"/>
          <w:sz w:val="12"/>
        </w:rPr>
        <w:t>hddupr=#C8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</w:t>
      </w:r>
      <w:r>
        <w:rPr>
          <w:spacing w:val="-16"/>
          <w:sz w:val="12"/>
        </w:rPr>
        <w:t>hdduprON=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ENDI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SECBUF=#600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ORG #E80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begin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GO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SP,#600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(IY+1),#C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EI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HALT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XOR 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OUT (-2),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DE,#5801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H,D,L,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767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(HL),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IR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IFN atm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#3D46   ;вызов "проверочной" точки в (v)TR-DOS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OR A         ;если не 0,vTR-DOS нет и ПЗУ не подменяем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Z,#3C98 ;вызов триггера подмены ПЗУ TRD/vTRD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ENDI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инициализация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A,device ;#B0=slave</w:t>
      </w:r>
    </w:p>
    <w:p>
      <w:pPr>
        <w:pStyle w:val="Style17"/>
        <w:spacing w:lineRule="exact" w:line="100"/>
        <w:rPr/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hddhead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OUT_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NO_BSY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</w:t>
      </w:r>
      <w:r>
        <w:rPr>
          <w:spacing w:val="-16"/>
          <w:sz w:val="12"/>
        </w:rPr>
        <w:t>;LD A,#F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</w:t>
      </w:r>
      <w:r>
        <w:rPr>
          <w:spacing w:val="-16"/>
          <w:sz w:val="12"/>
        </w:rPr>
        <w:t>;IN A,(-2)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</w:t>
      </w:r>
      <w:r>
        <w:rPr>
          <w:spacing w:val="-16"/>
          <w:sz w:val="12"/>
        </w:rPr>
        <w:t>;RR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</w:t>
      </w:r>
      <w:r>
        <w:rPr>
          <w:spacing w:val="-16"/>
          <w:sz w:val="12"/>
        </w:rPr>
        <w:t>;JNC SKIPINI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;LD A,#10        ;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;CALL HDSC       ;ZET9 для HDD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A,#08        ;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HDSC       ;SMT для CD (сброс для ATAPI)</w:t>
      </w:r>
    </w:p>
    <w:p>
      <w:pPr>
        <w:pStyle w:val="Style17"/>
        <w:spacing w:lineRule="exact" w:line="100"/>
        <w:rPr/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;RET C ;ATAPI only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A,device ;#B0=slave   ;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hddhead            ;BUDDER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OUT_A               ;иначе при нераскрученном CD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                         </w:t>
      </w:r>
      <w:r>
        <w:rPr>
          <w:spacing w:val="-16"/>
          <w:sz w:val="12"/>
        </w:rPr>
        <w:t>;не выдаст EB14!!!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A,#EC ;identify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HDS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;RET C ;для CD выдаст ошибку (VEGA)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,3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HALT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JNZ $-1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LEN_TO_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#EB14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OR 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SBC HL,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JP NZ,0 ;HDD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LD A,1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OUT (-2),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HL,AP_1x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SEND_ATAPI</w:t>
      </w:r>
    </w:p>
    <w:p>
      <w:pPr>
        <w:pStyle w:val="Style17"/>
        <w:spacing w:lineRule="exact" w:line="100"/>
        <w:rPr/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,3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HALT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JNZ $-1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SKIPINI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I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LD A,2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OUT (-2),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;сейчас номер сектора=0,0,0,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READCDSECBUF ;иначе не работает READTO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HL,AP_READTO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SEND_ATAPI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;RET C</w:t>
      </w:r>
    </w:p>
    <w:p>
      <w:pPr>
        <w:pStyle w:val="Style17"/>
        <w:spacing w:lineRule="exact" w:line="100"/>
        <w:rPr/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NO_BSY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;RET 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WAIT_DRQ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;RET 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LEN_TO_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,H,C,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HL,SECBU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TRANS_IN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NO_BSY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LD A,3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OUT (-2),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</w:t>
      </w:r>
      <w:r>
        <w:rPr>
          <w:spacing w:val="-16"/>
          <w:sz w:val="12"/>
        </w:rPr>
        <w:t>;берем посл сессию (предпосл запись)</w:t>
      </w:r>
    </w:p>
    <w:p>
      <w:pPr>
        <w:pStyle w:val="Style17"/>
        <w:spacing w:lineRule="exact" w:line="100"/>
        <w:rPr/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HL,SECBUF+1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A,(HL)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ADD A,-1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L,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D,#87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CY=1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LOADER ;грузим начало сессии (#8800 байт)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#80A2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ADD HL,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CY=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LOADER ;грузим корневой каталог</w:t>
      </w:r>
    </w:p>
    <w:p>
      <w:pPr>
        <w:pStyle w:val="Style17"/>
        <w:spacing w:lineRule="exact" w:line="100"/>
        <w:rPr/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HL=SECBU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LD A,4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OUT (-2),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FNDIDLOOP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PUSH 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C,33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ADD HL,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DE,autorunnam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C,autorunnamesz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FNDID0  LD A,(DE)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PI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JNZ FNDIDN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INC D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JP PE,FNDID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POP 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C,6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ADD HL,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CY=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LD A,5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OUT (-2),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LOADER ;грузим autorun.zx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PUSH 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A,device ;#B0=slav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comptype*256+idetype ;1=ATM,1=ATM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DE,language*256+COVPORT ;1=RUS,#FB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HL,videomodes ;8=ATM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RET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FNDIDN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POP HL</w:t>
      </w:r>
    </w:p>
    <w:p>
      <w:pPr>
        <w:pStyle w:val="Style17"/>
        <w:spacing w:lineRule="exact" w:line="100"/>
        <w:rPr/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C,(HL)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INC 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,(HL)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EC 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LD A,B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OR 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JNZ NOPADDING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INC H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L,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NOPADDING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ADD HL,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A,H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P 64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JNC FNDIDLOOP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RST 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LOADER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грузим файл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HL указывает на поле координат файла в motorola порядке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CY=1: размер в D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CY=0: размер в (HL+4)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PUSH D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DE,SECTOR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4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IR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POP D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JC $+5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 </w:t>
      </w:r>
      <w:r>
        <w:rPr>
          <w:spacing w:val="-16"/>
          <w:sz w:val="12"/>
        </w:rPr>
        <w:t>LD E,(HL)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 </w:t>
      </w:r>
      <w:r>
        <w:rPr>
          <w:spacing w:val="-16"/>
          <w:sz w:val="12"/>
        </w:rPr>
        <w:t>INC 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 </w:t>
      </w:r>
      <w:r>
        <w:rPr>
          <w:spacing w:val="-16"/>
          <w:sz w:val="12"/>
        </w:rPr>
        <w:t>LD D,(HL)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EXD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SC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DE,2048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INC B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SBC HL,D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JNC $-3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HL,SECBU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PUSH 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LOADER0 PUSH 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READCD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PUSH 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HL,SECTOR+3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INC (HL)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EC 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JZ $-2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POP 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POP 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JNZ LOADER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POP 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RET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***************************************************************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OUT_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IFN smu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IFN atm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PUSH AF,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OPENPORTS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POP BC,A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OUT (C),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JR CLOSEPORTS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OPENPORTS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A,%10101011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#2A53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PUSH 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#4177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JP #3D2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ELS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IX,#3FF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PUSH IX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JP #3D2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ENDI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ELSE ;nemo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OUT (C),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RET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ENDI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IN_HDDSTAT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hddstat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IN_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IFN smu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IFN atm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PUSH 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OPENPORTS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POP 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IN A,(C)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CLOSEPORTS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PUSH AF,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A,%10101011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#FF77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OUT (C),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POP BC,A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RET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ELSE</w:t>
      </w:r>
    </w:p>
    <w:p>
      <w:pPr>
        <w:pStyle w:val="Style17"/>
        <w:spacing w:lineRule="exact" w:line="100"/>
        <w:rPr/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IX,#3FF3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PUSH IX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JP #3D2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ENDI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ELS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IN A,(C)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RET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ENDI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ПОСЛАТЬ КОМАHДУ HА ВИHТ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HDS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hddcmd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OUT_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ОЖИДАHИЕ ОСВОБОЖДЕHИЯ УСТРОЙСТВА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NO_BSY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IN_HDDSTAT</w:t>
      </w:r>
    </w:p>
    <w:p>
      <w:pPr>
        <w:pStyle w:val="Style17"/>
        <w:spacing w:lineRule="exact" w:line="100"/>
        <w:rPr/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RLC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RET N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JR NO_BSY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ОЖИДАHИЕ ГОТОВHОСТИ ПЕРЕДАЧИ ДАHHЫХ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WAIT_DRQ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IN_HDDSTAT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BIT 3,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RET NZ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JR WAIT_DRQ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ЧТЕHИE ЧИСЛА ИЗ РЕГИСТРА ЦИЛИHДРА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LEN_TO_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hddcyllo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IN_A</w:t>
      </w:r>
    </w:p>
    <w:p>
      <w:pPr>
        <w:pStyle w:val="Style17"/>
        <w:spacing w:lineRule="exact" w:line="100"/>
        <w:rPr/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L,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hddcylhi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IN_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H,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RET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IN:HL-АДРЕС ПРИЕМА ДАHHЫХ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   BC-КОЛ-ВО БАЙТ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TRANS_IN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PUSH 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NO_BSY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POP 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;RET 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PUSH 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WAIT_DRQ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POP BC</w:t>
      </w:r>
    </w:p>
    <w:p>
      <w:pPr>
        <w:pStyle w:val="Style17"/>
        <w:spacing w:lineRule="exact" w:line="100"/>
        <w:rPr/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;RET 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INC 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SRL B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RR 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TR_IN0  PUSH 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hdddatlo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IN_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(HL),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INC 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hdddathi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IN_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(HL),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POP 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PI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JP PE,TR_IN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RET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ПЕРЕДАЧА ATAPI-ПАКЕТА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SEND_ATAPI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;LD A,device ;#B0=slav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;LD BC,hddhead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;CALL OUT_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hddcyllo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XOR 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OUT_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hddcylhi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A,'2048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OUT_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A,#A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HDSC</w:t>
      </w:r>
    </w:p>
    <w:p>
      <w:pPr>
        <w:pStyle w:val="Style17"/>
        <w:spacing w:lineRule="exact" w:line="100"/>
        <w:rPr/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;RET 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,6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TR_OUT0 PUSH 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INC 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A,(HL)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hdddathi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OUT_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EC 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A,(HL)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hdddatlo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OUT_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INC HL,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POP B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JNZ TR_OUT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RET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READCDSECBU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HL,SECBU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READCD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ЧТЕHИЕ СЕКТОРА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lOAD_SECTOR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PUSH 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HL,AP_READ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SEND_ATAPI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POP 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;RET 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бывает ситуация,что CHECK CONDITION (D0 статуса)=0,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а при этом DRQ не выдается!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CALL IN_HDDSTAT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RR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;RET 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NO_BSY ;иначе виснет при иниц-ции CD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;RET 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;CALL WAIT_DRQ ;здесь виснет, если инитить слишком рано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</w:t>
      </w:r>
      <w:r>
        <w:rPr>
          <w:spacing w:val="-16"/>
          <w:sz w:val="12"/>
        </w:rPr>
        <w:t>;RET C     ;после выхода разгоняется, ждет кнопку и читает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</w:t>
      </w:r>
      <w:r>
        <w:rPr>
          <w:spacing w:val="-16"/>
          <w:sz w:val="12"/>
        </w:rPr>
        <w:t>;ожидание DRQ по рецепту Budder'а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DE,0</w:t>
      </w:r>
    </w:p>
    <w:p>
      <w:pPr>
        <w:pStyle w:val="Style17"/>
        <w:spacing w:lineRule="exact" w:line="100"/>
        <w:rPr/>
      </w:pPr>
      <w:r>
        <w:rPr>
          <w:spacing w:val="-16"/>
          <w:sz w:val="12"/>
        </w:rPr>
        <w:t>RDCDDRQ CALL IN_HDDSTAT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BIT 3,A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JNZ READ_P2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INC D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BIT 2,D ;4,D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JZ RDCDDRQ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PUSH 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HL,AP_0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SEND_ATAPI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POP HL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JR lOAD_SECTOR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READ_P2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LD BC,2048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CALL TRANS_IN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JP NO_BSY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autorunnam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B "AUTORUN.ZX"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autorunnamesz=$-autorunnam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ATAPI-ПАКЕТ "ПУСТЫШКА"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AP_0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W 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S 1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ATAPI-ПАКЕТ "SPEED 1x"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AP_1x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W #BB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B 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B 176 ;1x=176k/s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S 8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;ATAPI-ПАКЕТ "ЧТЕHИЕ"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AP_READ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IFN 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W #BE   ;"READ CD"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SECTOR  DB 0,0,0,0</w:t>
      </w:r>
    </w:p>
    <w:p>
      <w:pPr>
        <w:pStyle w:val="Style17"/>
        <w:spacing w:lineRule="exact" w:line="100"/>
        <w:rPr/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B 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B 0,1   ;=1 сектор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B #10   ;читаем только данные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B 0,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ELSE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W #28   ;"READ(10)"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SECTOR  DB 0,0,0,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B 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B 0,1   ;=1 сектор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B 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B 0,0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ENDI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AP_READTO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W #43   ;SCMSF=0,т.е.секторы,а не MSF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B 0     ;FORMAT=0:все сессии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S 3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B 0     ;с 1-й сессии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B '2048 ;длина табл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B 2048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B #00   ;FUNC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S 2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spacing w:val="-16"/>
          <w:sz w:val="12"/>
        </w:rPr>
        <w:t>end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</w:t>
      </w:r>
      <w:r>
        <w:rPr>
          <w:spacing w:val="-16"/>
          <w:sz w:val="12"/>
        </w:rPr>
        <w:t>DISPLAY end-begin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ORG #5CDD</w:t>
      </w:r>
    </w:p>
    <w:p>
      <w:pPr>
        <w:pStyle w:val="Style17"/>
        <w:spacing w:lineRule="exact" w:line="100"/>
        <w:rPr/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DB "boot    B</w:t>
      </w:r>
    </w:p>
    <w:p>
      <w:pPr>
        <w:pStyle w:val="Style17"/>
        <w:spacing w:lineRule="exact" w:line="100"/>
        <w:rPr>
          <w:spacing w:val="-16"/>
          <w:sz w:val="12"/>
        </w:rPr>
      </w:pPr>
      <w:r>
        <w:rPr>
          <w:rFonts w:eastAsia="Courier New"/>
          <w:spacing w:val="-16"/>
          <w:sz w:val="12"/>
        </w:rPr>
        <w:t xml:space="preserve">        </w:t>
      </w:r>
      <w:r>
        <w:rPr>
          <w:spacing w:val="-16"/>
          <w:sz w:val="12"/>
        </w:rPr>
        <w:t>INCLUDE "mrip*",#C0</w:t>
      </w:r>
    </w:p>
    <w:sectPr>
      <w:type w:val="continuous"/>
      <w:pgSz w:w="11906" w:h="16838"/>
      <w:pgMar w:left="454" w:right="454" w:gutter="0" w:header="0" w:top="284" w:footer="0" w:bottom="284"/>
      <w:cols w:num="3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topys New Roman">
    <w:charset w:val="00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Style13">
    <w:name w:val="Основной шрифт абзаца"/>
    <w:qFormat/>
    <w:rPr/>
  </w:style>
  <w:style w:type="character" w:styleId="Fullgreek">
    <w:name w:val="fullgreek"/>
    <w:basedOn w:val="Style13"/>
    <w:qFormat/>
    <w:rPr>
      <w:rFonts w:ascii="Palatino Linotype" w:hAnsi="Palatino Linotype" w:cs="Palatino Linotype"/>
      <w:strike w:val="false"/>
      <w:dstrike w:val="false"/>
      <w:color w:val="FF00FF"/>
      <w:position w:val="0"/>
      <w:sz w:val="24"/>
      <w:u w:val="none"/>
      <w:vertAlign w:val="baseline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Eng">
    <w:name w:val="eng"/>
    <w:basedOn w:val="Style13"/>
    <w:qFormat/>
    <w:rPr>
      <w:rFonts w:ascii="Arial" w:hAnsi="Arial" w:cs="Arial"/>
      <w:color w:val="00FF00"/>
      <w:lang w:val="en-US"/>
    </w:rPr>
  </w:style>
  <w:style w:type="character" w:styleId="Style14">
    <w:name w:val="Летопись"/>
    <w:basedOn w:val="Style13"/>
    <w:qFormat/>
    <w:rPr>
      <w:rFonts w:ascii="Litopys New Roman" w:hAnsi="Litopys New Roman" w:cs="Litopys New Roman"/>
      <w:strike w:val="false"/>
      <w:dstrike w:val="false"/>
      <w:color w:val="00FFFF"/>
      <w:position w:val="0"/>
      <w:sz w:val="24"/>
      <w:vertAlign w:val="baseline"/>
    </w:rPr>
  </w:style>
  <w:style w:type="character" w:styleId="Latin">
    <w:name w:val="latin"/>
    <w:basedOn w:val="Style13"/>
    <w:qFormat/>
    <w:rPr>
      <w:rFonts w:ascii="Copperplate Gothic Light" w:hAnsi="Copperplate Gothic Light" w:cs="Copperplate Gothic Light"/>
      <w:color w:val="800080"/>
    </w:rPr>
  </w:style>
  <w:style w:type="character" w:styleId="Latincopper">
    <w:name w:val="latincopper"/>
    <w:basedOn w:val="Style13"/>
    <w:qFormat/>
    <w:rPr>
      <w:rFonts w:ascii="Copperplate Gothic Light" w:hAnsi="Copperplate Gothic Light" w:cs="Copperplate Gothic Light"/>
      <w:color w:val="808080"/>
    </w:rPr>
  </w:style>
  <w:style w:type="character" w:styleId="Style15">
    <w:name w:val="ссылка"/>
    <w:basedOn w:val="Style13"/>
    <w:qFormat/>
    <w:rPr>
      <w:color w:val="808000"/>
      <w:vertAlign w:val="superscript"/>
    </w:rPr>
  </w:style>
  <w:style w:type="character" w:styleId="Style16">
    <w:name w:val="заимств_ссылка"/>
    <w:basedOn w:val="Style13"/>
    <w:qFormat/>
    <w:rPr>
      <w:color w:val="C0C0C0"/>
      <w:vertAlign w:val="sub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5pt">
    <w:name w:val="Стиль5pt"/>
    <w:basedOn w:val="Style17"/>
    <w:qFormat/>
    <w:pPr>
      <w:spacing w:lineRule="exact" w:line="100"/>
    </w:pPr>
    <w:rPr>
      <w:spacing w:val="-12"/>
      <w:sz w:val="12"/>
    </w:rPr>
  </w:style>
  <w:style w:type="paragraph" w:styleId="3pt">
    <w:name w:val="Стиль3pt"/>
    <w:basedOn w:val="Style17"/>
    <w:qFormat/>
    <w:pPr>
      <w:spacing w:lineRule="exact" w:line="50"/>
    </w:pPr>
    <w:rPr>
      <w:spacing w:val="-6"/>
      <w:sz w:val="12"/>
    </w:rPr>
  </w:style>
  <w:style w:type="paragraph" w:styleId="Style18">
    <w:name w:val="Текст примечания"/>
    <w:basedOn w:val="Normal"/>
    <w:qFormat/>
    <w:pPr>
      <w:widowControl w:val="false"/>
      <w:jc w:val="center"/>
    </w:pPr>
    <w:rPr>
      <w:sz w:val="16"/>
    </w:rPr>
  </w:style>
  <w:style w:type="paragraph" w:styleId="Style19">
    <w:name w:val="летопись"/>
    <w:basedOn w:val="Normal"/>
    <w:qFormat/>
    <w:pPr>
      <w:widowControl w:val="false"/>
      <w:jc w:val="both"/>
    </w:pPr>
    <w:rPr>
      <w:rFonts w:ascii="Litopys New Roman" w:hAnsi="Litopys New Roman" w:cs="Litopys New Roman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Contents4">
    <w:name w:val="TOC 4"/>
    <w:basedOn w:val="Normal"/>
    <w:next w:val="Normal"/>
    <w:pPr>
      <w:jc w:val="right"/>
    </w:pPr>
    <w:rPr>
      <w:sz w:val="16"/>
    </w:rPr>
  </w:style>
  <w:style w:type="paragraph" w:styleId="Style20">
    <w:name w:val="подзаголовок"/>
    <w:basedOn w:val="TextBody"/>
    <w:qFormat/>
    <w:pPr>
      <w:ind w:hanging="0"/>
      <w:jc w:val="center"/>
    </w:pPr>
    <w:rPr/>
  </w:style>
  <w:style w:type="paragraph" w:styleId="4p">
    <w:name w:val="4p"/>
    <w:basedOn w:val="Style17"/>
    <w:qFormat/>
    <w:pPr>
      <w:spacing w:lineRule="exact" w:line="80"/>
    </w:pPr>
    <w:rPr>
      <w:spacing w:val="-12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5:28:00Z</dcterms:created>
  <dc:creator>RB053</dc:creator>
  <dc:description/>
  <dc:language>en-US</dc:language>
  <cp:lastModifiedBy>RB053</cp:lastModifiedBy>
  <dcterms:modified xsi:type="dcterms:W3CDTF">2006-02-01T05:28:00Z</dcterms:modified>
  <cp:revision>2</cp:revision>
  <dc:subject/>
  <dc:title>                           ACNews #45</dc:title>
</cp:coreProperties>
</file>