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361368991"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609392556"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042308480"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007075288"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2019155028"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09199356"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548070029"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823231227"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983904325"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